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pPr>
      <w:r>
        <w:rPr>
          <w:rFonts w:cs="Tahoma" w:ascii="Tahoma" w:hAnsi="Tahoma"/>
          <w:sz w:val="36"/>
          <w:szCs w:val="36"/>
        </w:rPr>
        <w:t>REGLAMENTO DE BEBIDAS ALCOHÓLICAS PARA EL MUNICIPIO DE LAS MARGARITAS,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Segunda Parte,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53-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de Bebidas Alcohólicas para el Municipio de las Margaritas,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0"/>
        </w:rPr>
      </w:pPr>
      <w:r>
        <w:rPr>
          <w:rFonts w:cs="Tahoma" w:ascii="Tahoma" w:hAnsi="Tahoma"/>
          <w:sz w:val="24"/>
          <w:szCs w:val="20"/>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mo una facultad de los municipios expedir de acuerdo a las bases normativas, los reglamentos gubernativos, así como circulares y disposiciones administrativas de observancia general dentro de sus respectivas jurisdicciones, y que uno de los objetivos que tiene el H. Ayuntamiento de Las Margaritas, Chiapas; es buscar el buen funcionamiento de los establecimientos que se dedican al almacenaje, distribución, venta y consumo de bebidas alcohólicas, por lo que se ha considerado necesario establecer las disposiciones que contengan la regulación de estos a través del reglamento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 el interés de lograr avances, específicamente en lo que concierne a la vigilancia e inspección de los establecimientos señalados con anterioridad, se han buscado las alternativas necesarias para que las personas que se dedican a estas actividades y la ciudadanía en general, tenga una mayor certidumbre para con sus autoridades municipales, por ello el convenio de colaboración administrativa suscrito entre el gobierno del estado, la secretaria de salud y este H. Ayuntamiento, viene a fortalecer las acciones para la regulación de dichas actividad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las consideraciones anteriores, tiene a bien expedir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DE BEBIDAS ALCOHÓLICAS PARA EL</w:t>
      </w:r>
    </w:p>
    <w:p>
      <w:pPr>
        <w:pStyle w:val="TITULAR"/>
        <w:rPr>
          <w:rFonts w:ascii="Tahoma" w:hAnsi="Tahoma" w:cs="Tahoma"/>
          <w:sz w:val="20"/>
          <w:szCs w:val="20"/>
        </w:rPr>
      </w:pPr>
      <w:r>
        <w:rPr>
          <w:rFonts w:cs="Tahoma" w:ascii="Tahoma" w:hAnsi="Tahoma"/>
          <w:sz w:val="20"/>
          <w:szCs w:val="20"/>
        </w:rPr>
        <w:t>MUNICIPIO DE LAS MARGARITAS,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El presente Reglamento es de orden público, interés social, y de observancia general y obligatoria en el Municipio de Las Margaritas, Chiapas, y tiene por objeto regular el funcionamiento de establecimientos destinados a la venta y consumo de bebidas alcohólicas, la aplicación del mismo corresponde al C. Presidente Municipal por conducto de la unidad administrativa que designe el H Ayuntamiento, en coordinación con la jurisdicción sanitaria por conducto del departamento de regulación sanitar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Se ajustarán a las normas contenidas en el presente ordenamiento, los establecimientos mercantiles y de espectáculos públicos en los que se expendan o se suministren bebidas alcohólicas, com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Los establecimientos con venta de bebidas alcohólicas en envase cerr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Los establecimientos con venta de bebidas alcohólicas al copeo o en envase abier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Los expendios de alimentos preparados, con venta de bebidas alcohó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Los establecimientos de hospedaje, con venta de bebidas alcohó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Centros nocturnos, salones de baile o de alquiler para fiestas y otros centros de diver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En salones de fiestas de alquiler y otros centros de diversión cuando haya venta de bebidas alcohólicas y/o cobro de ingres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Tiendas de abarrotes de vinos y licores, tiendas de autoservicio, tendejones y misceláneas, con venta de bebidas alcohó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Salones de boxeo y lucha libre con venta de bebidas alcohó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Espectáculos taurinos, ecuestres y de gallos en palenque, con venta de bebidas alcohó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Espectáculos musicales, deportivos o públicos en general con venta de bebidas alcohó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Cualquier otro negocio o espectáculo que cuente con venta de bebidas alcohó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Que todos los establecimientos que se enumeran de la fracción I a la XI cuenten con su aviso de funcionamiento expedido por la secretaria de salud y la licencia de funcionamiento expedida por el ayuntamiento ambos en original y en lugar visibl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Para los efectos de este reglamento se entiende p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YUNTAMIENTO: </w:t>
      </w:r>
      <w:r>
        <w:rPr>
          <w:rFonts w:cs="Tahoma" w:ascii="Tahoma" w:hAnsi="Tahoma"/>
          <w:sz w:val="20"/>
          <w:szCs w:val="20"/>
        </w:rPr>
        <w:t>Al Municipio de Las Margaritas,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SECRETARÍA DE SALUD: </w:t>
      </w:r>
      <w:r>
        <w:rPr>
          <w:rFonts w:cs="Tahoma" w:ascii="Tahoma" w:hAnsi="Tahoma"/>
          <w:sz w:val="20"/>
          <w:szCs w:val="20"/>
        </w:rPr>
        <w:t>A la Secretaría de Salud del Estado de Chiapas, a nivel municipal, representada por la jurisdicción sanita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VENTA: </w:t>
      </w:r>
      <w:r>
        <w:rPr>
          <w:rFonts w:cs="Tahoma" w:ascii="Tahoma" w:hAnsi="Tahoma"/>
          <w:sz w:val="20"/>
          <w:szCs w:val="20"/>
        </w:rPr>
        <w:t>Toda actividad de enajenación de bebidas alcohólicas entre el productor, distribuidor o comerciante hacia el consumidor directo, en cualquiera de sus modalidades, ya bien sea en envase cerrado, por caja o a granel, en envase abierto por copeo con o sin alim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BEBIDAS ALCOHÓLICAS: </w:t>
      </w:r>
      <w:r>
        <w:rPr>
          <w:rFonts w:cs="Tahoma" w:ascii="Tahoma" w:hAnsi="Tahoma"/>
          <w:sz w:val="20"/>
          <w:szCs w:val="20"/>
        </w:rPr>
        <w:t>Las que contengan alcohol etílico en una porción mayor al 2% y hasta 55% en volumen, a °15 grados/c los contenidos alcohólicos se entenderán a la escala gay Lussac, o sea, alcohol por ciento en volumen, a °15 grados/c.</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NSUMO: </w:t>
      </w:r>
      <w:r>
        <w:rPr>
          <w:rFonts w:cs="Tahoma" w:ascii="Tahoma" w:hAnsi="Tahoma"/>
          <w:sz w:val="20"/>
          <w:szCs w:val="20"/>
        </w:rPr>
        <w:t>La compra de bebidas alcohólicas, para su inmediata ingestión, en envase abierto y/o al cope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PERMISO: </w:t>
      </w:r>
      <w:r>
        <w:rPr>
          <w:rFonts w:cs="Tahoma" w:ascii="Tahoma" w:hAnsi="Tahoma"/>
          <w:sz w:val="20"/>
          <w:szCs w:val="20"/>
        </w:rPr>
        <w:t>Es la autorización provisional e intransferible que cumplidos los requisitos administrativos señalados en este reglamento conforme a lo establecido en la Ley Orgánica Municipal, y en la Ley de Salud del Estado, expida el H. Ayuntamiento mediante la forma oficial. Para que puedan operar de forma temporal los giros destinados de manera principal, accesoria o eventual a la venta y/o consumo de bebidas alcohólic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LICENCIA: </w:t>
      </w:r>
      <w:r>
        <w:rPr>
          <w:rFonts w:cs="Tahoma" w:ascii="Tahoma" w:hAnsi="Tahoma"/>
          <w:sz w:val="20"/>
          <w:szCs w:val="20"/>
        </w:rPr>
        <w:t>La autorización definitiva e intransferible otorgada por el H. Ayuntamiento municipal, una vez cumplidos los requisitos administrativos señalados en este reglamento, la Ley Orgánica Municipal del Estado, en la Ley de Salud del Estado, el convenio de bebidas alcohólicas del estado y el aviso de funcionamiento expedido por parte de la secretaria de salud, para que puedan operar los giros dedicados de manera principal o accesoria a la venta y/ o consumo de bebidas alcohólicas en un lugar determinado, misma que será refrendada anualm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VISO DE FUNCIONAMIENTO: </w:t>
      </w:r>
      <w:r>
        <w:rPr>
          <w:rFonts w:cs="Tahoma" w:ascii="Tahoma" w:hAnsi="Tahoma"/>
          <w:sz w:val="20"/>
          <w:szCs w:val="20"/>
        </w:rPr>
        <w:t>Es la autorización definitiva otorgada por la Secretaria de Salud una vez cumplidos los requisitos que exige la ley de salud y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NCENTRACIÓN DE ESTABLECIMIENTOS: </w:t>
      </w:r>
      <w:r>
        <w:rPr>
          <w:rFonts w:cs="Tahoma" w:ascii="Tahoma" w:hAnsi="Tahoma"/>
          <w:sz w:val="20"/>
          <w:szCs w:val="20"/>
        </w:rPr>
        <w:t>A la ubicación de dos o más establecimientos regulados por este reglamento, en una zona urbana ejido o comunidad, en una ranchería, caserío o paraje, en un Barrio, Colonias o Fraccionami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ERVECERÍA: </w:t>
      </w:r>
      <w:r>
        <w:rPr>
          <w:rFonts w:cs="Tahoma" w:ascii="Tahoma" w:hAnsi="Tahoma"/>
          <w:sz w:val="20"/>
          <w:szCs w:val="20"/>
        </w:rPr>
        <w:t>Establecimiento cuya actividad principal y exclusiva es la venta de cerveza al copeo para su consumo dentro del mism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ANTINA: </w:t>
      </w:r>
      <w:r>
        <w:rPr>
          <w:rFonts w:cs="Tahoma" w:ascii="Tahoma" w:hAnsi="Tahoma"/>
          <w:sz w:val="20"/>
          <w:szCs w:val="20"/>
        </w:rPr>
        <w:t>Establecimiento cuya actividad principal es la venta de bebidas alcohólicas en envase abierto y/o al copeo sin alim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DISTRIBUIDORES: </w:t>
      </w:r>
      <w:r>
        <w:rPr>
          <w:rFonts w:cs="Tahoma" w:ascii="Tahoma" w:hAnsi="Tahoma"/>
          <w:sz w:val="20"/>
          <w:szCs w:val="20"/>
        </w:rPr>
        <w:t>Establecimientos encargados de la distribución de bebidas alcohólicas, cuya actividad es la venta de bebidas alcohólicas en envase cerrad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BAR: </w:t>
      </w:r>
      <w:r>
        <w:rPr>
          <w:rFonts w:cs="Tahoma" w:ascii="Tahoma" w:hAnsi="Tahoma"/>
          <w:sz w:val="20"/>
          <w:szCs w:val="20"/>
        </w:rPr>
        <w:t>Establecimiento cuya actividad principal es la venta de bebidas alcohólicas envase abierto y/o al copeo para consumirlas sin alimen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RESTAURANT BAR: </w:t>
      </w:r>
      <w:r>
        <w:rPr>
          <w:rFonts w:cs="Tahoma" w:ascii="Tahoma" w:hAnsi="Tahoma"/>
          <w:sz w:val="20"/>
          <w:szCs w:val="20"/>
        </w:rPr>
        <w:t>Establecimiento cuya actividad principal será la venta de bebidas alcohólicas acompañada de alimen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VINATERA: </w:t>
      </w:r>
      <w:r>
        <w:rPr>
          <w:rFonts w:cs="Tahoma" w:ascii="Tahoma" w:hAnsi="Tahoma"/>
          <w:sz w:val="20"/>
          <w:szCs w:val="20"/>
        </w:rPr>
        <w:t>Establecimiento cuya actividad principal es la venta de bebidas alcohólicas exclusivamente en envase cerr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BARROTES VINOS Y LICORES: </w:t>
      </w:r>
      <w:r>
        <w:rPr>
          <w:rFonts w:cs="Tahoma" w:ascii="Tahoma" w:hAnsi="Tahoma"/>
          <w:sz w:val="20"/>
          <w:szCs w:val="20"/>
        </w:rPr>
        <w:t>Establecimiento cuya actividad principal es la venta de abarrotes y bebidas alcohólicas para llevar.</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TIENDAS DE AUTOSERVICIO: </w:t>
      </w:r>
      <w:r>
        <w:rPr>
          <w:rFonts w:cs="Tahoma" w:ascii="Tahoma" w:hAnsi="Tahoma"/>
          <w:sz w:val="20"/>
          <w:szCs w:val="20"/>
        </w:rPr>
        <w:t>Establecimiento cuya actividad es la de ofrecer al público, productos como abarrotes, lácteos y/o bebidas alcohólicas en envase cerr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D</w:t>
      </w:r>
      <w:r>
        <w:rPr>
          <w:rFonts w:cs="Tahoma" w:ascii="Tahoma" w:hAnsi="Tahoma"/>
          <w:b/>
          <w:bCs/>
          <w:caps/>
          <w:sz w:val="20"/>
          <w:szCs w:val="20"/>
        </w:rPr>
        <w:t>epósito</w:t>
      </w:r>
      <w:r>
        <w:rPr>
          <w:rFonts w:cs="Tahoma" w:ascii="Tahoma" w:hAnsi="Tahoma"/>
          <w:b/>
          <w:bCs/>
          <w:sz w:val="20"/>
          <w:szCs w:val="20"/>
        </w:rPr>
        <w:t xml:space="preserve">: </w:t>
      </w:r>
      <w:r>
        <w:rPr>
          <w:rFonts w:cs="Tahoma" w:ascii="Tahoma" w:hAnsi="Tahoma"/>
          <w:sz w:val="20"/>
          <w:szCs w:val="20"/>
        </w:rPr>
        <w:t>Es el establecimiento cuya actividad principal es la venta de bebidas alcohólicas en envase cerr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CENTRO NOCTURNO: Establecimiento</w:t>
      </w:r>
      <w:r>
        <w:rPr>
          <w:rFonts w:cs="Tahoma" w:ascii="Tahoma" w:hAnsi="Tahoma"/>
          <w:sz w:val="20"/>
          <w:szCs w:val="20"/>
        </w:rPr>
        <w:t xml:space="preserve"> en la cual se ofrecen espectáculos de variedad propios para adultos con venta y consumo de bebidas alcohólicas, con o sin alimen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SALÓN DE BAILE: Establecimiento</w:t>
      </w:r>
      <w:r>
        <w:rPr>
          <w:rFonts w:cs="Tahoma" w:ascii="Tahoma" w:hAnsi="Tahoma"/>
          <w:sz w:val="20"/>
          <w:szCs w:val="20"/>
        </w:rPr>
        <w:t xml:space="preserve"> cuya finalidad es ofrecer un espacio para llevar a cabo eventos sociales, cuando haya venta de bebidas alcohólicas y/o cobro de ingresos.</w:t>
      </w:r>
    </w:p>
    <w:p>
      <w:pPr>
        <w:pStyle w:val="CUERPODETEXTO"/>
        <w:spacing w:lineRule="atLeast" w:line="272"/>
        <w:ind w:hanging="0"/>
        <w:rPr/>
      </w:pPr>
      <w:r>
        <w:rPr>
          <w:rFonts w:cs="Tahoma" w:ascii="Tahoma" w:hAnsi="Tahoma"/>
          <w:b/>
          <w:bCs/>
          <w:sz w:val="20"/>
          <w:szCs w:val="20"/>
        </w:rPr>
        <w:t xml:space="preserve">ARTÍCULO 4°.- </w:t>
      </w:r>
      <w:r>
        <w:rPr>
          <w:rFonts w:cs="Tahoma" w:ascii="Tahoma" w:hAnsi="Tahoma"/>
          <w:sz w:val="20"/>
          <w:szCs w:val="20"/>
        </w:rPr>
        <w:t>Todos los giros o establecimientos dedicados de manera principal o accesoria, transitoria o permanente a la enajenación, directas de bebidas alcohólicas entre el productor, distribuidor o el comerciante hacia el consumidor, en cualquiera de sus modalidades de venta, ya sea en envase cerrado, por caja o a granel, en envase abierto, por copeo, con o sin alimentos, requerirá de licencia de funcionamiento municipal y de la licencia de funcionamiento de la Secretaria de Salud, en los términos de este reglamento y los propios de la Secretaria de Salu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 </w:t>
      </w:r>
      <w:r>
        <w:rPr>
          <w:rFonts w:cs="Tahoma" w:ascii="Tahoma" w:hAnsi="Tahoma"/>
          <w:sz w:val="20"/>
          <w:szCs w:val="20"/>
        </w:rPr>
        <w:t>Eventualmente puede expenderse bebidas alcohólicas en envase abierto y/o al copeo, sin que requieran de licencia, pero si del permiso correspondiente, en establecimientos localizados en forma exclusiva por miembros de asociaciones civiles, clubes de servicio o agrupaciones que tenga una actividad lícita no lucrativ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 </w:t>
      </w:r>
      <w:r>
        <w:rPr>
          <w:rFonts w:cs="Tahoma" w:ascii="Tahoma" w:hAnsi="Tahoma"/>
          <w:sz w:val="20"/>
          <w:szCs w:val="20"/>
        </w:rPr>
        <w:t>Las personas físicas o morales que pretendan realizar eventos públicos, por una sola ocasión, con venta de bebidas alcohólicas o quienes en dichos eventos pretendan vender bebidas alcohólicas deberán obtener previamente, el permiso expedido por el h. ayuntamiento, en los términos señalados en el artículo 18 del presente orden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 </w:t>
      </w:r>
      <w:r>
        <w:rPr>
          <w:rFonts w:cs="Tahoma" w:ascii="Tahoma" w:hAnsi="Tahoma"/>
          <w:sz w:val="20"/>
          <w:szCs w:val="20"/>
        </w:rPr>
        <w:t>EL H. Ayuntamiento Municipal por conducto de la unidad administrativa a la que se refiere el artículo 1o del presente reglamento llevara un padrón de establecimientos dedicados al almacenaje, distribución y venta de bebidas alcohólicas que funcionen en el municipio, en el que se anotará:</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Nombre y domicilio del permisionar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La denominación, ubicación y naturaleza del establecimiento (gi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La fecha de expedición de la licencia municipal, y de la secretaria de salud (aviso de funcion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 xml:space="preserve"> </w:t>
        <w:tab/>
        <w:t>Las sanciones que se hubieren impuesto, indicando fecha, concepto, monto y plazo para cumplir la san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En el Municipio de Las Margaritas, Chiapas queda prohibid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LA venta de bebidas alcohólicas a menores de e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La venta y consumo de bebidas alcohólica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En centros de trabaj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B) </w:t>
        <w:tab/>
        <w:t>En la vía públic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C) </w:t>
        <w:tab/>
        <w:t>En locales situados en un radio de 250 metros de los límites de aquellos lugares tales como jardines de niños, escuelas de cualquier nivel, centros culturales, hospitales, sanatorios, asilos, fabricas, edificios públicos, mercados, cuarteles, templos y parques de recreació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D) </w:t>
        <w:tab/>
        <w:t>En establecimientos de billares, boliches y balnearios públic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E) </w:t>
        <w:tab/>
        <w:t>En el interior de los establecimientos dedicados al expendio de estos productos en envase cerrad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F) </w:t>
        <w:tab/>
        <w:t>La venta de bebidas alcohólicas en envase abierto o al copeo en zona ejid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G) </w:t>
        <w:tab/>
        <w:t>Emplear a menores de edad.</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Que en los diversos giros o establecimientos en los que se expendan bebidas alcohólicas, regulados en este reglamento se ejerza la prostitución.</w:t>
      </w:r>
    </w:p>
    <w:p>
      <w:pPr>
        <w:pStyle w:val="TABULAD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DÍAS Y HORAS DE FUNCION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En el Municipio de Las Margaritas, Chiapas, los establecimientos, giros, actividades comerciales, o prestación de servicios, en donde se realice venta o consumo de bebidas alcohólicas, se sujetaran a los horario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Depósitos y vinateras, en envase cerrado: de lunes a sábado de 10:00 horas a 21:00 hor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Tiendas de autoservicio y abarrotes: de lunes a domingo de 08:00 horas a 21:00 horas. y la venta de bebidas alcohólicas solo se podrá realizar de lunes a sábado de 10:00 horas a 21:00 horas, y el día domingo de 10:00 horas a 15:00 horas.</w:t>
      </w:r>
    </w:p>
    <w:p>
      <w:pPr>
        <w:pStyle w:val="TABULADO"/>
        <w:rPr/>
      </w:pPr>
      <w:r>
        <w:rPr>
          <w:rFonts w:cs="Tahoma" w:ascii="Tahoma" w:hAnsi="Tahoma"/>
          <w:b/>
          <w:bCs/>
          <w:sz w:val="20"/>
          <w:szCs w:val="20"/>
        </w:rPr>
        <w:t>III.-</w:t>
      </w:r>
      <w:r>
        <w:rPr>
          <w:rFonts w:cs="Tahoma" w:ascii="Tahoma" w:hAnsi="Tahoma"/>
          <w:sz w:val="20"/>
          <w:szCs w:val="20"/>
        </w:rPr>
        <w:t xml:space="preserve"> </w:t>
        <w:tab/>
        <w:t>Al copeo o en envase abierto, en cantinas, bares, cervecerías: de lunes a sábado de 12:00 horas a 19:00 hor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 xml:space="preserve"> </w:t>
        <w:tab/>
        <w:t>Al copeo o en envase abierto en centros nocturno y salones de baile: de lunes a sábado de las 19:00 horas a las 02:00 horas del día sigu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w:t>
        <w:tab/>
        <w:t>En salones de fiesta de alquiler: cuando haya venta de bebidas alcohólicas o cobro de ingreso, de 21:00 horas a las 02:00 horas, del día sigu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Los restaurantes, y en general, los establecimientos cuyo giro principal sea el expendio de los alimentos, podrán vender bebidas alcohólicas acompañadas de alimentos de 12:00 horas a las 24:00 horas, de lunes a sáb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Relativo a los casos señalados en las fracciones de la I a la fracción VI queda prohibido el expendio de bebidas alcohólicas el día domin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A criterio de H. Ayuntamiento se podrá permitir el funcionamiento de discoteques los días domingos de las 18:00 horas a 24:00 horas sin venta de bebidas alcohólicas, autorizando la entrada a menores de edad que fluctúen entre los 15 y 17 años de edad.</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0.- </w:t>
      </w:r>
      <w:r>
        <w:rPr>
          <w:rFonts w:cs="Tahoma" w:ascii="Tahoma" w:hAnsi="Tahoma"/>
          <w:sz w:val="20"/>
          <w:szCs w:val="20"/>
        </w:rPr>
        <w:t>Queda estrictamente prohibida la venta y consumo de bebidas alcohólicas el día en que el C. Presidente Municipal, el C. Gobernador o el C. Presidente de la República rindan informe, o se transmitan los poderes Locales, Federales y Municipales, y los días que se celebren elecciones populares y en todas las fechas que a criterio del H. Ayuntamiento queden fuer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 xml:space="preserve">DEL PROCEDIMIENTO PARA EL INICIO DEL FUNCIONAMIENTO DE </w:t>
      </w:r>
    </w:p>
    <w:p>
      <w:pPr>
        <w:pStyle w:val="TITULAR"/>
        <w:spacing w:lineRule="atLeast" w:line="272"/>
        <w:rPr>
          <w:rFonts w:ascii="Tahoma" w:hAnsi="Tahoma" w:cs="Tahoma"/>
          <w:sz w:val="20"/>
          <w:szCs w:val="20"/>
        </w:rPr>
      </w:pPr>
      <w:r>
        <w:rPr>
          <w:rFonts w:cs="Tahoma" w:ascii="Tahoma" w:hAnsi="Tahoma"/>
          <w:sz w:val="20"/>
          <w:szCs w:val="20"/>
        </w:rPr>
        <w:t>NUEVOS ESTABLECIMIEN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 </w:t>
      </w:r>
      <w:r>
        <w:rPr>
          <w:rFonts w:cs="Tahoma" w:ascii="Tahoma" w:hAnsi="Tahoma"/>
          <w:sz w:val="20"/>
          <w:szCs w:val="20"/>
        </w:rPr>
        <w:t>Los establecimientos y actividades reguladas por este reglamento, solo podrán iniciar su funcionamiento previa licencia otorgada por el Ayuntamiento, después que la autoridad en salud haya verificado las condiciones higiénicas sanitarias y que estos cumplan con las disposiciones que marca la Ley de Salud del Estado, las presentes en este Reglamento, las contenidas en las normas técnicas respectivas y demás disposiciones aplicables por el H. Ayunt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2.- </w:t>
      </w:r>
      <w:r>
        <w:rPr>
          <w:rFonts w:cs="Tahoma" w:ascii="Tahoma" w:hAnsi="Tahoma"/>
          <w:sz w:val="20"/>
          <w:szCs w:val="20"/>
        </w:rPr>
        <w:t>Para los efectos a que se refiere el artículo anterior, los interesados se sujetaran al procedimient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El propietario legítimo del establecimiento deberá solicitar su licencia por escrito a la autoridad municipal competente, anexando los datos y documento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Nombre, identificación y domicilio del interesado,</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Acta de nacimiento en original, en el caso de personas físicas, o copia certificada del acta constitutiva tratándose de personas moral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Carta de no antecedentes penales del interesado,</w:t>
      </w:r>
    </w:p>
    <w:p>
      <w:pPr>
        <w:pStyle w:val="TABULADO2"/>
        <w:rPr>
          <w:rFonts w:ascii="Tahoma" w:hAnsi="Tahoma" w:cs="Tahoma"/>
          <w:sz w:val="20"/>
          <w:szCs w:val="20"/>
        </w:rPr>
      </w:pPr>
      <w:r>
        <w:rPr>
          <w:rFonts w:cs="Tahoma" w:ascii="Tahoma" w:hAnsi="Tahoma"/>
          <w:sz w:val="20"/>
          <w:szCs w:val="20"/>
        </w:rPr>
        <w:tab/>
      </w:r>
    </w:p>
    <w:p>
      <w:pPr>
        <w:pStyle w:val="TABULADO2"/>
        <w:rPr/>
      </w:pPr>
      <w:r>
        <w:rPr>
          <w:rFonts w:cs="Tahoma" w:ascii="Tahoma" w:hAnsi="Tahoma"/>
          <w:sz w:val="20"/>
          <w:szCs w:val="20"/>
        </w:rPr>
        <w:tab/>
        <w:t>D).-</w:t>
        <w:tab/>
        <w:t>El giro que se solicite, domicilio donde se pretende ubicar,</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E).-</w:t>
        <w:tab/>
        <w:t>Croquis en donde se especifique de manera clara y precisa, la distancia en que se localice el lugar donde se pretende ubicar el establecimient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F).-</w:t>
        <w:tab/>
        <w:t>Constancia por escrito, en la que los vecinos inmediatos del lugar en que ubicara el establecimiento, manifiesten su consentimiento para que funcione la negociació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G).-</w:t>
        <w:tab/>
        <w:t>La constancia deberá ir firmada con nombre y domicilio de los suscritos y croquis donde se señale la ubicación de dichos domicilios en relación con el establecimiento, solo tendrá validez para el efecto, los consentimientos otorgados por jefes de familia la inspección incluirá además, la ratificación y el consentimiento otorgado por los vecinos, los que se harán constar en el act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H).-</w:t>
        <w:tab/>
        <w:t>Ya presentada la solicitud de licencia por escrito con los datos y documentos señalados en los incisos de la a). a la f). la unidad administrativa mencionada en el artículo primero y de acuerdo al artículo 12, ambos de este reglamento; la verificación se llevara a cabo en un término no mayor de 10 días hábiles antes de su instalación, para su validación de funcionamiento, expedida por el departamento de regulación sanitaria de la jurisdicción sanitaria número x, notificando al ayuntamiento municipal, dicha resolución la inspección incluirá además, la ratificación y el consentimiento otorgado por los vecinos, lo que se hará constar en el act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El expediente y las actuaciones que se celebren, se remitirán a más tardar a los dos días hábiles siguientes de concluidas, al comité municipal de control de bebidas alcohólicas, quienes emitirán su opinión en un término no mayor a 10 días hábiles, ninguna licencia podrá autorizarse sin el cumplimiento de este requisito, siendo nulas las licencia otorgadas en contravención a esta frac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El expediente debidamente integrado y la opinión del comité municipal de control de bebidas alcohólicas, se remitirán por conducto del C. Presidente Municipal al Cabildo, quien procederá a emitir un dictamen definitivo en el sentido que corresponda, notificando posteriormente a la jurisdicción sanitaria número x, de la secretaria de salud, para efectos de llevar a cabo la verificación de las condiciones higiénicas sanitarias del establecimient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La resolución del H. Ayuntamiento a que se refiere esta fracción deberá ser notificada a las autoridades sanitarias, para llevar a efecto la verificación de las condiciones higiénicas sanitarias del establecimiento, quien de la misma forma notificara al H. Ayuntamiento Municipal, si cumple o no con los requerimientos de sanidad, para que se que se expida la concesión municipal correspondi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Dicha licencia deberá hacerse constar en un documento que será entregado al licenciatario, el cual deberá reunir los siguientes requisitos:</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w:t>
        <w:tab/>
        <w:t>Razón social.</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B).-</w:t>
        <w:tab/>
        <w:t>Giro.</w:t>
      </w:r>
    </w:p>
    <w:p>
      <w:pPr>
        <w:pStyle w:val="TABULADO3"/>
        <w:rPr>
          <w:rFonts w:ascii="Tahoma" w:hAnsi="Tahoma" w:cs="Tahoma"/>
          <w:sz w:val="20"/>
          <w:szCs w:val="20"/>
        </w:rPr>
      </w:pPr>
      <w:r>
        <w:rPr>
          <w:rFonts w:cs="Tahoma" w:ascii="Tahoma" w:hAnsi="Tahoma"/>
          <w:sz w:val="20"/>
          <w:szCs w:val="20"/>
        </w:rPr>
        <w:tab/>
      </w:r>
    </w:p>
    <w:p>
      <w:pPr>
        <w:pStyle w:val="TABULADO3"/>
        <w:rPr/>
      </w:pPr>
      <w:r>
        <w:rPr>
          <w:rFonts w:cs="Tahoma" w:ascii="Tahoma" w:hAnsi="Tahoma"/>
          <w:sz w:val="20"/>
          <w:szCs w:val="20"/>
        </w:rPr>
        <w:tab/>
        <w:t>C).-</w:t>
        <w:tab/>
        <w:t>Dirección del establecimiento.</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 xml:space="preserve">D).- </w:t>
        <w:tab/>
        <w:t>Nombre del propietario.</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 xml:space="preserve">E).- </w:t>
        <w:tab/>
        <w:t>RFC del establecimiento.</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 xml:space="preserve">F).- </w:t>
        <w:tab/>
        <w:t>Lugar y fecha de expedición.</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 xml:space="preserve">G).- </w:t>
        <w:tab/>
        <w:t>Fecha de vencimiento.</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 xml:space="preserve">H).- </w:t>
        <w:tab/>
        <w:t>Nombre y firma del presidente municipal.</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 xml:space="preserve">I).- </w:t>
        <w:tab/>
        <w:t>Nombre y firma del presidente del comité de bebidas alcohólica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Solo en el caso de que el dictamen municipal sea favorable el establecimiento podrá iniciar su funcionamiento, previa expedición de la licencia municipal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Toda resolución será notificada al interesado en forma personal.</w:t>
      </w:r>
    </w:p>
    <w:p>
      <w:pPr>
        <w:pStyle w:val="CUERPODETEXTO"/>
        <w:spacing w:lineRule="atLeast" w:line="272"/>
        <w:ind w:hanging="0"/>
        <w:rPr/>
      </w:pPr>
      <w:r>
        <w:rPr>
          <w:rFonts w:cs="Tahoma" w:ascii="Tahoma" w:hAnsi="Tahoma"/>
          <w:b/>
          <w:bCs/>
          <w:sz w:val="20"/>
          <w:szCs w:val="20"/>
        </w:rPr>
        <w:t xml:space="preserve">ARTÍCULO 13.- </w:t>
      </w:r>
      <w:r>
        <w:rPr>
          <w:rFonts w:cs="Tahoma" w:ascii="Tahoma" w:hAnsi="Tahoma"/>
          <w:sz w:val="20"/>
          <w:szCs w:val="20"/>
        </w:rPr>
        <w:t>Las licencias de funcionamiento expedidas conforme a este reglamento serán personales e intransferibles, no serán objeto de comercio, ni arrendable, venderse, donarse o gravarse por cualquier concepto, la violación a lo anterior tendrá la consecuencia de la cancelación de la licencia y la clausura del establecimiento que esté operando al amparo de la mism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4.- </w:t>
      </w:r>
      <w:r>
        <w:rPr>
          <w:rFonts w:cs="Tahoma" w:ascii="Tahoma" w:hAnsi="Tahoma"/>
          <w:sz w:val="20"/>
          <w:szCs w:val="20"/>
        </w:rPr>
        <w:t>Ninguna persona podrá ser designada para fungir como encargado o responsable del establecimiento, siendo el único el propietario de la licenc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5.- </w:t>
      </w:r>
      <w:r>
        <w:rPr>
          <w:rFonts w:cs="Tahoma" w:ascii="Tahoma" w:hAnsi="Tahoma"/>
          <w:sz w:val="20"/>
          <w:szCs w:val="20"/>
        </w:rPr>
        <w:t>Se exceptúan de lo dispuesto en el artículo anterior, los casos del fallecimiento del titular de la licencia, en los cuales se expedirá a favor de la, del, o los herederos que reúnan los requisitos previstos en este reglamento, para cambiar de propietar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6.- </w:t>
      </w:r>
      <w:r>
        <w:rPr>
          <w:rFonts w:cs="Tahoma" w:ascii="Tahoma" w:hAnsi="Tahoma"/>
          <w:sz w:val="20"/>
          <w:szCs w:val="20"/>
        </w:rPr>
        <w:t>Las licencias municipales deberán refrendarse anualmente para lo cual únicamente bastara con la inspección realizada al efecto, por personal municipal y autoridades sanitarias debidamente autorizados, en el sentido de comprobar que se mantienen las condiciones y requisitos señalados por las disposiciones aplicables, dicha inspección deberá ser solicitada por el delegado municipal de control sanitario y ordenada por el C. Presidente Municipal, y realizada por personal del departamento de regulación sanitaria el refrendo anual de la licencias solo podrá ser otorgado por el presidente municipal, tal facultad será indelegabl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7.- </w:t>
      </w:r>
      <w:r>
        <w:rPr>
          <w:rFonts w:cs="Tahoma" w:ascii="Tahoma" w:hAnsi="Tahoma"/>
          <w:sz w:val="20"/>
          <w:szCs w:val="20"/>
        </w:rPr>
        <w:t>El H. Ayuntamiento podrá revocar en todo momento las licencias municipales cuando los establecimientos dejen de cumplir las condiciones y requisitos señalados para su funcionamiento por este reglamento y demás disposiciones jurídicas aplicables, refiriéndose a bebidas alcohólic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8.- </w:t>
      </w:r>
      <w:r>
        <w:rPr>
          <w:rFonts w:cs="Tahoma" w:ascii="Tahoma" w:hAnsi="Tahoma"/>
          <w:sz w:val="20"/>
          <w:szCs w:val="20"/>
        </w:rPr>
        <w:t>Las personas que pretendan obtener el permiso, para la venta de bebidas alcohólicas por una sola ocasión, para eventos o espectáculos que se refieren las fracciones IX y X del artículo 2° del presente ordenamiento, se ajustaran al procedimiento sigui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olicitar por escrito ante la unidad administrativa a que se refiere el artículo 1° del presente reglamento cuando menos con 8 días hábiles de anticipación, anexando los datos que justifiquen la realización del ev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No se concederá la licencia a las negociaciones dedicadas a la venta de bebidas alcohólicas cuando exista concentración de establecimien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Las licencias expedidas en contradicciones a lo dispuesto por este reglamento serán nulas de pleno derech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S CONDICIONES PARA FUNCION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En los establecimientos regulados por este reglamento se deben observar las siguientes condiciones para su funciona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ontar con los servicios sanitarios que reúnan los requisitos de higiene y seguridad que establece la Ley General de Salu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Exhibir en carteles visibles y legibles al público la lista de los precios de los artículos que ofrec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Que el local no se destine para actividades distintas a la autorizad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 xml:space="preserve"> </w:t>
        <w:tab/>
        <w:t>Contar con el libro de visitas de inspección debidamente autorizado por la unidad administrativa a que se refiere el artículo 1°.</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 xml:space="preserve"> </w:t>
        <w:tab/>
        <w:t>Exhibir a la entrada y en lugar visible al público el nombre o razón social, su capacidad de aforo, horarios de funcionamiento, el documento de la licencia respectiva en original y el aviso de funcionamiento expedido por la Secretaria de Salud y la prohibición de acceso a menores de edad, uniformados y personas bajo efectos de cualquier droga y a personas que porten armas de cualquier tip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 xml:space="preserve"> </w:t>
        <w:tab/>
        <w:t>El local debe estar acondicionado de tal forma que no permita la visibilidad de afuera hacia adent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 xml:space="preserve"> </w:t>
        <w:tab/>
        <w:t>Contar con los recursos humanos y materiales indispensables para su buen funcion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 xml:space="preserve"> </w:t>
        <w:tab/>
        <w:t>No tener comunicación con habitaciones o con otro local ajeno a sus actividad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En los establecimientos dedicados a la venta de bebidas alcohólicas, se prohíbe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Realizar o permitir todo tipo de apuestas, juegos de azar y actividades de prostitu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Realizar ventas de bebidas alcohólicas en envase abierto o al menudeo en lugares destinados al almacenamiento.</w:t>
      </w:r>
    </w:p>
    <w:p>
      <w:pPr>
        <w:pStyle w:val="TABULADO"/>
        <w:rPr/>
      </w:pPr>
      <w:r>
        <w:rPr>
          <w:rFonts w:cs="Tahoma" w:ascii="Tahoma" w:hAnsi="Tahoma"/>
          <w:b/>
          <w:bCs/>
          <w:sz w:val="20"/>
          <w:szCs w:val="20"/>
        </w:rPr>
        <w:t>III.-</w:t>
      </w:r>
      <w:r>
        <w:rPr>
          <w:rFonts w:cs="Tahoma" w:ascii="Tahoma" w:hAnsi="Tahoma"/>
          <w:sz w:val="20"/>
          <w:szCs w:val="20"/>
        </w:rPr>
        <w:t xml:space="preserve"> </w:t>
        <w:tab/>
        <w:t>Permitir un aforo mayor al autoriz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V.- </w:t>
        <w:tab/>
      </w:r>
      <w:r>
        <w:rPr>
          <w:rFonts w:cs="Tahoma" w:ascii="Tahoma" w:hAnsi="Tahoma"/>
          <w:sz w:val="20"/>
          <w:szCs w:val="20"/>
        </w:rPr>
        <w:t>Permitir el acceso de personas armadas o uniformadas, menores de edad, exceptuando a miembros de corporaciones policiacas en el ejercicio de sus funcio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V.- </w:t>
        <w:tab/>
      </w:r>
      <w:r>
        <w:rPr>
          <w:rFonts w:cs="Tahoma" w:ascii="Tahoma" w:hAnsi="Tahoma"/>
          <w:sz w:val="20"/>
          <w:szCs w:val="20"/>
        </w:rPr>
        <w:t>Permitir el acceso a personas bajo el influjo de cualquier drog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 xml:space="preserve"> </w:t>
        <w:tab/>
        <w:t>Permitir que se realicen pagos prendar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 xml:space="preserve"> </w:t>
        <w:tab/>
        <w:t>La venta de bebidas alcohólicas en cualquier presentación a menores de edad.</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L CAMBIO DE DOMICILIO DE LOS ESTABLECIMIENTOS DEDICADOS</w:t>
      </w:r>
    </w:p>
    <w:p>
      <w:pPr>
        <w:pStyle w:val="TITULAR"/>
        <w:rPr>
          <w:rFonts w:ascii="Tahoma" w:hAnsi="Tahoma" w:cs="Tahoma"/>
          <w:sz w:val="20"/>
          <w:szCs w:val="20"/>
        </w:rPr>
      </w:pPr>
      <w:r>
        <w:rPr>
          <w:rFonts w:cs="Tahoma" w:ascii="Tahoma" w:hAnsi="Tahoma"/>
          <w:sz w:val="20"/>
          <w:szCs w:val="20"/>
        </w:rPr>
        <w:t>A LA VENTA DE BEBIDAS ALCOHÓ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Al H. Ayuntamiento podrá autorizar el cambio de domicilio a los establecimientos con giro y/o consumo de bebidas alcohólicas, siempre y cuando reúnan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propietario legítimo del establecimiento deberá presentar solicitud por escrito con 30 días de anticipación, ante la unidad administrativa designada por el H. Ayuntamiento, quien a su vez notificará a la Secretaría de Salud para la verificación y cumplimiento de las condiciones higiénicas sanitarias del establecimiento en que se pretenda realizar el cambio de domicil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La ubicación donde se pretenda establecer el nuevo local deberá reunir los requisitos en los artículos 9° fracción ii inciso c) y 13 fracción i inciso e) y f) del presen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Cumplidos los requisitos anteriores se realizara inspección por personal municipal y de la Secretaría de Salud debidamente autorizados para comprobar que se mantienen las condiciones y requisitos dispuestos en este reglamento y la ley general de salud, debiendo el H. Ayuntamiento emitir un término no menor de 10 días el dictamen definitivo que proced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L COMITÉ MUNICIPAL DE CONTROL DE BEBIDAS ALCOHÓ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4.- </w:t>
      </w:r>
      <w:r>
        <w:rPr>
          <w:rFonts w:cs="Tahoma" w:ascii="Tahoma" w:hAnsi="Tahoma"/>
          <w:sz w:val="20"/>
          <w:szCs w:val="20"/>
        </w:rPr>
        <w:t>En el municipio, se instalará y funcionará un comité municipal de control de bebidas alcohólicas, el que sera presidido por el Síndico Municipal y se integrará además por las siguientes persona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El Delegado Municipal de Control Sanitar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El Secretario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Un representante del comercio organiz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Un miembro de la comunidad de reconocida honorabilidad.</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 </w:t>
      </w:r>
      <w:r>
        <w:rPr>
          <w:rFonts w:cs="Tahoma" w:ascii="Tahoma" w:hAnsi="Tahoma"/>
          <w:sz w:val="20"/>
          <w:szCs w:val="20"/>
        </w:rPr>
        <w:t>El comité municipal de bebidas alcohólicas deberá sesionar por lo menos una vez al m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Secretario Municipal del H. Ayuntamiento, convocara oportunamente a las sesiones, levantara y preparara el orden del día de las mismas, cuidando que los expedientes de los asuntos con que se cuentan al comité se encuentren debidamente integrad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6.- </w:t>
      </w:r>
      <w:r>
        <w:rPr>
          <w:rFonts w:cs="Tahoma" w:ascii="Tahoma" w:hAnsi="Tahoma"/>
          <w:sz w:val="20"/>
          <w:szCs w:val="20"/>
        </w:rPr>
        <w:t>Son atribuciones del comité municipal de control de bebidas alcohólicas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Emitir su opinión sobre la convivencia de conceder el permiso provisional o la licencia para el funcionamiento de establecimientos o actividades reguladas por es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 xml:space="preserve"> </w:t>
        <w:tab/>
        <w:t>Asegurar al H. Ayuntamiento, en materia de inspección y vigilancia de establecimientos de venta de bebidas alcohólic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 xml:space="preserve"> </w:t>
        <w:tab/>
        <w:t>Supervisar la correcta actuación de la unidad administrativa a que se refiere el artículo 1° de es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 xml:space="preserve"> </w:t>
        <w:tab/>
        <w:t>Recomendar el cierre de negociaciones cuando en estas se realicen hechos de actos que alteren el orden público, o cuando existan motivos de interés general, así como cuando contravengan las disposiciones de es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w:t>
        <w:tab/>
        <w:t>Atender y ejecutar los asuntos que específicamente encomiende el H. Ayuntamiento en la materi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 LA INSPECCIÓN Y VIGILANC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7.- </w:t>
      </w:r>
      <w:r>
        <w:rPr>
          <w:rFonts w:cs="Tahoma" w:ascii="Tahoma" w:hAnsi="Tahoma"/>
          <w:sz w:val="20"/>
          <w:szCs w:val="20"/>
        </w:rPr>
        <w:t>La inspección y vigilancia se llevará a cabo mediante visitas por medio del personal expresamente autorizado por el H. Ayuntamiento y la secretaria de salud, quienes deberán realizar las diligencias necesarias de conformidad con lo establecido en este reglamento, la ley general de salud y demás disposicione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8.- </w:t>
      </w:r>
      <w:r>
        <w:rPr>
          <w:rFonts w:cs="Tahoma" w:ascii="Tahoma" w:hAnsi="Tahoma"/>
          <w:sz w:val="20"/>
          <w:szCs w:val="20"/>
        </w:rPr>
        <w:t>Las visitas de inspección y vigilancia se realizaran cuando así lo disponga el C. Presidente Municipal y la Secretaría de Salud, mismas que podrán ser ordinarias, las primeras se realizaran en días y horas hábiles y las segundas, las que se llevan a cabo en cualquier tiemp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e entenderá por días y horas hábiles los horarios de funcionamiento a que se refiere el artículo 10 del presen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9.- </w:t>
      </w:r>
      <w:r>
        <w:rPr>
          <w:rFonts w:cs="Tahoma" w:ascii="Tahoma" w:hAnsi="Tahoma"/>
          <w:sz w:val="20"/>
          <w:szCs w:val="20"/>
        </w:rPr>
        <w:t>El delegado municipal de control sanitario y personal de regulación sanitaria, en el ejercicio de sus funciones tendrán libre acceso a los establecimientos para verificar el debido cumplimiento del reglamento y demás aplicabl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Los propietarios legítimos, de establecimientos donde se expendan bebidas alcohólicas, y sean objeto de inspección y vigilancia estan obligados a permitir el acceso y a dar facilidades o informes a inspectores para el desarrollo de su labor.</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1.- </w:t>
      </w:r>
      <w:r>
        <w:rPr>
          <w:rFonts w:cs="Tahoma" w:ascii="Tahoma" w:hAnsi="Tahoma"/>
          <w:sz w:val="20"/>
          <w:szCs w:val="20"/>
        </w:rPr>
        <w:t>Cualquier oposición que presenten los propietarios, del establecimiento, con la intención de que el Delegado Municipal de Control Sanitario no cumpla con la comisión conferida, será sancionada en los términos previstos en el presen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2.- </w:t>
      </w:r>
      <w:r>
        <w:rPr>
          <w:rFonts w:cs="Tahoma" w:ascii="Tahoma" w:hAnsi="Tahoma"/>
          <w:sz w:val="20"/>
          <w:szCs w:val="20"/>
        </w:rPr>
        <w:t>El H. Ayuntamiento a través de la unidad administrativa podrá encomendar a sus inspectores, además de la inspección y vigilancia, el desempeño de actividades de orientación, educación y en su caso, la aplicación de medidas de seguridad contenidas en el presen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3.- </w:t>
      </w:r>
      <w:r>
        <w:rPr>
          <w:rFonts w:cs="Tahoma" w:ascii="Tahoma" w:hAnsi="Tahoma"/>
          <w:sz w:val="20"/>
          <w:szCs w:val="20"/>
        </w:rPr>
        <w:t>El Delegado Municipal de Control Sanitario en el ejercicio de sus funciones deberá observar las siguientes disposi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b/>
          <w:b/>
          <w:bCs/>
          <w:sz w:val="20"/>
          <w:szCs w:val="20"/>
        </w:rPr>
      </w:pPr>
      <w:r>
        <w:rPr>
          <w:rFonts w:cs="Tahoma" w:ascii="Tahoma" w:hAnsi="Tahoma"/>
          <w:b/>
          <w:bCs/>
          <w:sz w:val="20"/>
          <w:szCs w:val="20"/>
        </w:rPr>
        <w:t>I.-</w:t>
      </w:r>
      <w:r>
        <w:rPr>
          <w:rFonts w:cs="Tahoma" w:ascii="Tahoma" w:hAnsi="Tahoma"/>
          <w:sz w:val="20"/>
          <w:szCs w:val="20"/>
        </w:rPr>
        <w:tab/>
        <w:t>Acreditar su personalidad al inicio de la diligencia de inspección, identificándose con la credencial que al efecto le otorgue el H. Ayuntami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 xml:space="preserve"> </w:t>
        <w:tab/>
        <w:t>Presentar al propietario de la licencia, con quien entenderá la diligencia, la orden por escrito de la autoridad que ordena la inspección, en la que se especifique el lugar o establecimiento que ha de inspeccionarse así como el objeto de la visita, conteniendo las disposiciones legales que la fundament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 xml:space="preserve"> </w:t>
        <w:tab/>
        <w:t>El Delegado Municipal de Control Sanitario, procederá a la comisión conferida haciendo constar dicha diligencia asi como sus observaciones en acta circunstanciada, en presencia de dos testigos que propondrá la persona con quien se entienda la diligencia y cuando esta se niegue a ofrecer lo hará el Delegado Municipal de Control Sanitario, dicha situación se hará constar en el acta respectiva, sin que esta circunstancia invalide los efectos de la inspec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 xml:space="preserve"> </w:t>
        <w:tab/>
        <w:t>En el acta que se levante con motivo de la inspección, se harán constar las circunstancias de la diligencias definiciones o anomalías observadas con base a las disposiciones aplicables, y en su caso las medidas de seguridad que se ejecut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w:t>
        <w:tab/>
        <w:t>Al consultar la inspección se dará oportunidad al propietario de la licencia de funcionamiento del establecimiento de manifestar lo que a su derecho convenga, asentando a su dicho en el acta respectiva y recabando su firma y de los testigos en el propio documento del que se le entregara copia, la negativa a firmar el acta o recibir copia de la misma o de la orden de visita, se deberá hacer constar en el referido documento y no afectara su validez ni el de la diligencia practicad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4.- </w:t>
      </w:r>
      <w:r>
        <w:rPr>
          <w:rFonts w:cs="Tahoma" w:ascii="Tahoma" w:hAnsi="Tahoma"/>
          <w:sz w:val="20"/>
          <w:szCs w:val="20"/>
        </w:rPr>
        <w:t>Recibida el acta de inspección por la autoridad ordenadora dentro de los 3 días siguientes, requerirá al interesado mediante notificación personal, para que adopte de inmediato las medidas correctivas de urgente aplicación, fundando y motivando el requerimiento para que, dentro del término de 10 días hábiles a partir de que surta efecto dicha notifica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Manifieste por escrito lo que a su derecho convenga. en relación con el acta de inspección y ofrezca pruebas en relación con los hechos u omisiones que en la misma se asienten, el presunto infractor, deberá acreditar al momento de comparecer ante la autoridad correspondiente su personalidad juríd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Una vez oído al presunto infractor, recibidas y desahogadas las pruebas que se ofrecieron, o en caso de que el interesado no haya hecho uso del derecho que le concede el artículo anterior dentro del plazo mencionado se procederá a solicitar la resolución administrativa que corresponda, dentro de 10 días hábiles siguientes, misma que se notificara al interes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6.- </w:t>
      </w:r>
      <w:r>
        <w:rPr>
          <w:rFonts w:cs="Tahoma" w:ascii="Tahoma" w:hAnsi="Tahoma"/>
          <w:sz w:val="20"/>
          <w:szCs w:val="20"/>
        </w:rPr>
        <w:t>En la resolución administrativa correspondiente se señalaran, o en su caso, adicionaran las medidas que deberán llevarse a cabo para corregir las deficiencias o irregularidades observadas, el plazo otorgado al infractor para satisfacerla y las sanciones a que se hubiere hecho acreedor conforme a las disposiciones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entro de los 5 días hábiles que sigan al vencimiento del plazo otorgado al infractor para subsanar las deficiencias o irregularidades observadas, este deberá comunicar por escrito y en forma detallada a la autoridad ordenadora haber dado cumplimiento a las medidas ordenadas en los términos del requerimiento respectiv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se trate de segunda o posterior inspección para confirmar el cumplimiento de un requerimiento anterior y del acta correspondiente y se desprenda que no se ha dado cumplimiento a las medidas previamente ordenadas. el Presidente Municipal a través de la unidad administrativa, podrá imponer la sanción o sanciones que procedan conforme al capítulo respectivo de este reglamento, por rebeldía del interes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AS SAN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7.- </w:t>
      </w:r>
      <w:r>
        <w:rPr>
          <w:rFonts w:cs="Tahoma" w:ascii="Tahoma" w:hAnsi="Tahoma"/>
          <w:sz w:val="20"/>
          <w:szCs w:val="20"/>
        </w:rPr>
        <w:t>El incumplimiento y violaciones a las disposiciones de este reglamento, constituyen infracción y serán sancionadas administrativamente por la autoridad municipal, sin perjuicio de las penas que correspondan cuando sean constitutivas de deli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8.- </w:t>
      </w:r>
      <w:r>
        <w:rPr>
          <w:rFonts w:cs="Tahoma" w:ascii="Tahoma" w:hAnsi="Tahoma"/>
          <w:sz w:val="20"/>
          <w:szCs w:val="20"/>
        </w:rPr>
        <w:t>Las sanciones administrativas podrán ser.</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Amonest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Clausur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Mult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 xml:space="preserve"> </w:t>
        <w:tab/>
        <w:t>Arresto hasta por 36 hor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Al imponerse una sanción, se fundara y motivara la resolución tomando en consideración los daños que se hayan producido o puedan producirse en la salud de las personas, la gravedad de la infracción. las condiciones socioeconómicas del infractor y su calidad de reincid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Se sancionara al infractor con multa hasta por 50 veces el salario mínimo general vigente en la zona, cuando se realice cambio de propietario o prestador de un servic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n perjuicio de la aplicación del artículo 14 de este reglamento. el cambio de razón o denominación social o de giro que no se tengan de la autoridad la autorización para el efec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1.- </w:t>
      </w:r>
      <w:r>
        <w:rPr>
          <w:rFonts w:cs="Tahoma" w:ascii="Tahoma" w:hAnsi="Tahoma"/>
          <w:sz w:val="20"/>
          <w:szCs w:val="20"/>
        </w:rPr>
        <w:t>Se sancionará con multa al infractor de 10 hasta 100 veces el salario mínimo general diario vigente en la zona, cuando exista violación a los artículos 21 y 22 de este reglamento y demás disposiciones que expresamente señala la ley estatal de salud en su artículo 164.</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2.- </w:t>
      </w:r>
      <w:r>
        <w:rPr>
          <w:rFonts w:cs="Tahoma" w:ascii="Tahoma" w:hAnsi="Tahoma"/>
          <w:sz w:val="20"/>
          <w:szCs w:val="20"/>
        </w:rPr>
        <w:t>Se impondrá multa de 50 hasta 500 veces el salario mínimo general diario vigente en la zona por violación a los horarios y días de funcionamiento señalados en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3.- </w:t>
      </w:r>
      <w:r>
        <w:rPr>
          <w:rFonts w:cs="Tahoma" w:ascii="Tahoma" w:hAnsi="Tahoma"/>
          <w:sz w:val="20"/>
          <w:szCs w:val="20"/>
        </w:rPr>
        <w:t>La infracciones no previstas en este capítulo serán sancionados con multa hasta por 500 veces el salario mínimo general diario en los vigente en los términos del artículo 317 de la Ley Estatal de Salud y el artículo 39 del presen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4.- </w:t>
      </w:r>
      <w:r>
        <w:rPr>
          <w:rFonts w:cs="Tahoma" w:ascii="Tahoma" w:hAnsi="Tahoma"/>
          <w:sz w:val="20"/>
          <w:szCs w:val="20"/>
        </w:rPr>
        <w:t>El incumplimiento del pago de las sanciones pecuniarias motivadas por infracciones a este reglamento constituyen créditos fiscales, y se exigirán en los términos en el procedimiento económico coactivo de ejecución, cuando no cubra de manera oportuna por los infractor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5.- </w:t>
      </w:r>
      <w:r>
        <w:rPr>
          <w:rFonts w:cs="Tahoma" w:ascii="Tahoma" w:hAnsi="Tahoma"/>
          <w:sz w:val="20"/>
          <w:szCs w:val="20"/>
        </w:rPr>
        <w:t>En caso de reincidencia se duplicara el monto de la multa que corresponda aplicar o proceder a la clausura definitiv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los efectos de este articulo habrá reincidencia, cuando el infractor cometa la misma violación a las disposiciones de este reglamento, la Ley Estatal de Salud y demás disposiciones aplicables, dos o más veces en el periodo de un año, contados a partir de la fecha en que se hubiere notificado la sanción inmediata anterior, o que no haya cumplido con la corrección de anomalías presentadas en el acta de verificación sanitaria de la Secretaría de Salu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6.- </w:t>
      </w:r>
      <w:r>
        <w:rPr>
          <w:rFonts w:cs="Tahoma" w:ascii="Tahoma" w:hAnsi="Tahoma"/>
          <w:sz w:val="20"/>
          <w:szCs w:val="20"/>
        </w:rPr>
        <w:t>Procederá la clausura temporal o definitiva, parcial o total, según la gravedad de la infracción, en los siguientes cas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uando el establecimiento carezca de la licencia correspondiente o bien ejerza en el la prostitución, en estos casos procederá la clausura inmediata y definitiva, imponiéndose los sellos de clausura en el momento mismo de la diligencia de inspec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Cuando exista concentración de establecimientos regulados por es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Cuando se genere cualquier acto que cause daños al interés públic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 xml:space="preserve"> </w:t>
        <w:tab/>
        <w:t>Cuando se generen constantes desordenes entre los consumidores o personas que concurran a estos establecimientos, de tal manera que se afecte la seguridad, la tranquilidad y paz social de los vecin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 xml:space="preserve"> </w:t>
        <w:tab/>
        <w:t>Cuando por la reiterada violación de las disposiciones de este Reglamento, la Ley Estatal de Salud y demás disposiciones aplicables, se pongan en peligro la salud de las person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 xml:space="preserve"> </w:t>
        <w:tab/>
        <w:t>Cuando se compruebe la transferencia, arrendamiento, traspaso, venta, préstamo de la licencia expedida será motivo de clausura inmediata por parte del h ayuntamiento municipal con apoyo del personal de regulación sanitaria de la jurisdicción sanitaria correspondi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7.- </w:t>
      </w:r>
      <w:r>
        <w:rPr>
          <w:rFonts w:cs="Tahoma" w:ascii="Tahoma" w:hAnsi="Tahoma"/>
          <w:sz w:val="20"/>
          <w:szCs w:val="20"/>
        </w:rPr>
        <w:t>El quebrantamiento de sellos de clausura por el infractor será sancionado conforme a las leyes penales, por la autoridad competente en tal caso se dará parte al Ministerio Públic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8.- </w:t>
      </w:r>
      <w:r>
        <w:rPr>
          <w:rFonts w:cs="Tahoma" w:ascii="Tahoma" w:hAnsi="Tahoma"/>
          <w:sz w:val="20"/>
          <w:szCs w:val="20"/>
        </w:rPr>
        <w:t>Se sancionara con arresto hasta por 36 hora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A la persona que interfiera o se oponga al ejercicio de las funciones de inspección y vigilanc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A la persona que en rebeldía se niegue a cumplir las disposiciones de este Reglamento, y la Ley Estatal de Salud, provocando con ello un peligro para la salud de las person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A quienes con motivo del funcionamiento de giros mercantiles de espectáculos públicos en donde se realice la venta y/o consumo de bebidas alcohólicas alteren el orden público. Calificada la sanción de arresto, se comunicara la resolución a la autoridad correspondi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9.- </w:t>
      </w:r>
      <w:r>
        <w:rPr>
          <w:rFonts w:cs="Tahoma" w:ascii="Tahoma" w:hAnsi="Tahoma"/>
          <w:sz w:val="20"/>
          <w:szCs w:val="20"/>
        </w:rPr>
        <w:t>El presidente municipal aplicara las sanciones administrativas que correspondan y en su caso podrá contar con el auxilio de la fuerza pública para lograr la ejecución de dichas acciones, la facultad de imponer sanciones será indelegabl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X</w:t>
      </w:r>
    </w:p>
    <w:p>
      <w:pPr>
        <w:pStyle w:val="TITULAR"/>
        <w:rPr>
          <w:rFonts w:ascii="Tahoma" w:hAnsi="Tahoma" w:cs="Tahoma"/>
          <w:sz w:val="20"/>
          <w:szCs w:val="20"/>
        </w:rPr>
      </w:pPr>
      <w:r>
        <w:rPr>
          <w:rFonts w:cs="Tahoma" w:ascii="Tahoma" w:hAnsi="Tahoma"/>
          <w:sz w:val="20"/>
          <w:szCs w:val="20"/>
        </w:rPr>
        <w:t>DE LOS RECURS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0.- </w:t>
      </w:r>
      <w:r>
        <w:rPr>
          <w:rFonts w:cs="Tahoma" w:ascii="Tahoma" w:hAnsi="Tahoma"/>
          <w:sz w:val="20"/>
          <w:szCs w:val="20"/>
        </w:rPr>
        <w:t>Las personas afectadas por actos de actuaciones dictadas por las autoridades que menciona el artículo primero de este reglamento, podrán recurrirlos mediante escrito que presentaran ante la secretaria del H. Ayuntamiento dentro de los 15 días hábiles siguientes a la fecha de su notific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1.- </w:t>
      </w:r>
      <w:r>
        <w:rPr>
          <w:rFonts w:cs="Tahoma" w:ascii="Tahoma" w:hAnsi="Tahoma"/>
          <w:sz w:val="20"/>
          <w:szCs w:val="20"/>
        </w:rPr>
        <w:t>El escrito en el que se interponga el recurso no estará sujeto a forma especial, bastara con que se proporcione los datos y requisito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nombre y domicilio del recurrente acreditando su personalidad física y mor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La fecha en bajo protesta de decir manifieste el recurrente que tuvo conocimiento de la resolución ocurrid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El acto o resolución que se impugn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 xml:space="preserve"> </w:t>
        <w:tab/>
        <w:t>Los agravios que a juicio del recurrente, le cause la resolución o el acto impugn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 xml:space="preserve"> </w:t>
        <w:tab/>
        <w:t>La mención de la autoridad que haya dictado la resolución o el acto impugn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 xml:space="preserve"> </w:t>
        <w:tab/>
        <w:t>Los documentos que el recurrente ofrezca como prueba que tenga relación inmediata o directa con la resolución o acto impugnado y que por causa superviniente no hubiese estado en posibilidad de ofrecer en su oportun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 xml:space="preserve"> </w:t>
        <w:tab/>
        <w:t>La solicitud de suspensión del acto o resolución impugnado previa la comprobación de haber garantizado, en su caso, debidamente el interés fisc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2.- </w:t>
      </w:r>
      <w:r>
        <w:rPr>
          <w:rFonts w:cs="Tahoma" w:ascii="Tahoma" w:hAnsi="Tahoma"/>
          <w:sz w:val="20"/>
          <w:szCs w:val="20"/>
        </w:rPr>
        <w:t>Las resoluciones dictadas por el C. Presidente Municipal o por la unidad administrativa a la que se refiere el artículo 1º serán recurribles por conducto del secretario, ante el H Ayuntamiento en los siguientes cas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Falta de competencia para dictar la resolu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Incumplimiento de las formalidades que legalmente deba reunir el acto reuni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Inexacta aplicación de la disposición en la que se funde la resolución impugnad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3.- </w:t>
      </w:r>
      <w:r>
        <w:rPr>
          <w:rFonts w:cs="Tahoma" w:ascii="Tahoma" w:hAnsi="Tahoma"/>
          <w:sz w:val="20"/>
          <w:szCs w:val="20"/>
        </w:rPr>
        <w:t>Cuando el recurso se interponga en nombre propio deberá acreditarse en la personalidad de quien lo promueva, no se admitirá gestión de negoci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4.- </w:t>
      </w:r>
      <w:r>
        <w:rPr>
          <w:rFonts w:cs="Tahoma" w:ascii="Tahoma" w:hAnsi="Tahoma"/>
          <w:sz w:val="20"/>
          <w:szCs w:val="20"/>
        </w:rPr>
        <w:t>Al recibir el recurso la autoridad verificara si es procedente, si fue interpuesto en tiempo, deberá admitirlo, o pedir al promovente aclare su escrito en un término de 5 días hábi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5.- </w:t>
      </w:r>
      <w:r>
        <w:rPr>
          <w:rFonts w:cs="Tahoma" w:ascii="Tahoma" w:hAnsi="Tahoma"/>
          <w:sz w:val="20"/>
          <w:szCs w:val="20"/>
        </w:rPr>
        <w:t>El recurso se tendrá por interpues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uando se presente fuera del término a que se refiere el artículo 50 del presente capítul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Cuando no se acredite debidamente la personalidad de quien lo suscrib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Cuando no aparezca suscrito, a menos que se firme antes del vencimiento del término para interponerlo, la autoridad que conozca del recurso prevendrá el recurrente para lo que firm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6.- </w:t>
      </w:r>
      <w:r>
        <w:rPr>
          <w:rFonts w:cs="Tahoma" w:ascii="Tahoma" w:hAnsi="Tahoma"/>
          <w:sz w:val="20"/>
          <w:szCs w:val="20"/>
        </w:rPr>
        <w:t>En la terminación de recurso, se admitirá toda clase de medios probatorios, excepto la confesio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7.- </w:t>
      </w:r>
      <w:r>
        <w:rPr>
          <w:rFonts w:cs="Tahoma" w:ascii="Tahoma" w:hAnsi="Tahoma"/>
          <w:sz w:val="20"/>
          <w:szCs w:val="20"/>
        </w:rPr>
        <w:t>En la substanciación del recurso, solo procedan las pruebas que se hayan en la instancia o expediente que concluyo con la resolución o acto impugnado, a las supervenie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Si se ofrecieren pruebas que ameriten desahogo, se concederá al interesado un plazo no menor de ocho, ni mayor de 15 días hábiles para tal efecto, queda a cargo del recurrente la presentación de testigos, dictámenes y toda clase de pruebas, que de no presentarlas dentro del término concedido, no se tendrán en cuenta al emitir la resolución respectiv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9.- </w:t>
      </w:r>
      <w:r>
        <w:rPr>
          <w:rFonts w:cs="Tahoma" w:ascii="Tahoma" w:hAnsi="Tahoma"/>
          <w:sz w:val="20"/>
          <w:szCs w:val="20"/>
        </w:rPr>
        <w:t>La autoridad que conozca del recurso pronunciara su resolución dentro de los 10 días hábiles siguientes a la fecha de la recepción de las pruebas o del desahogo de las mism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0.- </w:t>
      </w:r>
      <w:r>
        <w:rPr>
          <w:rFonts w:cs="Tahoma" w:ascii="Tahoma" w:hAnsi="Tahoma"/>
          <w:sz w:val="20"/>
          <w:szCs w:val="20"/>
        </w:rPr>
        <w:t>Una vez desahogadas las pruebas o agotado el término a que se refiere el artículo anterior, el asesor jurídico del municipio elaborara el proyecto de resolución que corresponda, dicho proyecto será presentado al cabildo será presentado al cabildo por el secretario en la sesión inmediata sigui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H. Ayuntamiento podrá aprobar, desaprobar o modificar el proyecto de resolución, ningún recurso o medio de defensa deberá exceder en su tramitación en un término mayor de 30 días, sin querecaiga sobre el mismo la resolución que corresponda, la resolución del recurso será notificada personalmente al recurr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1.- </w:t>
      </w:r>
      <w:r>
        <w:rPr>
          <w:rFonts w:cs="Tahoma" w:ascii="Tahoma" w:hAnsi="Tahoma"/>
          <w:sz w:val="20"/>
          <w:szCs w:val="20"/>
        </w:rPr>
        <w:t>Los particulares tendrán en todo momento derecho a denunciar ante el H. Ayuntamiento Municipal, los abusos o arbitrariedades que en el cumplimiento de sus funciones cometan Servidores Públicos Municipa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2.- </w:t>
      </w:r>
      <w:r>
        <w:rPr>
          <w:rFonts w:cs="Tahoma" w:ascii="Tahoma" w:hAnsi="Tahoma"/>
          <w:sz w:val="20"/>
          <w:szCs w:val="20"/>
        </w:rPr>
        <w:t>Con la interposición del recurso se suspenderán la ejecución las sanciones pecuniarias si el infractor garantiza el interés fiscal, si se satisfacen los requisito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Que lo solicite el recurr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 xml:space="preserve"> </w:t>
        <w:tab/>
        <w:t>Que no se perjudique el interés social, ni se contravengan disposiciones de orden públic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 xml:space="preserve"> </w:t>
        <w:tab/>
        <w:t>Que fueren de difícil reparación los daños y perjuicios que se causen al recurrente, con la ejecución del acto o resolución combativa.</w:t>
      </w:r>
    </w:p>
    <w:p>
      <w:pPr>
        <w:pStyle w:val="CUERPODETEXTO"/>
        <w:spacing w:lineRule="atLeast" w:line="272"/>
        <w:ind w:hanging="0"/>
        <w:rPr/>
      </w:pPr>
      <w:r>
        <w:rPr>
          <w:rFonts w:cs="Tahoma" w:ascii="Tahoma" w:hAnsi="Tahoma"/>
          <w:b/>
          <w:bCs/>
          <w:sz w:val="20"/>
          <w:szCs w:val="20"/>
        </w:rPr>
        <w:t xml:space="preserve">ARTÍCULO 63.- </w:t>
      </w:r>
      <w:r>
        <w:rPr>
          <w:rFonts w:cs="Tahoma" w:ascii="Tahoma" w:hAnsi="Tahoma"/>
          <w:sz w:val="20"/>
          <w:szCs w:val="20"/>
        </w:rPr>
        <w:t>En la tramitación de todo recurso, se aplicara supletoriamente el Código de Procedimientos Civiles Vigente en ese Esta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4.- </w:t>
      </w:r>
      <w:r>
        <w:rPr>
          <w:rFonts w:cs="Tahoma" w:ascii="Tahoma" w:hAnsi="Tahoma"/>
          <w:sz w:val="20"/>
          <w:szCs w:val="20"/>
        </w:rPr>
        <w:t>Las resoluciones que pongan fin a los recursos administrativos podrán ser impugnadas ante el supremo tribunal de justicia del estado, en los términos de la ley de justicia administrativa del esta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5.- </w:t>
      </w:r>
      <w:r>
        <w:rPr>
          <w:rFonts w:cs="Tahoma" w:ascii="Tahoma" w:hAnsi="Tahoma"/>
          <w:sz w:val="20"/>
          <w:szCs w:val="20"/>
        </w:rPr>
        <w:t>Las resoluciones no impugnadas dentro del término establecido en el artículo 50 tendrán el carácter de definitiv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X</w:t>
      </w:r>
    </w:p>
    <w:p>
      <w:pPr>
        <w:pStyle w:val="TITULAR"/>
        <w:spacing w:lineRule="atLeast" w:line="272"/>
        <w:rPr>
          <w:rFonts w:ascii="Tahoma" w:hAnsi="Tahoma" w:cs="Tahoma"/>
          <w:sz w:val="20"/>
          <w:szCs w:val="20"/>
        </w:rPr>
      </w:pPr>
      <w:r>
        <w:rPr>
          <w:rFonts w:cs="Tahoma" w:ascii="Tahoma" w:hAnsi="Tahoma"/>
          <w:sz w:val="20"/>
          <w:szCs w:val="20"/>
        </w:rPr>
        <w:t>DE LA PRESCRIP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6.- </w:t>
      </w:r>
      <w:r>
        <w:rPr>
          <w:rFonts w:cs="Tahoma" w:ascii="Tahoma" w:hAnsi="Tahoma"/>
          <w:sz w:val="20"/>
          <w:szCs w:val="20"/>
        </w:rPr>
        <w:t>El ejercicio de la facultad para imponer las sanciones administrativas previstas en el presente reglamento prescribirá en el término de 5 añ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términos para efecto de la prescripción se sujetaran a lo dispuesto en la Ley Estatal de Salu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7.- </w:t>
      </w:r>
      <w:r>
        <w:rPr>
          <w:rFonts w:cs="Tahoma" w:ascii="Tahoma" w:hAnsi="Tahoma"/>
          <w:sz w:val="20"/>
          <w:szCs w:val="20"/>
        </w:rPr>
        <w:t>Cuando el presunto infractor impugnara los actos de la autoridad municipal competente se interrumpirá la prescripción, hasta un tanto la resolución definitiva que se dicte no admita ulterior recurs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8.- </w:t>
      </w:r>
      <w:r>
        <w:rPr>
          <w:rFonts w:cs="Tahoma" w:ascii="Tahoma" w:hAnsi="Tahoma"/>
          <w:sz w:val="20"/>
          <w:szCs w:val="20"/>
        </w:rPr>
        <w:t>Los interesados podrán hacer valer la prescripción por vía de excepción, la autoridad deberá declarar de ofici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72"/>
        <w:rPr>
          <w:rFonts w:ascii="Tahoma" w:hAnsi="Tahoma" w:cs="Tahoma"/>
          <w:sz w:val="20"/>
          <w:szCs w:val="20"/>
          <w:lang w:val="en-US"/>
        </w:rPr>
      </w:pPr>
      <w:r>
        <w:rPr>
          <w:rFonts w:cs="Tahoma" w:ascii="Tahoma" w:hAnsi="Tahoma"/>
          <w:sz w:val="20"/>
          <w:szCs w:val="20"/>
          <w:lang w:val="en-US"/>
        </w:rPr>
      </w:r>
    </w:p>
    <w:p>
      <w:pPr>
        <w:pStyle w:val="CUERPODETEXTO"/>
        <w:spacing w:lineRule="atLeast" w:line="272"/>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el Periódico Oficial del Gobierno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SEGUNDO.- </w:t>
      </w:r>
      <w:r>
        <w:rPr>
          <w:rFonts w:cs="Tahoma" w:ascii="Tahoma" w:hAnsi="Tahoma"/>
          <w:sz w:val="20"/>
          <w:szCs w:val="20"/>
        </w:rPr>
        <w:t>Los establecimientos regulados por este Reglamento, establecidos con anterioridad a la entrada en vigencia el mismo, y no cumplan con el pago de los derechos e impuestos municipales correspondientes por más de un año, el H. Ayuntamiento le notificara por escrito, que deberá hacer sus pagos en la Tesorería Municipal, otorgándole un plazo de quince días hábiles para realizarl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omisión del párrafo anterior dará lugar a la cancelación definitiva de la lice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Las licencias permisos municipales de funcionamiento para giros regulados por este reglamento, otorgados con anterioridad a la entrada en vigencia del mismo, tendrán el carácter del permiso provisional, en cuanto a la autoridad municipal, corresponde, siempre y cuando se cumplan con las condiciones y requisitos establecidos en el presente orden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propietarios legítimos de dichos establecimientos, en los términos del artículo que antecede tendrán la obligación de colaborar con la autoridad municipal para llevar a efecto la inspección de los establecimientos, dicha inspección será dictaminada por el H. Ayuntamiento Municipal y que la autoridad municipal realice el dictamen definitivo.</w:t>
      </w:r>
    </w:p>
    <w:p>
      <w:pPr>
        <w:pStyle w:val="CUERPODETEXTO"/>
        <w:ind w:hanging="0"/>
        <w:rPr/>
      </w:pPr>
      <w:r>
        <w:rPr>
          <w:rFonts w:eastAsia="Tahoma" w:cs="Tahoma" w:ascii="Tahoma" w:hAnsi="Tahoma"/>
          <w:b/>
          <w:bCs/>
          <w:sz w:val="20"/>
          <w:szCs w:val="20"/>
        </w:rPr>
        <w:t xml:space="preserve"> </w:t>
      </w:r>
      <w:r>
        <w:rPr>
          <w:rFonts w:cs="Tahoma" w:ascii="Tahoma" w:hAnsi="Tahoma"/>
          <w:b/>
          <w:bCs/>
          <w:sz w:val="20"/>
          <w:szCs w:val="20"/>
        </w:rPr>
        <w:t xml:space="preserve">DADO </w:t>
      </w:r>
      <w:r>
        <w:rPr>
          <w:rFonts w:cs="Tahoma" w:ascii="Tahoma" w:hAnsi="Tahoma"/>
          <w:sz w:val="20"/>
          <w:szCs w:val="20"/>
        </w:rPr>
        <w:t>en el Salón de Sesiones del Honorable Ayuntamiento Constitucional de Las Margaritas, Chiapas. de conformidad con el artículo 137 de la Ley Orgánica Municipal del Estado de Chiapas y para su observancia, promulgo el presente: Reglamento de Bebidas Alcohólicas para el municipio de Las Margaritas, Chiapas; en la Presidencia del Honorable Ayuntamiento Constitucional de Las Margaritas, Chiapas; a los  22  días del mes de diciembre del año dos mil catorce.</w:t>
      </w:r>
    </w:p>
    <w:p>
      <w:pPr>
        <w:pStyle w:val="CUERPODETEXTO"/>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Manuel de Jesús Culebro Gordillo, Presidente Municipal Constitucional.- C. Miguel Ángel Vázquez Hernández, Síndico Municipal.- C. Armando Luna Jiménez, Primer Regidor.- C. Graciela León Camacho, Segunda Regidora.- C. Claudia Marisol Guillén Hernández, Tercera Regidora.- C. Gerardo Velasco Álvarez, Cuarto Regidor.- C. Nancy Verónica Gómez López, Quinta Regidora.- C. Cándido Santiz Méndez, Sexto Regidor.- C. Ofelia Hernández Santiz, Séptima Regidora.- C. Margarita Camacho Estrada, Octava Regidora.- </w:t>
      </w:r>
      <w:r>
        <w:rPr>
          <w:rFonts w:cs="Tahoma" w:ascii="Tahoma" w:hAnsi="Tahoma"/>
          <w:b/>
          <w:bCs/>
          <w:sz w:val="20"/>
          <w:szCs w:val="20"/>
        </w:rPr>
        <w:t xml:space="preserve">Regidores Plurinominales: </w:t>
      </w:r>
      <w:r>
        <w:rPr>
          <w:rFonts w:cs="Tahoma" w:ascii="Tahoma" w:hAnsi="Tahoma"/>
          <w:sz w:val="20"/>
          <w:szCs w:val="20"/>
        </w:rPr>
        <w:t>C. Vannesa del Carmen López Velasco.- C. Mario Alejandro Suárez Culebro.- C. Juana López López.- C. Marco Antonio Campo Torres.- C. Manuel de Jesús Trujillo Utrilla.- C. Florinda Santiz Santiz.-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3">
    <w:name w:val="TABULADO 3"/>
    <w:basedOn w:val="TABULADO2"/>
    <w:qFormat/>
    <w:pPr>
      <w:tabs>
        <w:tab w:val="left" w:pos="567" w:leader="none"/>
        <w:tab w:val="left" w:pos="1020" w:leader="none"/>
        <w:tab w:val="left" w:pos="1417" w:leader="none"/>
      </w:tabs>
      <w:ind w:left="1417" w:hanging="141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39:00Z</dcterms:created>
  <dc:creator>UAJ-SLAT; cgarciah</dc:creator>
  <dc:description/>
  <cp:keywords/>
  <dc:language>en-US</dc:language>
  <cp:lastModifiedBy>cgarciah</cp:lastModifiedBy>
  <dcterms:modified xsi:type="dcterms:W3CDTF">2016-04-27T19:37:00Z</dcterms:modified>
  <cp:revision>7</cp:revision>
  <dc:subject/>
  <dc:title>CD 2018</dc:title>
</cp:coreProperties>
</file>