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CUERPODETEXTO"/>
        <w:ind w:hanging="0"/>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ESTABLECIMIENTOS PRODUCTORES DE LA MASA, LA TORTILLA Y MOLINOS DE NIXTAMAL DEL MUNICIPIO DE LAS MARGARITAS, CHIAPAS</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49-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para Establecimientos Productores de la Masa, la Tortilla y Molinos de Nixtamal d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0"/>
        </w:rPr>
      </w:pPr>
      <w:r>
        <w:rPr>
          <w:rFonts w:cs="Tahoma" w:ascii="Tahoma" w:hAnsi="Tahoma"/>
          <w:sz w:val="24"/>
          <w:szCs w:val="20"/>
        </w:rPr>
        <w:t xml:space="preserve">Consideran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atribuciones que le concede la Constitución Política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con el propósito de que entre los industriales de la masa y la tortilla, se propicie un desarrollo social fortalecido en la cordialidad y convivencia, en beneficio del Municipio de Las Margaritas, Chiapas; se hace necesario crear normas administrativas bajo las que se establezcan la apertura y funcionamiento de molinos de nixtamal y tortillerías; la producción de tortillas en el Municipio, las actividades que realizan las personas que se dediquen al comercio de este producto en lugar distinto al de su fabricación; la libertad para los ciudadanos que se dedican a la venta de la masa y tortilla de maíz. la creación de este reglamento es con fines de crear una cultura de respeto entre las autoridades municipales, los industriales de la masa y molinos de nixtamal y los consumidores; de evitar el monopolio y el acaparamiento; de promover la libre concurrencia en la producción, industria o comercio y de garantizar la salud del consumidor, dentro de un marco leg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as anteriores consideraciones este Honorable Ayuntamiento Municipal Constitucional, tiene a bien expedir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ESTABLECIMIENTOS PRODUCTORES DE LA MASA, LA TORTILLA Y MOLINOS DE NIXTAMAL DEL MUNICIPI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es de orden público, de interés social y de observancia general en todo el territorio del Municipio de Las Margaritas,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presente Reglamento tiene por objeto establecer las normas administrativas bajo las cuales se ejercerá en éste Municipio; la apertura y funcionamiento de molinos de nixtamal y tortillerías; las actividades que realizan las personas que se dediquen al comercio de tortillas en lugar distinto al de su fabricación; así como la producción de tortillas en el Municipio, con excepción de las tortillas elaboradas a man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Para los fines y efectos de este Reglamento se entiende por: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r>
      <w:r>
        <w:rPr>
          <w:rFonts w:cs="Tahoma" w:ascii="Tahoma" w:hAnsi="Tahoma"/>
          <w:b/>
          <w:bCs/>
          <w:sz w:val="20"/>
          <w:szCs w:val="20"/>
        </w:rPr>
        <w:t xml:space="preserve">Molinos de nixtamal: </w:t>
      </w:r>
      <w:r>
        <w:rPr>
          <w:rFonts w:cs="Tahoma" w:ascii="Tahoma" w:hAnsi="Tahoma"/>
          <w:sz w:val="20"/>
          <w:szCs w:val="20"/>
        </w:rPr>
        <w:t xml:space="preserve">Los establecimientos donde se prepare y/o procese masa de nixtamal, con fines comercia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r>
      <w:r>
        <w:rPr>
          <w:rFonts w:cs="Tahoma" w:ascii="Tahoma" w:hAnsi="Tahoma"/>
          <w:b/>
          <w:bCs/>
          <w:sz w:val="20"/>
          <w:szCs w:val="20"/>
        </w:rPr>
        <w:t>Tortillerías</w:t>
      </w:r>
      <w:r>
        <w:rPr>
          <w:rFonts w:cs="Tahoma" w:ascii="Tahoma" w:hAnsi="Tahoma"/>
          <w:sz w:val="20"/>
          <w:szCs w:val="20"/>
        </w:rPr>
        <w:t xml:space="preserve">: Los establecimientos donde se elaboran las tortillas de maíz con fines comerciales por procedimientos mecánicos o manuales y utilizando como materia prima masa de nixtamal o  masa de maíz nixtamaliz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r>
      <w:r>
        <w:rPr>
          <w:rFonts w:cs="Tahoma" w:ascii="Tahoma" w:hAnsi="Tahoma"/>
          <w:b/>
          <w:bCs/>
          <w:sz w:val="20"/>
          <w:szCs w:val="20"/>
        </w:rPr>
        <w:t xml:space="preserve">Molinos-Tortillerías: </w:t>
      </w:r>
      <w:r>
        <w:rPr>
          <w:rFonts w:cs="Tahoma" w:ascii="Tahoma" w:hAnsi="Tahoma"/>
          <w:sz w:val="20"/>
          <w:szCs w:val="20"/>
        </w:rPr>
        <w:t xml:space="preserve">Los establecimientos donde se prepara y/o procese el Nixtamal para obtener masa, con fines comerciales y donde además se elaboran con los mismos fines las tortillas de maíz por procedimientos mecánicos o manuales y utilizando como materia prima la propia masa de nixtam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r>
      <w:r>
        <w:rPr>
          <w:rFonts w:cs="Tahoma" w:ascii="Tahoma" w:hAnsi="Tahoma"/>
          <w:b/>
          <w:bCs/>
          <w:sz w:val="20"/>
          <w:szCs w:val="20"/>
        </w:rPr>
        <w:t>Centros de distribución</w:t>
      </w:r>
      <w:r>
        <w:rPr>
          <w:rFonts w:cs="Tahoma" w:ascii="Tahoma" w:hAnsi="Tahoma"/>
          <w:sz w:val="20"/>
          <w:szCs w:val="20"/>
        </w:rPr>
        <w:t>: Los establecimientos exclusivamente para la venta de masa nixtamalizada y tortillas que las tortillerías podrán instalar solo en lugares previamente autorizados por el Comité Técnico Consultiv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r>
      <w:r>
        <w:rPr>
          <w:rFonts w:cs="Tahoma" w:ascii="Tahoma" w:hAnsi="Tahoma"/>
          <w:b/>
          <w:bCs/>
          <w:sz w:val="20"/>
          <w:szCs w:val="20"/>
        </w:rPr>
        <w:t>Expendios:</w:t>
      </w:r>
      <w:r>
        <w:rPr>
          <w:rFonts w:cs="Tahoma" w:ascii="Tahoma" w:hAnsi="Tahoma"/>
          <w:sz w:val="20"/>
          <w:szCs w:val="20"/>
        </w:rPr>
        <w:t xml:space="preserve"> Los establecimientos que cualquier ciudadano desee instalar para la venta de masa nixtamalizada y tortillas siempre y cuando se surta de tortillerías legalmente estableci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t xml:space="preserve">Comité Técnico Consultivo: </w:t>
      </w:r>
      <w:r>
        <w:rPr>
          <w:rFonts w:cs="Tahoma" w:ascii="Tahoma" w:hAnsi="Tahoma"/>
          <w:sz w:val="20"/>
          <w:szCs w:val="20"/>
        </w:rPr>
        <w:t>Comité integrado por autoridades municipales, Industriales propietarios de tortillerías, molinos de nixtamal y expendios, de conformidad con el Artículo 10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La fabricación de tortillas de maíz que se elaboren en fondas, restaurantes, taquerías y bares, con fines exclusivos del servicio que prestan, no requieren la licencia respectiv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AUTORIDADES COMPET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La aplicación del presente Reglamento corresponde, en el ámbito de respectiva competencia, a las siguientes autoridad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H. Ayunta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Presidente Municipal;</w:t>
      </w:r>
    </w:p>
    <w:p>
      <w:pPr>
        <w:pStyle w:val="TABULADO"/>
        <w:rPr/>
      </w:pPr>
      <w:r>
        <w:rPr>
          <w:rFonts w:cs="Tahoma" w:ascii="Tahoma" w:hAnsi="Tahoma"/>
          <w:b/>
          <w:bCs/>
          <w:sz w:val="20"/>
          <w:szCs w:val="20"/>
        </w:rPr>
        <w:t>III.</w:t>
      </w:r>
      <w:r>
        <w:rPr>
          <w:rFonts w:cs="Tahoma" w:ascii="Tahoma" w:hAnsi="Tahoma"/>
          <w:sz w:val="20"/>
          <w:szCs w:val="20"/>
        </w:rPr>
        <w:t xml:space="preserve"> </w:t>
        <w:tab/>
        <w:t>Síndic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 xml:space="preserve"> </w:t>
        <w:tab/>
        <w:t>Secretari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Tesorero Municipal;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w:t>
        <w:tab/>
        <w:t xml:space="preserve">Asesor Jurídico y/o Inspector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Corresponde al H. Ayuntamient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El otorgamiento de licencias para la apertura, funcionamiento y cédula de empadronamiento de los establecimientos dedicados a la fabricación y venta de tortillas y/o molinos de nixtam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El otorgamiento de licencias y cédula de empadronamiento para el comercio y distribución de tortilla de maíz empaquetado, en lugar distinto al lugar de su fabricación, únicamente y exclusivamente para la zona ru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 fijación de las condiciones de las instalaciones y del establecimiento, para proceder a su funcionamiento;</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V.</w:t>
      </w:r>
      <w:r>
        <w:rPr>
          <w:rFonts w:cs="Tahoma" w:ascii="Tahoma" w:hAnsi="Tahoma"/>
          <w:sz w:val="20"/>
          <w:szCs w:val="20"/>
        </w:rPr>
        <w:tab/>
        <w:t>La aplicación de las sanciones por violaciones del presente Reglamento;</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w:t>
      </w:r>
      <w:r>
        <w:rPr>
          <w:rFonts w:cs="Tahoma" w:ascii="Tahoma" w:hAnsi="Tahoma"/>
          <w:sz w:val="20"/>
          <w:szCs w:val="20"/>
        </w:rPr>
        <w:tab/>
        <w:t>El conocimiento de los recursos administrativos que se interpongan en contra de las resoluciones dictadas con base a este Ordenamient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Solicitar a la Comisión Federal de Electricidad y a las empresas caseras para que se abstengan de otorgar la contratación de estos servicios a establecimientos de molinos y tortillerías, que no cuenten con la licencia de funcionamiento respectiv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En general la aplicación y vigilancia del presente Reglam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Son facultades del Presidente Municipal:</w:t>
      </w:r>
    </w:p>
    <w:p>
      <w:pPr>
        <w:pStyle w:val="CUERPODETEXT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w:t>
      </w:r>
      <w:r>
        <w:rPr>
          <w:rFonts w:cs="Tahoma" w:ascii="Tahoma" w:hAnsi="Tahoma"/>
          <w:sz w:val="20"/>
          <w:szCs w:val="20"/>
        </w:rPr>
        <w:tab/>
        <w:t xml:space="preserve">Autorizar las licencias que se señalan en el presente ordenami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Instrumentar acciones de coordinación y concertación para el control de la comercialización de las tortillas, con autoridades Federales, Estatales, Municipales, así como con los Sectores Social y Priv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Instrumentar las condiciones generales de aplicación, inspección y vigilancia del Reglamento;</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V.</w:t>
      </w:r>
      <w:r>
        <w:rPr>
          <w:rFonts w:cs="Tahoma" w:ascii="Tahoma" w:hAnsi="Tahoma"/>
          <w:sz w:val="20"/>
          <w:szCs w:val="20"/>
        </w:rPr>
        <w:tab/>
        <w:t>Imponer las sanciones correspondientes por infracciones al Reglamento;</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w:t>
      </w:r>
      <w:r>
        <w:rPr>
          <w:rFonts w:cs="Tahoma" w:ascii="Tahoma" w:hAnsi="Tahoma"/>
          <w:sz w:val="20"/>
          <w:szCs w:val="20"/>
        </w:rPr>
        <w:tab/>
        <w:t>Revisar, confirmar, modificar, revocar o nulificar, en su caso, la autorización y resolución que en el ejercicio de sus atribuciones dicten las áreas administrativas a su carg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Todas aquellas que le confieran las Leyes Federales, Estatales y Municipales  en la materia.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Artículo 8°.-</w:t>
      </w:r>
      <w:r>
        <w:rPr>
          <w:rFonts w:cs="Tahoma" w:ascii="Tahoma" w:hAnsi="Tahoma"/>
          <w:sz w:val="20"/>
          <w:szCs w:val="20"/>
        </w:rPr>
        <w:t xml:space="preserve"> Son facultades del Tesorero Municip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 xml:space="preserve">Otorgar las licencias a que este Reglamento se refiere cuando se haya cumplido lo establecido en el mism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Otorgar el cambio de domicilio, traspaso y el refrendo de las licencias o negarlo cuando no se cumpla con lo establecido en el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Firmar las licencias en conjunto con el Presidente Municipal;</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V.</w:t>
      </w:r>
      <w:r>
        <w:rPr>
          <w:rFonts w:cs="Tahoma" w:ascii="Tahoma" w:hAnsi="Tahoma"/>
          <w:sz w:val="20"/>
          <w:szCs w:val="20"/>
        </w:rPr>
        <w:tab/>
        <w:t>Recibir las solicitudes de licencia y turnarlas al Departamento Jurídico para su estudio y dictamen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 xml:space="preserve">Recibir el otorgamiento de fianza por parte del solicitante de licencia para garantizar el cumplimiento de es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Ejercer la facultad económica coactiva conforme a las Leyes y Reglamentos vigentes y de conformidad con los lineamientos y criterios que al efecto emita el área jurídica;</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II.</w:t>
      </w:r>
      <w:r>
        <w:rPr>
          <w:rFonts w:cs="Tahoma" w:ascii="Tahoma" w:hAnsi="Tahoma"/>
          <w:sz w:val="20"/>
          <w:szCs w:val="20"/>
        </w:rPr>
        <w:tab/>
        <w:t>Formular el procedimiento para garantizar el cumplimiento de las sanciones en caso de que no se haya cumplido con las mismas; y</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III.</w:t>
      </w:r>
      <w:r>
        <w:rPr>
          <w:rFonts w:cs="Tahoma" w:ascii="Tahoma" w:hAnsi="Tahoma"/>
          <w:sz w:val="20"/>
          <w:szCs w:val="20"/>
        </w:rPr>
        <w:tab/>
        <w:t xml:space="preserve">Las demás establecidas en los ordenamientos jurídicos aplicab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w:t>
      </w:r>
      <w:r>
        <w:rPr>
          <w:rFonts w:cs="Tahoma" w:ascii="Tahoma" w:hAnsi="Tahoma"/>
          <w:sz w:val="20"/>
          <w:szCs w:val="20"/>
        </w:rPr>
        <w:t xml:space="preserve"> Corresponde al Área de Inspectores y a la de Asesoría Jurídic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Recibir solicitudes y documentación relacionada a la pequeña y mediana empresa, especialmente de la Industria de la Masa, Tortilla y Molinos de Nixtamal, analizar, verificar y dar respuesta en un término de 15 días hábi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Dar a conocer al Comité Técnico Consultivo en sus reuniones mensuales o extraordinarias según el caso, las solicitudes de licencias para nuevas industrias de producción de tortillas y nixtamal (tortillerías, centros de distribución y expendios) incluso ampliación de transporte para reparto a las zonas ru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Dar a conocer al Comité Técnico Consultivo las solicitudes de cambio de domicilio y de propietario que le hayan presentado para determinar lo conducente. De igual forma las cancelaciones y/o clausuras que se den por infracciones a la Ley y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Verificar que los establecimientos (tortillerías, centros de distribución, expendios y molinos de nixtamal) tengan Licencia Municipal de funcionamiento vigente y a la vis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Verificará que empleados y propietarios tendrá contacto directo con la masa y la tortilla tengan certificado de salud que demuestre que se encuentran san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w:t>
        <w:tab/>
        <w:t>Convocará a reunión al Comité Técnico Consultivo de manera mensual o cada vez que se juzgue necesario, de manera extraordinaria.</w:t>
      </w:r>
    </w:p>
    <w:p>
      <w:pPr>
        <w:pStyle w:val="TABULADO"/>
        <w:rPr/>
      </w:pPr>
      <w:r>
        <w:rPr>
          <w:rFonts w:cs="Tahoma" w:ascii="Tahoma" w:hAnsi="Tahoma"/>
          <w:b/>
          <w:bCs/>
          <w:sz w:val="20"/>
          <w:szCs w:val="20"/>
        </w:rPr>
        <w:t xml:space="preserve">VII.- </w:t>
      </w:r>
      <w:r>
        <w:rPr>
          <w:rFonts w:cs="Tahoma" w:ascii="Tahoma" w:hAnsi="Tahoma"/>
          <w:sz w:val="20"/>
          <w:szCs w:val="20"/>
        </w:rPr>
        <w:tab/>
        <w:t>Ejecutará acuerdos emanados del Comité y previamente comunicará al Presidente y demás miembros los problemas que se presenten a efecto de dar solución oportuna a los mism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Llevará registro de cada uno de los asuntos que se refieran a la Industria de la Tortilla, la Masa y Molinos de Nixtamal, así como, de la pequeña y mediana empres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Esta misma área jurídica tendrá relación con todas las dependencias que tengan que ver con la producción masa, tortillas y funcionamiento de molinos de nixtam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Tendrá relación con dependencias cuyos objetivos tengan relación con la producción de la masa y la tortilla.</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0.-</w:t>
      </w:r>
      <w:r>
        <w:rPr>
          <w:rFonts w:cs="Tahoma" w:ascii="Tahoma" w:hAnsi="Tahoma"/>
          <w:sz w:val="20"/>
          <w:szCs w:val="20"/>
        </w:rPr>
        <w:t xml:space="preserve"> Son facultades del Asesor Jurídico e Inspectores Municipal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Realizar la inspección y vigilancia de los establecimientos conforme al presente Reglam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Realizar la inspección y vigilancia de los vendedores de tortillas en lugar distinto al de su fabricación, con esto se refiere a la venta de tortilla en la zona rur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Cuando se realice las inspecciones, podrán solicitar el apoyo de la policía municipal y vialidad, para desarrollar su activ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 xml:space="preserve">Levantar las  actas  correspondientes  por  violaciones  al  presente  Reglamento;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Auxiliar en el cumplimiento y ejecución de las sanciones a que se hace mención en este Reglam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COMITÉ TÉCNICO CONSULTIV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Para la regulación de apertura de establecimientos y distribución de la masa  y la tortilla, se creará un Comité Técnico Consultivo, el cual se integrará por el Presidente Municipal, quien será el Presidente del Comité Técnico Consultivo, tres Regidores que pertenezcan a las Comisiones de Hacienda, de Mercados y centros de Abasto y/o Desarrollo Socioeconómico; y tres productores, quienes serán elegidos democráticamente entre los grupos de personas del ramo, establecidos para tal efecto en el Municipio. Sus decisiones serán por absoluta mayoría y en caso de empate, el Presidente del Comité tendrá el voto de calidad.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Para los efectos del artículo anterior, los integrantes del Comité Técnico Consultivo, durarán en su encargo tres años, el cual deberá coincidir con el período de la Administración Pública Municipal. Cuando circunstancias especiales lo determinen, se tenga un periodo interrumpido o se integre un Consejo Municipal, el Comité Técnico Consultivo durará el mismo period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Es facultad del Comité Técnico Consultivo dictaminar sobre las irregularidades o controversias que surjan en torno a las solicitudes de licencias de funcionamiento y cédulas de empadron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El Comité Técnico Consultivo actuará en forma colegiada, por lo que una vez que los casos le sean turnados por el Presidente Municipal, contará con 15 días hábiles para emitir su dictamen, expresando claramente los razonamientos en los que se funda y motiva su pronunciami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LICENCIAS PARA FUNCIONAMIENTO</w:t>
      </w:r>
    </w:p>
    <w:p>
      <w:pPr>
        <w:pStyle w:val="CUERPODETEXTO"/>
        <w:ind w:hanging="0"/>
        <w:rPr/>
      </w:pPr>
      <w:r>
        <w:rPr>
          <w:rFonts w:cs="Tahoma" w:ascii="Tahoma" w:hAnsi="Tahoma"/>
          <w:b/>
          <w:bCs/>
          <w:sz w:val="20"/>
          <w:szCs w:val="20"/>
        </w:rPr>
        <w:t>Artículo 15.-</w:t>
      </w:r>
      <w:r>
        <w:rPr>
          <w:rFonts w:cs="Tahoma" w:ascii="Tahoma" w:hAnsi="Tahoma"/>
          <w:sz w:val="20"/>
          <w:szCs w:val="20"/>
        </w:rPr>
        <w:t xml:space="preserve"> Se otorgarán licencias para los siguientes casos: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a</w:t>
      </w:r>
      <w:r>
        <w:rPr>
          <w:rFonts w:cs="Tahoma" w:ascii="Tahoma" w:hAnsi="Tahoma"/>
          <w:sz w:val="20"/>
          <w:szCs w:val="20"/>
        </w:rPr>
        <w:t>)</w:t>
        <w:tab/>
        <w:t xml:space="preserve">Fabricación y expendio de masa y tortillas en el establecimiento y/o molinos de nixtam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r>
      <w:r>
        <w:rPr>
          <w:rFonts w:cs="Tahoma" w:ascii="Tahoma" w:hAnsi="Tahoma"/>
          <w:sz w:val="20"/>
          <w:szCs w:val="20"/>
        </w:rPr>
        <w:tab/>
        <w:t>Reparto de tortillas a centros de distribución y/o venta a expendios autorizados (lugar distinto al de su fabricación) venta y reparto de tortillas empaquetadas en la zona rural, bajo rutas claramente definidas por el Comité Técnico Consultivo y de acuerdo a la ubicación o nomenclatura del estable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Las licencias quedarán subordinadas en todo tiempo al interés público. En consecuencia, podrán ser revocadas cuando en dichos establecimientos se viole o deje de cumplirse con las disposiciones contenidas en este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Para la apertura de establecimientos de los giros comerciales que comprenden expendio de  masa y tortillas en el establecimiento y molinos de nixtamal, es indispensable obtener licencia de funcionamiento y cédula de empadronamiento expedida y autorizada por el H. Ayuntamiento, previo acuerdo del Comité Técnico Consultivo. Los establecimientos de los giros mencionados, antes del estudio y aprobación correspondiente, no podrán funcionar hasta tener la licencia respectiva, la cual se proporcionará solo si se cumple con los requisitos enunciados en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Los interesados en obtener la licencia señalada en el artículo 14 de este ordenamiento deberán cumplir con los siguientes requisit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Solicitud por escrito donde conste nombre del solicitante, giro específico del negocio, nombre del establecimiento, número de trabajadores que empleará interna o externamente, nacionalidad, tipo de licencia solicitada, domicilio del local y domicilio fiscal para recibir notifica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n el caso de persona moral, además deberá acreditar su personalidad con el Acta Constitutiva de la Empresa Social que contenga los datos de inscripción ante el Registro Público de la Propiedad; y Poder General Notarial otorgado conforme a la Legislación Civil del Estado de Chiapas; y de manera individual presentar solicitud por escrito, para el caso de los socios que constituyan una soci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Copia del recibo de pago de derechos ante la Tesorería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Licencia Sanitaria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w:t>
        <w:tab/>
        <w:t>Autorización de uso de suelo, otorgada por la autoridad municipal correspondiente;</w:t>
      </w:r>
    </w:p>
    <w:p>
      <w:pPr>
        <w:pStyle w:val="TABULADO"/>
        <w:rPr/>
      </w:pPr>
      <w:r>
        <w:rPr>
          <w:rFonts w:cs="Tahoma" w:ascii="Tahoma" w:hAnsi="Tahoma"/>
          <w:b/>
          <w:bCs/>
          <w:sz w:val="20"/>
          <w:szCs w:val="20"/>
        </w:rPr>
        <w:t>V.</w:t>
      </w:r>
      <w:r>
        <w:rPr>
          <w:rFonts w:cs="Tahoma" w:ascii="Tahoma" w:hAnsi="Tahoma"/>
          <w:sz w:val="20"/>
          <w:szCs w:val="20"/>
        </w:rPr>
        <w:tab/>
        <w:t>Certificación de la Unidad Municipal de Protección Civil y por la  Subsecretaría de Protección Civil del Estado; sobre la seguridad en instalaciones  eléctricas, de gas y otros energéticos (en el caso de solicitudes de licencia señaladas en el inciso a) del artículo 14 de este Reglamen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w:t>
      </w:r>
      <w:r>
        <w:rPr>
          <w:rFonts w:cs="Tahoma" w:ascii="Tahoma" w:hAnsi="Tahoma"/>
          <w:sz w:val="20"/>
          <w:szCs w:val="20"/>
        </w:rPr>
        <w:tab/>
        <w:t xml:space="preserve">Estudio de impacto ambiental realizado por la instancia correspondiente (en el caso de las solicitudes de licencias señaladas en el inciso a) del artículo 14 del presente Reglam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 xml:space="preserve">Copia de credencial de elector;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 xml:space="preserve">Copia de CURP;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Copia de alta de personas físicas y morales ante la SHCP en la actividad de tortillerías; misma que no exentará al contribuyente de los impuestos de carácter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 xml:space="preserve">Copia de la cédula de identificación Fiscal otorgada por la SHCP para personas mora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Original y copia del aviso de funcionamiento ante la Secretaria de Salud. (Jurisdicción Sanita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Plano de ubicación del inmueble;</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XIII.</w:t>
      </w:r>
      <w:r>
        <w:rPr>
          <w:rFonts w:cs="Tahoma" w:ascii="Tahoma" w:hAnsi="Tahoma"/>
          <w:sz w:val="20"/>
          <w:szCs w:val="20"/>
        </w:rPr>
        <w:tab/>
        <w:t>Constancia de instalación de aprovechamiento de gas LP, de acuerdo con las NOM-069-SCFI-1994 y NOM-EM-004-SEDG-2002 dictaminada por la unidad verificadora autorizada y aprobada por la Dirección Estatal de Protección Civi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tab/>
      </w:r>
      <w:r>
        <w:rPr>
          <w:rFonts w:cs="Tahoma" w:ascii="Tahoma" w:hAnsi="Tahoma"/>
          <w:sz w:val="20"/>
          <w:szCs w:val="20"/>
        </w:rPr>
        <w:t>Constancias de cursos de primeros auxilios expedidos por la Cruz Roja o la Secretaria de Salu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Los interesados en obtener la licencia señalada en el artículo 14 inciso a) de este ordenamiento, además de lo considerado en el artículo que antecede, deberá cumplir con lo siguiente: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Croquis del local de su ubicación, describiendo el acceso del público y los conductos a las calles transversas en el que se encuentre el domicilio del estableci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Manifestación de Impacto Ambiental expedida por la autoridad correspondiente, de conformidad con la Ley de Equilibrio Ecológico y la Protección al Ambiente del Estado de Chiapas;</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ab/>
        <w:t>El establecimiento deberá tener acceso directo a la vía pública;</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V.</w:t>
      </w:r>
      <w:r>
        <w:rPr>
          <w:rFonts w:cs="Tahoma" w:ascii="Tahoma" w:hAnsi="Tahoma"/>
          <w:sz w:val="20"/>
          <w:szCs w:val="20"/>
        </w:rPr>
        <w:tab/>
        <w:t xml:space="preserve">La maquinaria que se utilice deberá reunir las condiciones de seguridad para evitar accident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La maquinaria deberá ser instalada en forma total y que el público no tenga acceso a ell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Que se cuente con las instalaciones necesarias para la venta y despacho del produc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I.</w:t>
      </w:r>
      <w:r>
        <w:rPr>
          <w:rFonts w:cs="Tahoma" w:ascii="Tahoma" w:hAnsi="Tahoma"/>
          <w:sz w:val="20"/>
          <w:szCs w:val="20"/>
        </w:rPr>
        <w:tab/>
        <w:t xml:space="preserve">Que el establecimiento cuente con un cajón para la carga y descarga mínimo, cuando se encuentre dentro de un área muy transitada; </w:t>
      </w:r>
    </w:p>
    <w:p>
      <w:pPr>
        <w:pStyle w:val="TABULADO"/>
        <w:rPr/>
      </w:pPr>
      <w:r>
        <w:rPr>
          <w:rFonts w:cs="Tahoma" w:ascii="Tahoma" w:hAnsi="Tahoma"/>
          <w:b/>
          <w:bCs/>
          <w:sz w:val="20"/>
          <w:szCs w:val="20"/>
        </w:rPr>
        <w:t>VIII.</w:t>
        <w:tab/>
      </w:r>
      <w:r>
        <w:rPr>
          <w:rFonts w:cs="Tahoma" w:ascii="Tahoma" w:hAnsi="Tahoma"/>
          <w:sz w:val="20"/>
          <w:szCs w:val="20"/>
        </w:rPr>
        <w:t>Que el equipo de gas y las instalaciones sean nuevas, con el objeto de salvaguardar la integridad física de la ciudadanía y el trabajador; que cuente con la responsiva correspondiente, además deberán estar ubicados en espacios abiertos y alejados de cualquier fuente de calor;</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X.</w:t>
      </w:r>
      <w:r>
        <w:rPr>
          <w:rFonts w:cs="Tahoma" w:ascii="Tahoma" w:hAnsi="Tahoma"/>
          <w:sz w:val="20"/>
          <w:szCs w:val="20"/>
        </w:rPr>
        <w:tab/>
        <w:t>Que la maquinaria cuente con un sistema extractor de aire;</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X.</w:t>
      </w:r>
      <w:r>
        <w:rPr>
          <w:rFonts w:cs="Tahoma" w:ascii="Tahoma" w:hAnsi="Tahoma"/>
          <w:sz w:val="20"/>
          <w:szCs w:val="20"/>
        </w:rPr>
        <w:tab/>
        <w:t>Que no se instalen nuevos establecimientos de tortillerías y molinos de nixtamal a menos de 100 metros radiales de hospitales, escuelas u oficinas públicas y a no menos de 500 metros de otras tortillerías, molinos de nixtamal, centros de  distribución y expendios autoriz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ab/>
        <w:t>Deberán construir una trampa de desechos sólidos, previa a su descarga a la línea del drenaje sanitario del municipio, con el objeto de evitar el azolvé en la red de dicho drenaj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os interesados en obtener la licencia señalada en el artículo 14 inciso b), además de los requisitos precisados en el artículo 17 de este Reglamento, deberán presentar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Documento que acredite la adquisición del vehículo automotor destinada a efectuar entregas a centros de distribución autorizados y a la venta de tortilla en la zona rural preestablecidos para no fomentar el comercio inform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Carta compromiso con respaldo de dos testigos, en la que garantice mantener en óptimas condiciones el vehículo automotor, que fungirá como transporte destinada a efectuar la venta de tortilla, dándoles el mantenimiento mecánico necesario para su funcionami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Carta compromiso con respaldo de dos testigos, por el que garantice distinguir el vehículo automotor como medio de transporte destinada a efectuar la venta de tortilla, con la razón social del establecimiento fabricante del produ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Carta compromiso con respaldo de dos testigos, por el que garantice adquirir los contenedores térmicos bastantes y suficientes acorde a la demanda del producto con la razón social del establecimiento, con las condiciones óptimas para evitar que éste se contamine;</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Carta compromiso con respaldo de dos testigos, que garantice emplear envolturas de materiales resistentes para el empaque de la tortilla, así como protegerlo adecuadamente en envases o recipientes a fin de facilitar el almacenamiento, manipulación y su debida distribu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Carta compromiso con respaldo de dos testigos, que garantice distinguir el empaquetado de la tortilla, con la razón social del establecimiento fabricante del produ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Carta compromiso con respaldo de dos testigos, que garantice cumplir con todas las medidas sanitarias respecto al aseo de las personas que se dediquen a la venta de tortilla en lugar distinto al de su fabricación, asimismo el compromiso de uniformar la vestimenta de quienes se dediquen a esta activ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Certificado médico expedido por la Secretaría de Salud; de las personas que se dediquen al reparto de masa y tortillas en centros de distribución y venta de tortilla en expendios y lugar distinto al de su fabricación; y,</w:t>
      </w:r>
    </w:p>
    <w:p>
      <w:pPr>
        <w:pStyle w:val="TABULADO"/>
        <w:rPr/>
      </w:pPr>
      <w:r>
        <w:rPr>
          <w:rFonts w:cs="Tahoma" w:ascii="Tahoma" w:hAnsi="Tahoma"/>
          <w:b/>
          <w:bCs/>
          <w:sz w:val="20"/>
          <w:szCs w:val="20"/>
        </w:rPr>
        <w:t>IX.</w:t>
      </w:r>
      <w:r>
        <w:rPr>
          <w:rFonts w:cs="Tahoma" w:ascii="Tahoma" w:hAnsi="Tahoma"/>
          <w:sz w:val="20"/>
          <w:szCs w:val="20"/>
        </w:rPr>
        <w:t xml:space="preserve"> </w:t>
        <w:tab/>
        <w:t>Dos fotografías a color tamaño infantil, de las personas que se vayan a dedicar a la venta de tortilla en lugar distinto al de su fabric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 xml:space="preserve">Respetando la zona que le corresponde de acuerdo a la ubicación de su establecimien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1.-</w:t>
      </w:r>
      <w:r>
        <w:rPr>
          <w:rFonts w:cs="Tahoma" w:ascii="Tahoma" w:hAnsi="Tahoma"/>
          <w:sz w:val="20"/>
          <w:szCs w:val="20"/>
        </w:rPr>
        <w:t xml:space="preserve"> Se otorgarán licencias para estos giros comerciales, siempre y cuando los dictámenes emitidos por el Área de Protección Civil Municipal y el Comité Técnico Consultivo, sean procedentes y además reúnan los requisitos establecidos en este ordenamiento, debiendo el solicitante en éste momento, otorgar fianza para garantizar el cumplimiento de este Reglamen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2.-</w:t>
      </w:r>
      <w:r>
        <w:rPr>
          <w:rFonts w:cs="Tahoma" w:ascii="Tahoma" w:hAnsi="Tahoma"/>
          <w:sz w:val="20"/>
          <w:szCs w:val="20"/>
        </w:rPr>
        <w:t xml:space="preserve"> El valor de las licencias será el equivalente a  40 salarios mínimos acorde a la región económica del estado de Chiapas y deberán refrendarse anualmente, para lo cual el licenciatario deberá solicitarlo por escrito dentro de los primeros dos meses de cada año, ante el H. Ayuntamiento, quien autorizará el refrendo únicamente si cumple con la validación realizada por la Coordinación de Salud Municipal y cubriendo derechos equivalentes al pago de 20 salarios mínimos, acordes a la región económica del Estado de Chiapas, en tanto, que de no pagarse en el término  referido se aplicara el 100% del pago correspondi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s 23.-</w:t>
      </w:r>
      <w:r>
        <w:rPr>
          <w:rFonts w:cs="Tahoma" w:ascii="Tahoma" w:hAnsi="Tahoma"/>
          <w:sz w:val="20"/>
          <w:szCs w:val="20"/>
        </w:rPr>
        <w:t xml:space="preserve"> El Ayuntamiento podrá comprobar por cualquier medio la veracidad de los datos de la solicitud y sus anexos. Todas las licencias autorizadas por el H. Ayuntamiento que no sean utilizadas dentro de un plazo de 60 días a partir de la fecha de expedición quedarán sin efec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4.-</w:t>
      </w:r>
      <w:r>
        <w:rPr>
          <w:rFonts w:cs="Tahoma" w:ascii="Tahoma" w:hAnsi="Tahoma"/>
          <w:sz w:val="20"/>
          <w:szCs w:val="20"/>
        </w:rPr>
        <w:t xml:space="preserve"> Si la solicitud se presenta incompleta o falta de algunos de sus requisitos, se concederá al solicitante un plazo de 30 días naturales susceptibles de prórroga hasta por una sola vez a petición del interesado, para que cumpla y aporte los anexos o requisitos faltantes. Transcurrido dicho plazo sin que se hubiese subsanado la diferencia u omisión, se tendrá por cancelada la solicitud.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5.-</w:t>
      </w:r>
      <w:r>
        <w:rPr>
          <w:rFonts w:cs="Tahoma" w:ascii="Tahoma" w:hAnsi="Tahoma"/>
          <w:sz w:val="20"/>
          <w:szCs w:val="20"/>
        </w:rPr>
        <w:t xml:space="preserve"> Los promoventes de las solicitudes que no prosperen, tendrán en todo tiempo el derecho de formular nueva solicitud, siempre que se subsanen las deficiencias u omis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6.-</w:t>
      </w:r>
      <w:r>
        <w:rPr>
          <w:rFonts w:cs="Tahoma" w:ascii="Tahoma" w:hAnsi="Tahoma"/>
          <w:sz w:val="20"/>
          <w:szCs w:val="20"/>
        </w:rPr>
        <w:t xml:space="preserve"> Se establecerán los Molinos de Nixtamal y Expendios de  masa y la tortilla que demanden las necesidades económicas de los centros de población, con la única condición de que los interesados satisfagan los requisitos que señala este Reglamen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7.-</w:t>
      </w:r>
      <w:r>
        <w:rPr>
          <w:rFonts w:cs="Tahoma" w:ascii="Tahoma" w:hAnsi="Tahoma"/>
          <w:sz w:val="20"/>
          <w:szCs w:val="20"/>
        </w:rPr>
        <w:t xml:space="preserve"> Los establecimientos deberán contar con la Verificación de Pesas y Medidas por parte de la Secretaría de Economía, perteneciente a la circunscripción del Municipio; caso contrario surtirá efecto la sanción correspondiente.</w:t>
      </w:r>
    </w:p>
    <w:p>
      <w:pPr>
        <w:pStyle w:val="CUERPODETEXTO"/>
        <w:spacing w:lineRule="atLeast" w:line="266"/>
        <w:rPr>
          <w:rFonts w:ascii="Tahoma" w:hAnsi="Tahoma" w:eastAsia="Tahoma" w:cs="Tahoma"/>
          <w:sz w:val="20"/>
          <w:szCs w:val="20"/>
        </w:rPr>
      </w:pPr>
      <w:r>
        <w:rPr>
          <w:rFonts w:eastAsia="Tahoma" w:cs="Tahoma" w:ascii="Tahoma" w:hAnsi="Tahoma"/>
          <w:sz w:val="20"/>
          <w:szCs w:val="20"/>
        </w:rPr>
        <w:t xml:space="preserve"> </w:t>
      </w:r>
    </w:p>
    <w:p>
      <w:pPr>
        <w:pStyle w:val="TITULAR"/>
        <w:spacing w:lineRule="atLeast" w:line="266"/>
        <w:rPr>
          <w:rFonts w:ascii="Tahoma" w:hAnsi="Tahoma" w:cs="Tahoma"/>
          <w:sz w:val="20"/>
          <w:szCs w:val="20"/>
        </w:rPr>
      </w:pPr>
      <w:r>
        <w:rPr>
          <w:rFonts w:cs="Tahoma" w:ascii="Tahoma" w:hAnsi="Tahoma"/>
          <w:sz w:val="20"/>
          <w:szCs w:val="20"/>
        </w:rPr>
        <w:t>CAPÍTULO V</w:t>
      </w:r>
    </w:p>
    <w:p>
      <w:pPr>
        <w:pStyle w:val="TITULAR"/>
        <w:spacing w:lineRule="atLeast" w:line="266"/>
        <w:rPr>
          <w:rFonts w:ascii="Tahoma" w:hAnsi="Tahoma" w:cs="Tahoma"/>
          <w:sz w:val="20"/>
          <w:szCs w:val="20"/>
        </w:rPr>
      </w:pPr>
      <w:r>
        <w:rPr>
          <w:rFonts w:cs="Tahoma" w:ascii="Tahoma" w:hAnsi="Tahoma"/>
          <w:sz w:val="20"/>
          <w:szCs w:val="20"/>
        </w:rPr>
        <w:t xml:space="preserve">OBLIGACIONES DE LOS PROPIETARIOS DE ESTABLECIMIENTOS </w:t>
      </w:r>
    </w:p>
    <w:p>
      <w:pPr>
        <w:pStyle w:val="TITULAR"/>
        <w:spacing w:lineRule="atLeast" w:line="266"/>
        <w:rPr/>
      </w:pPr>
      <w:r>
        <w:rPr>
          <w:rFonts w:cs="Tahoma" w:ascii="Tahoma" w:hAnsi="Tahoma"/>
          <w:sz w:val="20"/>
          <w:szCs w:val="20"/>
        </w:rPr>
        <w:t>DE LA INDUSTRIA DE LA MASA Y LA TORTILL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8.-</w:t>
      </w:r>
      <w:r>
        <w:rPr>
          <w:rFonts w:cs="Tahoma" w:ascii="Tahoma" w:hAnsi="Tahoma"/>
          <w:sz w:val="20"/>
          <w:szCs w:val="20"/>
        </w:rPr>
        <w:t xml:space="preserve"> Son obligaciones de los propietarios de los establecimientos de molinos y tortillerías, para la producción y venta de masa y tortilla la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 xml:space="preserve">Exhibir en lugar visible dentro del establecimiento el original de la Autorización y/o Licencia Municipal de Funcionamiento respectiva o copia fotostática cuando se haya presentado ante alguna dependencia oficial, en cuyo caso, deberá exhibirse el recibo correspondiente; </w:t>
      </w:r>
    </w:p>
    <w:p>
      <w:pPr>
        <w:pStyle w:val="TABULADO"/>
        <w:rPr/>
      </w:pPr>
      <w:r>
        <w:rPr>
          <w:rFonts w:cs="Tahoma" w:ascii="Tahoma" w:hAnsi="Tahoma"/>
          <w:b/>
          <w:bCs/>
          <w:sz w:val="20"/>
          <w:szCs w:val="20"/>
        </w:rPr>
        <w:t>II.</w:t>
      </w:r>
      <w:r>
        <w:rPr>
          <w:rFonts w:cs="Tahoma" w:ascii="Tahoma" w:hAnsi="Tahoma"/>
          <w:sz w:val="20"/>
          <w:szCs w:val="20"/>
        </w:rPr>
        <w:tab/>
        <w:t>En el caso de molinos de nixtamal, pueden vender exclusivamente masa de nixtama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w:t>
        <w:tab/>
        <w:t>Abstenerse de conservar en el establecimiento materias o substancias no indispensables para los fines de la producción y/o vent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Expender los productos en el mostrador destinado para este obje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Realizar su actividad única y exclusivamente dentro de su establecimien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w:t>
      </w:r>
      <w:r>
        <w:rPr>
          <w:rFonts w:cs="Tahoma" w:ascii="Tahoma" w:hAnsi="Tahoma"/>
          <w:sz w:val="20"/>
          <w:szCs w:val="20"/>
        </w:rPr>
        <w:tab/>
        <w:t xml:space="preserve">Observar las medidas de sanidad, higiene y limpieza que dicte la autoridad Municipal o la Secretaria de Salud;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 xml:space="preserve">Prestar el servicio con esmero y buen trato a la clientel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Refrendar sus autorizaciones cada añ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Observar y/o cumplir con las disposiciones o normas que en materia de control ambiental expidan las autoridades respectiv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 xml:space="preserve">Permitir la entrada a los establecimientos e instalaciones al Asesor Jurídico y/o Inspectores, debidamente autorizados y acreditados, así como dar las facilidades necesarias para revisar la documentación que requiera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tab/>
      </w:r>
      <w:r>
        <w:rPr>
          <w:rFonts w:cs="Tahoma" w:ascii="Tahoma" w:hAnsi="Tahoma"/>
          <w:sz w:val="20"/>
          <w:szCs w:val="20"/>
        </w:rPr>
        <w:t xml:space="preserve">Procurar y vigilar que la persona responsable del cobro del producto en venta, no se relacione con la fabricación y/o despacho al público de la masa y la tortill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Realizar, por lo menos una vez al año, supervisión del estado físico y condiciones en que se encuentren las instalaciones eléctricas, de gas y otros energéticos con que cuenta su establecimiento, con el auxilio de la Autoridad Estatal o Municipal de Protección civi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XIII.</w:t>
      </w:r>
      <w:r>
        <w:rPr>
          <w:rFonts w:cs="Tahoma" w:ascii="Tahoma" w:hAnsi="Tahoma"/>
          <w:sz w:val="20"/>
          <w:szCs w:val="20"/>
        </w:rPr>
        <w:tab/>
        <w:t>Hacer del conocimiento del H. Ayuntamiento Municipal el informe emitido por las autoridades en la actividad precisada en la Fracción que antecede, así mismo, presentar solicitud oportuna para implementar reparto en la zona rur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Otorgar fianza para garantizar el cumplimiento de este Reglamen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XV.</w:t>
      </w:r>
      <w:r>
        <w:rPr>
          <w:rFonts w:cs="Tahoma" w:ascii="Tahoma" w:hAnsi="Tahoma"/>
          <w:sz w:val="20"/>
          <w:szCs w:val="20"/>
        </w:rPr>
        <w:tab/>
        <w:t>Las demás que establezcan las disposiciones municip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 xml:space="preserve">OBLIGACIONES DE LOS VENDEDORES DE TORTILLAS EN LUGAR </w:t>
      </w:r>
    </w:p>
    <w:p>
      <w:pPr>
        <w:pStyle w:val="TITULAR"/>
        <w:rPr>
          <w:rFonts w:ascii="Tahoma" w:hAnsi="Tahoma" w:cs="Tahoma"/>
          <w:sz w:val="20"/>
          <w:szCs w:val="20"/>
        </w:rPr>
      </w:pPr>
      <w:r>
        <w:rPr>
          <w:rFonts w:cs="Tahoma" w:ascii="Tahoma" w:hAnsi="Tahoma"/>
          <w:sz w:val="20"/>
          <w:szCs w:val="20"/>
        </w:rPr>
        <w:t>DISTINTO DE SU FABR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El comercio o venta y distribución de tortilla se podrá ofrecer al público consumidor en la zona solo con absoluto respeto a las reglas de orden comercial, sanitarias y fiscales aplicables: así como las disposiciones previstas en este Reglamento, debiendo realizarse en aquellos lugares donde no existan establecimientos legalmente autorizados o se encuentren muy distantes a fin degarantizar su consumo en todos los sectores de la población observando en todo momento  lo dispuesto en el artículo 29 Fracción IV.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Son obligaciones de los vendedores de tortillas en lugares distintos al de su fabricación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Deberá hacerse en contenedores térmicos aptos para evitar que el producto entre en contacto, dentro o fuera del vehículo, con materiales extraños, como polvo, agua, grasas, o con fauna nociva; además para conservar una temperatura aproximada de 60º centígrados;</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w:t>
      </w:r>
      <w:r>
        <w:rPr>
          <w:rFonts w:cs="Tahoma" w:ascii="Tahoma" w:hAnsi="Tahoma"/>
          <w:sz w:val="20"/>
          <w:szCs w:val="20"/>
        </w:rPr>
        <w:tab/>
        <w:t>La tortilla deberá ser empaquetada con una envoltura primaria y otra secundaria. La primaria deberá ser en papel vegetal grado alimenticio, inocuo, seguida por la envoltura secundaria que cumpla con las características de materiales de superficie lisa (película plástica), que ofrezca la protección adecuada a los envases para impedir su deterioro exterior, a la vez que faciliten la manipulación, almacenamiento y distribución, debiendo ir selladas para evitar alteraciones del producto, en términos de las normas mexicanas NOM-093-SSAI-1994, NOM-120-SSAI-1994, NOM-147-SSAI-1996 y NOM-187-SSAI-2003;</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ab/>
        <w:t>Los empaques secundarios deben etiquetarse de tal forma que no induzca en errores al consumidor respecto de la naturaleza y características del producto. Debiendo describir el nombre o denominación del alimento preenvasado, el que debe corresponder con lo establecido en los ordenamientos legales específicos o bien emplear una descripción de acuerdo a las características básicas de la composición y naturaleza de la tortilla; contenido neto y masa drenada, detallada acorde a lo dispuesto en el Sistema General de Unidades de Medida, en los términos de la norma NOM-030-SCFI, independientemente de que también pueda expresarse en otras medidas; nombre y domicilio fiscal del responsable de la fabricación; país origen; identificación de lote y fecha de caducidad; acorde a lo estipulado por la norma oficial NOM-051-SCFI-1994;</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V.</w:t>
      </w:r>
      <w:r>
        <w:rPr>
          <w:rFonts w:cs="Tahoma" w:ascii="Tahoma" w:hAnsi="Tahoma"/>
          <w:sz w:val="20"/>
          <w:szCs w:val="20"/>
        </w:rPr>
        <w:tab/>
        <w:t>Utilizar Vehículos automotor como medio de transporte para reparto y venta de tortilla a los centros de distribución y expendios autorizados, el vehículo automotor  deberá portar contenedor térmico con razón social de la tortillería y color específico de acuerdo al sector que tenga autorizado recorrer. El área que ocupen los vehículos deberá  lavarse diariamente;</w:t>
      </w:r>
    </w:p>
    <w:p>
      <w:pPr>
        <w:pStyle w:val="TABULADO"/>
        <w:rPr>
          <w:rFonts w:ascii="Tahoma" w:hAnsi="Tahoma" w:cs="Tahoma"/>
          <w:sz w:val="20"/>
          <w:szCs w:val="20"/>
        </w:rPr>
      </w:pPr>
      <w:r>
        <w:rPr>
          <w:rFonts w:eastAsia="Tahoma" w:cs="Tahoma" w:ascii="Tahoma" w:hAnsi="Tahoma"/>
          <w:b/>
          <w:bCs/>
          <w:sz w:val="20"/>
          <w:szCs w:val="20"/>
        </w:rPr>
        <w:t xml:space="preserve"> </w:t>
      </w:r>
    </w:p>
    <w:p>
      <w:pPr>
        <w:pStyle w:val="TABULADO"/>
        <w:rPr/>
      </w:pPr>
      <w:r>
        <w:rPr>
          <w:rFonts w:cs="Tahoma" w:ascii="Tahoma" w:hAnsi="Tahoma"/>
          <w:b/>
          <w:bCs/>
          <w:sz w:val="20"/>
          <w:szCs w:val="20"/>
        </w:rPr>
        <w:t>V.</w:t>
        <w:tab/>
      </w:r>
      <w:r>
        <w:rPr>
          <w:rFonts w:cs="Tahoma" w:ascii="Tahoma" w:hAnsi="Tahoma"/>
          <w:sz w:val="20"/>
          <w:szCs w:val="20"/>
        </w:rPr>
        <w:t>Las personas que se dediquen a la entrega y venta de tortillas en lugar distinto al de su fabricación, tendrán que cumplir con todas y cada una de las medidas esenciales de salud en cuanto a su aseo personal, contando con certificado médico otorgado por la Secretaría de Salud, así como utilizar vestimenta acorde a esa actividad;</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w:t>
      </w:r>
      <w:r>
        <w:rPr>
          <w:rFonts w:cs="Tahoma" w:ascii="Tahoma" w:hAnsi="Tahoma"/>
          <w:sz w:val="20"/>
          <w:szCs w:val="20"/>
        </w:rPr>
        <w:tab/>
        <w:t>Las personas a las que se refiere la Fracción anterior, deberán llevar consigo, en lugar visible de su vestimenta, credencial con fotografía expedida por el H. Ayuntamiento, que acredite la autorización para ejercer dicho giro comercia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I.</w:t>
      </w:r>
      <w:r>
        <w:rPr>
          <w:rFonts w:cs="Tahoma" w:ascii="Tahoma" w:hAnsi="Tahoma"/>
          <w:sz w:val="20"/>
          <w:szCs w:val="20"/>
        </w:rPr>
        <w:tab/>
        <w:t>La persona que ejerza esta actividad deberá tener capacidad para obligarse; habiendo cumplido la mayoría de edad y en caso de ser menor de 18 años, pero mayor de 16, tener a su cargo una familia;</w:t>
      </w:r>
    </w:p>
    <w:p>
      <w:pPr>
        <w:pStyle w:val="TABULADO"/>
        <w:rPr/>
      </w:pPr>
      <w:r>
        <w:rPr>
          <w:rFonts w:cs="Tahoma" w:ascii="Tahoma" w:hAnsi="Tahoma"/>
          <w:b/>
          <w:bCs/>
          <w:sz w:val="20"/>
          <w:szCs w:val="20"/>
        </w:rPr>
        <w:t>VIII</w:t>
      </w:r>
      <w:r>
        <w:rPr>
          <w:rFonts w:cs="Tahoma" w:ascii="Tahoma" w:hAnsi="Tahoma"/>
          <w:sz w:val="20"/>
          <w:szCs w:val="20"/>
        </w:rPr>
        <w:t>.</w:t>
        <w:tab/>
        <w:t xml:space="preserve">Demostrar que si cuenta con comercio establecido en este giro, para poder realizar la actividad comercial que regula este Reglamento;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Otorgar fianza para garantizar el cumplimiento de este Reglamento.</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31.-</w:t>
      </w:r>
      <w:r>
        <w:rPr>
          <w:rFonts w:cs="Tahoma" w:ascii="Tahoma" w:hAnsi="Tahoma"/>
          <w:sz w:val="20"/>
          <w:szCs w:val="20"/>
        </w:rPr>
        <w:t xml:space="preserve"> Las autorizaciones otorgadas permiten únicamente a la persona Física o Moral ejecutar las actividades que en la misma se consignen, en el domicilio que en ella se señale y en las condiciones que se establezca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TRASPASOS, CAMBIOS DE DOMICILIO Y CAMBIOS DE GIR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Los molinos, tortillerías, centros de distribución y expendios podrán trasladarse a otro domicilio, toda vez que la autoridad municipal le otorgue nueva licencia, debiendo observar el contenido del artículo 18 Fracción X y XI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Para obtener la autorización de traspaso (cambio de propietario), es preciso que se presente ante la autoridad municipal la solicitud por escrito y se llenen las formas que para tal efecto se expidan, en la que se asentaran los datos exigidos bajo protesta de decir verdad.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Para que la solicitud sea aceptada y pueda dársele el curso respectivo, es requisito indispensable que ésta sea firmada por el cedente y el cesionario. Para el caso en que la solicitud no sea firmada por alguna de las partes, la autoridad pedirá que sea subsanada dicha omisión en el término de tres días y en caso de que no sea subsanada en dicho término se entenderá como no solicit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La solicitud de traspaso deberá acompañarse por los siguientes document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Autorización a nombre del ced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Licencia Sanitaria Municipa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w:t>
        <w:tab/>
        <w:t>Comprobante del pago de servicios al corriente; y</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V.</w:t>
      </w:r>
      <w:r>
        <w:rPr>
          <w:rFonts w:cs="Tahoma" w:ascii="Tahoma" w:hAnsi="Tahoma"/>
          <w:sz w:val="20"/>
          <w:szCs w:val="20"/>
        </w:rPr>
        <w:tab/>
        <w:t xml:space="preserve">Registro Federal de Contribuyentes del cesionari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La autoridad que conozca de la solicitud de traspaso, tendrá un término de 60 días para emitir su resolución, caso contrario se entenderá como autorizad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Para obtener la autorización de cambio de giro o incremento de giro, el interesado deberá presentar solicitud por escrito y llenar las formas que para tal efecto se expidan, debiendo asentar bajo protesta de decir verdad, los datos exigidos, acompañar la autorización respectiva, la Licencia Sanitaria y demás requisitos exigidos para tal efec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La autoridad municipal que conozca de la solicitud de cambio de giro o incremento de éste, dictará su resolución dentro del término de 30 días siguientes a la fecha de su peti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xml:space="preserve"> En tanto la autoridad municipal resuelve la solicitud de cambio de domicilio, traspaso y cambio de giro o incremento, el establecimiento podrá seguir funcionando en el domicilio original y se amparará con la copia de la solicitud que tenga el sello de recibi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 xml:space="preserve">Autorizado por el Municipio el traspaso, y/o cambio de giro y/o incremento de giro complementario, se expedirán nueva licencia o licencias según sea el caso y podrá funcionar en el establecimiento con las licencias expedida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S PROHIBI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Queda prohibido a los propietarios o encargados, de molinos y tortillerías lo siguiente: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Realizar venta de masa y/o tortillas y tortillas empaquetadas en lugar distinto al de su fabricación, sino cuenta con la licencia correspondiente que los autorice para tal efec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Realizar cambio de domicilio sin que la autoridad municipal haya expedido nueva licencia en la que se cumplan las disposiciones del presen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No podrán adaptarse locales en patios y/o pasillos imposibilitando el uso de cajones de carga, descarga y sus anex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DE LA INSPECCIÓN Y VIGILA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Para que se cumpla y observe el presente Reglamento, la autoridad municipal establecerá el Servicio de Inspección y Vigilancia, que estará a cargo del Jurídico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Las inspecciones se sujetarán, en estricto apego a lo dispuesto por el artículo 16 de la Constitución Política de los Estados Unidos Mexicanos, con los siguientes requisit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Jurídico Municipal y/o Inspector Municipal deberá contar con nombramiento y credencial con fotografía del cargo de Inspector escrito en papel oficial, firmado por el Presidente y el Secretario Municipal; la orden de inspección que contendrá la fecha en que se instruye para realizarla; la ubicación del local o establecimiento por inspeccionar; objeto y aspectos de la visita; fundamento legal y la motivación de la misma; el nombre, firma auténtica y el sello de la autoridad que expida la orden y el nombre del inspector que la ejecutará;</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l Jurídico Municipal y/o Inspector Municipal deberá identificarse ante el propietario, poseedor o responsable del lugar por inspeccionar, mediante credencial vigente y entregarle copia legible de la orden de inspección;</w:t>
      </w:r>
    </w:p>
    <w:p>
      <w:pPr>
        <w:pStyle w:val="TABULADO"/>
        <w:rPr>
          <w:rFonts w:ascii="Tahoma" w:hAnsi="Tahoma" w:cs="Tahoma"/>
          <w:sz w:val="20"/>
          <w:szCs w:val="20"/>
        </w:rPr>
      </w:pPr>
      <w:r>
        <w:rPr>
          <w:rFonts w:eastAsia="Tahoma" w:cs="Tahoma" w:ascii="Tahoma" w:hAnsi="Tahoma"/>
          <w:b/>
          <w:bCs/>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ab/>
        <w:t xml:space="preserve">El Jurídico Municipal y/o Inspector Municipal practicará la visita el día señalado en la orden de inspección o dentro de las 24 horas siguientes en día y hora hábi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ab/>
        <w:t xml:space="preserve">En caso de no encontrarse el propietario, poseedor o responsable del lugar; el Jurídico Municipal y/o Inspector dejará citatorio de espera con quien se encuentre en el domicilio indicado, el cual podrá efectuarse al siguiente día en hora hábil; si el visitado no se encontrara en la hora y fecha indicada, la diligencia se realizará con quien se encuentre en el domicil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 xml:space="preserve">Si el propietario, poseedor o responsable del establecimiento a inspeccionar, se rehusara a permitir el acceso a la autoridad ejecutora, ésta iniciará acta circunstanciada de los hechos y comunicará a la autoridad que expidió la orden de visita para que, tomando en consideración el grado de oposición presentado, denunciar ante el Agente del Ministerio Público, la desobediencia del mandato de una autoridad distinta a la Judi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 xml:space="preserve">Al inicio de la visita de inspección, el Jurídico Municipal y/o Inspector deberá requerir al visitado que se identifique con credencial de elector o documento oficial, como la persona a quien busca; concediéndole el derecho para que designe dos personas que funjan como testigos en el desarrollo de la diligencia, advirtiéndole que en el caso de no hacerlo, éstos serán nombrados en su ausencia o negativa por el propio inspector. Así como de ocurrir ante la autoridades municipales a reclamar sus derechos, respetando su derecho de audiencia, tal como lo establece el Artículo 14 Constitucion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De toda visita se iniciará Acta Circunstanciada por triplicado, en formas oficiales foliadas, en la que se expresará el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VIII.</w:t>
      </w:r>
      <w:r>
        <w:rPr>
          <w:rFonts w:cs="Tahoma" w:ascii="Tahoma" w:hAnsi="Tahoma"/>
          <w:sz w:val="20"/>
          <w:szCs w:val="20"/>
        </w:rPr>
        <w:tab/>
        <w:t>El Jurídico Municipal y/o Inspector consignará el acta, a más tardar dentro de los tres días hábiles siguientes a la visita, a la autoridad municipal que la ordenó;</w:t>
      </w:r>
    </w:p>
    <w:p>
      <w:pPr>
        <w:pStyle w:val="TABULAD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X.</w:t>
      </w:r>
      <w:r>
        <w:rPr>
          <w:rFonts w:cs="Tahoma" w:ascii="Tahoma" w:hAnsi="Tahoma"/>
          <w:sz w:val="20"/>
          <w:szCs w:val="20"/>
        </w:rPr>
        <w:tab/>
        <w:t>Uno de los ejemplares legibles del acta, quedará en poder de la persona con quien se entendió la diligencia; el original y la copia restante, quedaran en poder de la autoridad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ab/>
        <w:t xml:space="preserve">Las actas de visita de inspección no deberán tener raspaduras ni enmendaduras;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ab/>
        <w:t>La omisión a cualquiera de los requisitos a que se hace referencia, generarán la inexistencia de nulidad del acta de visita de inspección, la que deberá ser recurrida, a petición de parte, ante el Presidente Municipal, sin perjuicio de la responsabilidad en que pueda incurrir el inspector que levantó el Acta de Visit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diligencias administrativas que se originen por cualesquiera de esta causa, podrán realizarse todos los días del año y a cualquier hora del día.</w:t>
      </w:r>
    </w:p>
    <w:p>
      <w:pPr>
        <w:pStyle w:val="CUERPODETEXTO"/>
        <w:spacing w:lineRule="atLeast" w:line="272"/>
        <w:rPr>
          <w:rFonts w:ascii="Tahoma" w:hAnsi="Tahoma" w:cs="Tahoma"/>
          <w:sz w:val="20"/>
          <w:szCs w:val="20"/>
        </w:rPr>
      </w:pPr>
      <w:r>
        <w:rPr>
          <w:rFonts w:eastAsia="Tahoma" w:cs="Tahoma" w:ascii="Tahoma" w:hAnsi="Tahoma"/>
          <w:b/>
          <w:bCs/>
          <w:sz w:val="20"/>
          <w:szCs w:val="20"/>
        </w:rPr>
        <w:t xml:space="preserve">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Para efecto de las personas que se dediquen a la venta de tortillas fuera del lugar de su fabricación, el Jurídico Municipal y/o los inspectores para verificar el debido cumplimiento de este Reglamento, se entrevistaran con éstas, levantando la correspondiente acta, en la que se hará constar las observaciones que haya detectado al momento de la inspección y que se contraponga a lo estipulado en este ordenami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6.-</w:t>
      </w:r>
      <w:r>
        <w:rPr>
          <w:rFonts w:cs="Tahoma" w:ascii="Tahoma" w:hAnsi="Tahoma"/>
          <w:sz w:val="20"/>
          <w:szCs w:val="20"/>
        </w:rPr>
        <w:t xml:space="preserve"> En las actas se hará constar: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Nombre, denominación o razón social del entrevist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Hora, día, mes u año en que inicie y concluya la diligenc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Calle, numero, población o colonia, municipio, código postal y entidad federativa en que se encuentre ubicado el lugar en que se practique la diligencia;</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V.</w:t>
      </w:r>
      <w:r>
        <w:rPr>
          <w:rFonts w:cs="Tahoma" w:ascii="Tahoma" w:hAnsi="Tahoma"/>
          <w:sz w:val="20"/>
          <w:szCs w:val="20"/>
        </w:rPr>
        <w:tab/>
        <w:t xml:space="preserve">Número y fecha del oficio de comisión que lo motivó, así como nombre y cargo de la persona que lo expidió;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Nombre y cargo de la persona con quien se entendió la diligenc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 xml:space="preserve">Nombre y domicilios de personas que fungieron como testig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Datos relativos a la actu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Declaración del entrevistado, si quiere hacerla;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 xml:space="preserve">Nombre y firma de quienes intervinieron en la diligencia, incluyendo los de quienes la hubieren llevado a cab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Una vez terminada el acta, el inspector procederá en términos de lo dispuesto en las Fracciones VIII a la X del artículo 44 de es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xml:space="preserve"> Para la aplicación de las disposiciones señaladas anteriormente, el H. Ayuntamiento Municipal, será auxiliado por el área jurídica, representada por el Síndico municipal y el departamento de Asesoría Jurídica del H. Ayuntami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ISPOSICIONES SANITARI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9.-</w:t>
      </w:r>
      <w:r>
        <w:rPr>
          <w:rFonts w:cs="Tahoma" w:ascii="Tahoma" w:hAnsi="Tahoma"/>
          <w:sz w:val="20"/>
          <w:szCs w:val="20"/>
        </w:rPr>
        <w:t xml:space="preserve"> Los establecimientos en este giro deberán cumplir con las siguientes disposiciones de tipo sanitario: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El personal que preste sus servicios en ellos deberá presentar sus tarjetas de salud cuando así se lo requiera el personal del H. Ayuntamiento que realice la inspec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El personal que labore en estos establecimientos, deberá mantener óptimas condiciones de higiene, por lo cual usará mandil y gorra o malla blanca para cubrir el cabell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Queda estrictamente prohibido conservar en el establecimiento cualquier objeto que esté en contra de la higiene del local, como basura y materiales que contaminen la  masa y la tortilla; o animales domésticos; </w:t>
      </w:r>
    </w:p>
    <w:p>
      <w:pPr>
        <w:pStyle w:val="TABULADO"/>
        <w:rPr/>
      </w:pPr>
      <w:r>
        <w:rPr>
          <w:rFonts w:cs="Tahoma" w:ascii="Tahoma" w:hAnsi="Tahoma"/>
          <w:b/>
          <w:bCs/>
          <w:sz w:val="20"/>
          <w:szCs w:val="20"/>
        </w:rPr>
        <w:t>IV</w:t>
      </w:r>
      <w:r>
        <w:rPr>
          <w:rFonts w:cs="Tahoma" w:ascii="Tahoma" w:hAnsi="Tahoma"/>
          <w:sz w:val="20"/>
          <w:szCs w:val="20"/>
        </w:rPr>
        <w:t>.</w:t>
        <w:tab/>
        <w:t>La persona que realice el cobro de la venta, no podrá ser quien entregue al público el producto del expendio (masa, tortilla, etc.), a menos de que cuente con guante que evite el contacto directo con el produc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w:t>
      </w:r>
      <w:r>
        <w:rPr>
          <w:rFonts w:cs="Tahoma" w:ascii="Tahoma" w:hAnsi="Tahoma"/>
          <w:sz w:val="20"/>
          <w:szCs w:val="20"/>
        </w:rPr>
        <w:tab/>
        <w:t>Las paredes del establecimiento serán blancas y de material lavable; y,</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w:t>
      </w:r>
      <w:r>
        <w:rPr>
          <w:rFonts w:cs="Tahoma" w:ascii="Tahoma" w:hAnsi="Tahoma"/>
          <w:sz w:val="20"/>
          <w:szCs w:val="20"/>
        </w:rPr>
        <w:tab/>
        <w:t xml:space="preserve">No se permitirán en los molinos de nixtamal la existencia de substancias extrañas que pudieran servir para la adulteración de la  mas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0.-</w:t>
      </w:r>
      <w:r>
        <w:rPr>
          <w:rFonts w:cs="Tahoma" w:ascii="Tahoma" w:hAnsi="Tahoma"/>
          <w:sz w:val="20"/>
          <w:szCs w:val="20"/>
        </w:rPr>
        <w:t xml:space="preserve"> Los establecimientos que utilicen instalaciones de gas como depósitos, tuberías, instrumentos para el control y seguridad, deberán presentar constancia de aprobación y autorización de la Secretaria Economía y de Protección Civi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Los expendios de masa y tortilla deberán conservar las mismas en recipientes higiénicamente cubiertos para evitar el enfriamiento del producto; la maquila de la  tortilla deberá efectuarse a una altura no menor de 50 centímetros del suelo y los braseros y estufas en que se cuezan estarán a la misma altura, es decir no menor de 50 centímetr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w:t>
      </w:r>
    </w:p>
    <w:p>
      <w:pPr>
        <w:pStyle w:val="TITULAR"/>
        <w:rPr>
          <w:rFonts w:ascii="Tahoma" w:hAnsi="Tahoma" w:cs="Tahoma"/>
          <w:sz w:val="20"/>
          <w:szCs w:val="20"/>
        </w:rPr>
      </w:pPr>
      <w:r>
        <w:rPr>
          <w:rFonts w:cs="Tahoma" w:ascii="Tahoma" w:hAnsi="Tahoma"/>
          <w:sz w:val="20"/>
          <w:szCs w:val="20"/>
        </w:rPr>
        <w:t>DE LAS INFRAC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w:t>
      </w:r>
      <w:r>
        <w:rPr>
          <w:rFonts w:cs="Tahoma" w:ascii="Tahoma" w:hAnsi="Tahoma"/>
          <w:sz w:val="20"/>
          <w:szCs w:val="20"/>
        </w:rPr>
        <w:t xml:space="preserve">.- Se considera infracción toda acción u omisión que contravenga las disposiciones contenidas en este reglamento y demás acuerdos, circulares y disposiciones administrativas que del mismo se derive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3</w:t>
      </w:r>
      <w:r>
        <w:rPr>
          <w:rFonts w:cs="Tahoma" w:ascii="Tahoma" w:hAnsi="Tahoma"/>
          <w:sz w:val="20"/>
          <w:szCs w:val="20"/>
        </w:rPr>
        <w:t>.- Las infracciones a las normas contenidas en este reglamento  y demás ordenamientos que del mismo se deriven, se sancionarán conforme a las disposiciones establecidas en el mism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4.-</w:t>
      </w:r>
      <w:r>
        <w:rPr>
          <w:rFonts w:cs="Tahoma" w:ascii="Tahoma" w:hAnsi="Tahoma"/>
          <w:sz w:val="20"/>
          <w:szCs w:val="20"/>
        </w:rPr>
        <w:t xml:space="preserve"> Las infracciones a este reglamento  serán calificadas por la autoridad municipal, aplicando las sanciones que se establecen en el presente reglamento, sin perjuicio que, de violarse otras disposiciones legales, se hagan del conocimiento de las autoridades compet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w:t>
      </w:r>
    </w:p>
    <w:p>
      <w:pPr>
        <w:pStyle w:val="TITULAR"/>
        <w:rPr>
          <w:rFonts w:ascii="Tahoma" w:hAnsi="Tahoma" w:cs="Tahoma"/>
          <w:sz w:val="20"/>
          <w:szCs w:val="20"/>
        </w:rPr>
      </w:pPr>
      <w:r>
        <w:rPr>
          <w:rFonts w:cs="Tahoma" w:ascii="Tahoma" w:hAnsi="Tahoma"/>
          <w:sz w:val="20"/>
          <w:szCs w:val="20"/>
        </w:rPr>
        <w:t>DE LAS SAN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5.-</w:t>
      </w:r>
      <w:r>
        <w:rPr>
          <w:rFonts w:cs="Tahoma" w:ascii="Tahoma" w:hAnsi="Tahoma"/>
          <w:sz w:val="20"/>
          <w:szCs w:val="20"/>
        </w:rPr>
        <w:t xml:space="preserve"> Las sanciones se aplicarán de acuerdo al tipo de infracción que se comenta y como lo consigna los artículos 57, 58, 59, 60 y 61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6.-</w:t>
      </w:r>
      <w:r>
        <w:rPr>
          <w:rFonts w:cs="Tahoma" w:ascii="Tahoma" w:hAnsi="Tahoma"/>
          <w:sz w:val="20"/>
          <w:szCs w:val="20"/>
        </w:rPr>
        <w:t xml:space="preserve"> Las infracciones al presente reglamento serán sancionados co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Aseguramiento de Mercancías; y Multa;</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 xml:space="preserve">II.- </w:t>
      </w:r>
      <w:r>
        <w:rPr>
          <w:rFonts w:cs="Tahoma" w:ascii="Tahoma" w:hAnsi="Tahoma"/>
          <w:sz w:val="20"/>
          <w:szCs w:val="20"/>
        </w:rPr>
        <w:tab/>
        <w:t>Suspensión Temporal de la Licencia; y,</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r>
      <w:r>
        <w:rPr>
          <w:rFonts w:cs="Tahoma" w:ascii="Tahoma" w:hAnsi="Tahoma"/>
          <w:sz w:val="20"/>
          <w:szCs w:val="20"/>
        </w:rPr>
        <w:t>.-</w:t>
        <w:tab/>
        <w:t xml:space="preserve">Clausura Definitiv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Artículo 57.-</w:t>
      </w:r>
      <w:r>
        <w:rPr>
          <w:rFonts w:cs="Tahoma" w:ascii="Tahoma" w:hAnsi="Tahoma"/>
          <w:sz w:val="20"/>
          <w:szCs w:val="20"/>
        </w:rPr>
        <w:t xml:space="preserve"> La imposición de una multa, se fijará teniendo en consideración el salario mínimo general para la zona del municipio de Las Margaritas,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8.-</w:t>
      </w:r>
      <w:r>
        <w:rPr>
          <w:rFonts w:cs="Tahoma" w:ascii="Tahoma" w:hAnsi="Tahoma"/>
          <w:sz w:val="20"/>
          <w:szCs w:val="20"/>
        </w:rPr>
        <w:t xml:space="preserve"> Se impondrá multa de diez días de salario mínimo vigente en la región a quie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Obteniendo autorización del H. Ayuntamiento para el ejercicio del comercio de las actividades que regula este organismo, no lo tenga a la vista o se niegue a exhibir la licencia respectiva a la autoridad municipal, que se la requie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Impida la inspección de los locales o instalaciones al personal autorizada por la autoridad municipal, para verificar el cumplimiento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xml:space="preserve">.- Se impondrán multas de uno a treinta días de salario mínimo a quien elabore tortillas, en fondas, taquerías, restaurantes, o similares con fines contrarios a los del servici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xml:space="preserve">.- Se impondrán multas de uno a cincuenta días de salario mínimo vigente en la región económica a la que pertenece Las Margaritas, a quie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Ejerza la actividad comercial diferente a la que fue autorizada;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Quien se dedique a la venta de este producto fuera del lugar de su fabricación, sin contar con la autorización correspondiente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A repartidores en vehículo automotor que repartan o vendan masa o tortillas fuera del sector que tengan autorizado o que no porten contenedor térmico con razón social y color específico determinado en su respetiva Lic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1.-</w:t>
      </w:r>
      <w:r>
        <w:rPr>
          <w:rFonts w:cs="Tahoma" w:ascii="Tahoma" w:hAnsi="Tahoma"/>
          <w:sz w:val="20"/>
          <w:szCs w:val="20"/>
        </w:rPr>
        <w:t xml:space="preserve"> Procederá la suspensión temporal de la Licencia, cuando los establecimientos a que se refiere el artículo 3° de este ordenamiento, ejerza el comercio que regula este reglamento en lugar diferente al autorizado. En caso de reincidencia procederá a la cancelación definitiv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2.-</w:t>
      </w:r>
      <w:r>
        <w:rPr>
          <w:rFonts w:cs="Tahoma" w:ascii="Tahoma" w:hAnsi="Tahoma"/>
          <w:sz w:val="20"/>
          <w:szCs w:val="20"/>
        </w:rPr>
        <w:t xml:space="preserve"> Se impondrá multa de uno a cien días de salario mínimo y la clausura de los establecimientos tortillerías, centros de distribución y expendios a que se refiera este reglamento, cuando funcione sin autorización del H. Ayuntamiento, inclusive en los casos de cambio de domicil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I</w:t>
      </w:r>
    </w:p>
    <w:p>
      <w:pPr>
        <w:pStyle w:val="TITULAR"/>
        <w:rPr>
          <w:rFonts w:ascii="Tahoma" w:hAnsi="Tahoma" w:cs="Tahoma"/>
          <w:sz w:val="20"/>
          <w:szCs w:val="20"/>
        </w:rPr>
      </w:pPr>
      <w:r>
        <w:rPr>
          <w:rFonts w:cs="Tahoma" w:ascii="Tahoma" w:hAnsi="Tahoma"/>
          <w:sz w:val="20"/>
          <w:szCs w:val="20"/>
        </w:rPr>
        <w:t>DE LOS RECURSOS ADMINISTRATIV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3.-</w:t>
      </w:r>
      <w:r>
        <w:rPr>
          <w:rFonts w:cs="Tahoma" w:ascii="Tahoma" w:hAnsi="Tahoma"/>
          <w:sz w:val="20"/>
          <w:szCs w:val="20"/>
        </w:rPr>
        <w:t xml:space="preserve"> Los recursos son los medios por virtud de los cuales se impugnan las relaciones, acuerdos y actos administrativos que dicten las autoridades municipales con motivo de la aplicación del presente Reglamento, los que pueden ser impugnados por la parte interesad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4.-</w:t>
      </w:r>
      <w:r>
        <w:rPr>
          <w:rFonts w:cs="Tahoma" w:ascii="Tahoma" w:hAnsi="Tahoma"/>
          <w:sz w:val="20"/>
          <w:szCs w:val="20"/>
        </w:rPr>
        <w:t xml:space="preserve"> El recurso aplicable al presente reglamento es el recurso administrativo.</w:t>
      </w:r>
      <w:r>
        <w:rPr>
          <w:rFonts w:cs="Tahoma" w:ascii="Tahoma" w:hAnsi="Tahoma"/>
          <w:b/>
          <w:bCs/>
          <w:sz w:val="20"/>
          <w:szCs w:val="20"/>
        </w:rPr>
        <w:t xml:space="preserv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5.-</w:t>
      </w:r>
      <w:r>
        <w:rPr>
          <w:rFonts w:cs="Tahoma" w:ascii="Tahoma" w:hAnsi="Tahoma"/>
          <w:sz w:val="20"/>
          <w:szCs w:val="20"/>
        </w:rPr>
        <w:t xml:space="preserve"> El recurso administrativo deberá interponerse por el interesado ante el H. Ayuntamiento Municipal, dentro de los 15 días hábiles siguientes a la fecha en que se notifique la resolución que se impugna, o se ejecute el acto de resolución correspondiente. En caso contrario quedará firme la resolución administrativa.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66.- </w:t>
      </w:r>
      <w:r>
        <w:rPr>
          <w:rFonts w:cs="Tahoma" w:ascii="Tahoma" w:hAnsi="Tahoma"/>
          <w:sz w:val="20"/>
          <w:szCs w:val="20"/>
        </w:rPr>
        <w:t xml:space="preserve">Son recurribles las resoluciones de la autoridad municipal cuando ocurran las siguientes causas: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w:t>
        <w:tab/>
      </w:r>
      <w:r>
        <w:rPr>
          <w:rFonts w:cs="Tahoma" w:ascii="Tahoma" w:hAnsi="Tahoma"/>
          <w:sz w:val="20"/>
          <w:szCs w:val="20"/>
        </w:rPr>
        <w:t>Cuando dicha resolución, no haya sido debidamente motivada y fundada;</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w:t>
        <w:tab/>
      </w:r>
      <w:r>
        <w:rPr>
          <w:rFonts w:cs="Tahoma" w:ascii="Tahoma" w:hAnsi="Tahoma"/>
          <w:sz w:val="20"/>
          <w:szCs w:val="20"/>
        </w:rPr>
        <w:t xml:space="preserve">Cuando la resolución, sea contraria a lo establecido en el presente Reglamento y demás circulares o disposiciones Administrativas Municipale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I.</w:t>
        <w:tab/>
      </w:r>
      <w:r>
        <w:rPr>
          <w:rFonts w:cs="Tahoma" w:ascii="Tahoma" w:hAnsi="Tahoma"/>
          <w:sz w:val="20"/>
          <w:szCs w:val="20"/>
        </w:rPr>
        <w:t xml:space="preserve">Cuando no haya sido notificado conforme a lo señalado en el presente Reglament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V.</w:t>
        <w:tab/>
      </w:r>
      <w:r>
        <w:rPr>
          <w:rFonts w:cs="Tahoma" w:ascii="Tahoma" w:hAnsi="Tahoma"/>
          <w:sz w:val="20"/>
          <w:szCs w:val="20"/>
        </w:rPr>
        <w:t>Cuando el recurrente considere que la autoridad municipal es incompetente para resolver el asunto; y,</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w:t>
        <w:tab/>
      </w:r>
      <w:r>
        <w:rPr>
          <w:rFonts w:cs="Tahoma" w:ascii="Tahoma" w:hAnsi="Tahoma"/>
          <w:sz w:val="20"/>
          <w:szCs w:val="20"/>
        </w:rPr>
        <w:t xml:space="preserve">Cuando la autoridad municipal haya motivado ajustarse a las formalidades esenciales del procedimiento.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67.-</w:t>
      </w:r>
      <w:r>
        <w:rPr>
          <w:rFonts w:cs="Tahoma" w:ascii="Tahoma" w:hAnsi="Tahoma"/>
          <w:sz w:val="20"/>
          <w:szCs w:val="20"/>
        </w:rPr>
        <w:t xml:space="preserve"> El escrito por medio del cual se interponga el recurso administrativo se sujetará al cumplimiento de los siguientes requisitos: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w:t>
      </w:r>
      <w:r>
        <w:rPr>
          <w:rFonts w:cs="Tahoma" w:ascii="Tahoma" w:hAnsi="Tahoma"/>
          <w:sz w:val="20"/>
          <w:szCs w:val="20"/>
        </w:rPr>
        <w:tab/>
        <w:t xml:space="preserve">Expresar el nombre y domicilio del recurrente, debiendo acompañar al escrito los documentos que acredite su personalidad e interés legítim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w:t>
      </w:r>
      <w:r>
        <w:rPr>
          <w:rFonts w:cs="Tahoma" w:ascii="Tahoma" w:hAnsi="Tahoma"/>
          <w:sz w:val="20"/>
          <w:szCs w:val="20"/>
        </w:rPr>
        <w:t>.</w:t>
        <w:tab/>
        <w:t xml:space="preserve">Mencionar con precisión la oficina o autoridad de la que emane la resolución o acto recurrido, indicando con claridad en que consiste, citando a la fecha, número de oficio o documento en que conste la resolución que se impugn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I</w:t>
      </w:r>
      <w:r>
        <w:rPr>
          <w:rFonts w:cs="Tahoma" w:ascii="Tahoma" w:hAnsi="Tahoma"/>
          <w:sz w:val="20"/>
          <w:szCs w:val="20"/>
        </w:rPr>
        <w:t>.</w:t>
        <w:tab/>
        <w:t>Manifestar la fecha en que fue notificada la resolución recurrida o se ejecutó el acto reclamado exponiendo en forma sucinta los hechos que motivaron la inconformidad;</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V.</w:t>
      </w:r>
      <w:r>
        <w:rPr>
          <w:rFonts w:cs="Tahoma" w:ascii="Tahoma" w:hAnsi="Tahoma"/>
          <w:sz w:val="20"/>
          <w:szCs w:val="20"/>
        </w:rPr>
        <w:tab/>
        <w:t xml:space="preserve">Anexar las pruebas que deberán relacionarse con cada uno de los puntos controvertid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w:t>
      </w:r>
      <w:r>
        <w:rPr>
          <w:rFonts w:cs="Tahoma" w:ascii="Tahoma" w:hAnsi="Tahoma"/>
          <w:sz w:val="20"/>
          <w:szCs w:val="20"/>
        </w:rPr>
        <w:tab/>
        <w:t>Señalar los agravios que le cause la resolución contra la que se inconforma, y exponer los fundamentos legales en que apoye el recurso; y,</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I.</w:t>
      </w:r>
      <w:r>
        <w:rPr>
          <w:rFonts w:cs="Tahoma" w:ascii="Tahoma" w:hAnsi="Tahoma"/>
          <w:sz w:val="20"/>
          <w:szCs w:val="20"/>
        </w:rPr>
        <w:tab/>
        <w:t xml:space="preserve">Si el escrito por el cual se interpone el recurso fuera oscuro o le faltare algún requisito, el H. Ayuntamiento Municipal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modificación correspondiente, el recurso se desechará de plano. </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68</w:t>
      </w:r>
      <w:r>
        <w:rPr>
          <w:rFonts w:cs="Tahoma" w:ascii="Tahoma" w:hAnsi="Tahoma"/>
          <w:sz w:val="20"/>
          <w:szCs w:val="20"/>
        </w:rPr>
        <w:t xml:space="preserve">.- La interposición del recurso respectivo, suspende a la ejecución de la relación o acuerdo impugnado, hasta la resolución definitiva de los mismos. No se concederá la suspensión si secausa evidente perjuicio al interés social y/o se contravienen disposiciones de orden público. Asimismo quedará sin efecto el recurso respectivo en los siguientes cas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Por resolución expresa de la autoridad,</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w:t>
      </w:r>
      <w:r>
        <w:rPr>
          <w:rFonts w:cs="Tahoma" w:ascii="Tahoma" w:hAnsi="Tahoma"/>
          <w:sz w:val="20"/>
          <w:szCs w:val="20"/>
        </w:rPr>
        <w:tab/>
        <w:t xml:space="preserve">Por desistimiento del interesado;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 xml:space="preserve">Cuando el recurrente muera durante el conflicto, si la pretensión solo afecta a su persona.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el Periódico Oficial del Gobierno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El presente Reglamento es de observancia obligatoria para todos los Establecimientos Productores de la Masa y/o Tortilla y Molinos de Nixtamal del Municipio de Las Margaritas,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onorable Ayuntamiento Constitucional de Las Margaritas, Chiapas. De conformidad con el artículo 137 de la Ley Orgánica Municipal del Estado de Chiapas y para su observancia, PROMULGO el presente: REGLAMENTO PARA ESTABLECIMIENTOS PRODUCTORES DE LA MASA, LA TORTILLA Y MOLINOS DE NIXTAMAL DEL MUNICIPIO DE LAS MARGARITAS, CHIAPAS; en la residencia del Honorable Ayuntamiento Constitucional de Las Margaritas, Chiapas; a los  22 días del mes de diciembre del año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9:00Z</dcterms:created>
  <dc:creator>UAJ-SLAT; cgarciah</dc:creator>
  <dc:description/>
  <cp:keywords/>
  <dc:language>en-US</dc:language>
  <cp:lastModifiedBy>cgarciah</cp:lastModifiedBy>
  <dcterms:modified xsi:type="dcterms:W3CDTF">2016-04-27T19:56:00Z</dcterms:modified>
  <cp:revision>7</cp:revision>
  <dc:subject/>
  <dc:title>CD 2018</dc:title>
</cp:coreProperties>
</file>