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rPr>
          <w:rFonts w:ascii="Tahoma" w:hAnsi="Tahoma" w:cs="Tahoma"/>
          <w:b/>
          <w:b/>
          <w:bCs/>
          <w:sz w:val="20"/>
          <w:szCs w:val="20"/>
        </w:rPr>
      </w:pPr>
      <w:r>
        <w:rPr>
          <w:rFonts w:cs="Tahoma" w:ascii="Tahoma" w:hAnsi="Tahoma"/>
          <w:b/>
          <w:bCs/>
          <w:sz w:val="20"/>
          <w:szCs w:val="20"/>
        </w:rPr>
      </w:r>
    </w:p>
    <w:p>
      <w:pPr>
        <w:pStyle w:val="CUERPODETEXTO"/>
        <w:rPr>
          <w:rFonts w:ascii="Tahoma" w:hAnsi="Tahoma" w:cs="Tahoma"/>
          <w:b/>
          <w:b/>
          <w:bCs/>
          <w:sz w:val="20"/>
          <w:szCs w:val="20"/>
        </w:rPr>
      </w:pPr>
      <w:r>
        <w:rPr>
          <w:rFonts w:cs="Tahoma" w:ascii="Tahoma" w:hAnsi="Tahoma"/>
          <w:b/>
          <w:bCs/>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INTERNO DE LA ADMINISTRACIÓN PÚBLICA DEL AYUNTAMIENTO DE LAS MARGARITAS, CHIAPAS</w:t>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44-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Interno de la Administración Pública del Ayuntamiento de las Margaritas,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Libre y Soberan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las consideraciones antes expuestas los integrantes del Honorable Ayuntamiento de Las Margaritas, Chiapas, aprobaron mediante Acta de Cabildo Número 0011-BIS-I, punto número 10 del orden del Día, celebrada en Sesión Ordinaria de fecha 22 de Diciembre de 2014,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REGLAMENTO INTERNO DE LA ADMINISTRACIÓN PÚBLICA DEL </w:t>
      </w:r>
    </w:p>
    <w:p>
      <w:pPr>
        <w:pStyle w:val="TITULAR"/>
        <w:rPr>
          <w:rFonts w:ascii="Tahoma" w:hAnsi="Tahoma" w:cs="Tahoma"/>
          <w:sz w:val="20"/>
          <w:szCs w:val="20"/>
        </w:rPr>
      </w:pPr>
      <w:r>
        <w:rPr>
          <w:rFonts w:cs="Tahoma" w:ascii="Tahoma" w:hAnsi="Tahoma"/>
          <w:sz w:val="20"/>
          <w:szCs w:val="20"/>
        </w:rPr>
        <w:t>AYUNTAMIENTO DE LAS MARGARITAS,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w:t>
      </w:r>
    </w:p>
    <w:p>
      <w:pPr>
        <w:pStyle w:val="TITULAR"/>
        <w:rPr>
          <w:rFonts w:ascii="Tahoma" w:hAnsi="Tahoma" w:cs="Tahoma"/>
          <w:sz w:val="20"/>
          <w:szCs w:val="20"/>
        </w:rPr>
      </w:pPr>
      <w:r>
        <w:rPr>
          <w:rFonts w:cs="Tahoma" w:ascii="Tahoma" w:hAnsi="Tahoma"/>
          <w:sz w:val="20"/>
          <w:szCs w:val="20"/>
        </w:rPr>
        <w:t xml:space="preserve">OBJETO E INTEGRACIÓN DE LA ADMINISTRACIÓN PÚBLICA DEL </w:t>
      </w:r>
    </w:p>
    <w:p>
      <w:pPr>
        <w:pStyle w:val="TITULAR"/>
        <w:rPr/>
      </w:pPr>
      <w:r>
        <w:rPr>
          <w:rFonts w:cs="Tahoma" w:ascii="Tahoma" w:hAnsi="Tahoma"/>
          <w:sz w:val="20"/>
          <w:szCs w:val="20"/>
        </w:rPr>
        <w:t>AYUNTAMIENTO DE LAS MARGARIT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OBJETO</w:t>
      </w:r>
    </w:p>
    <w:p>
      <w:pPr>
        <w:pStyle w:val="CUERPODETEXTO"/>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1°.-</w:t>
      </w:r>
      <w:r>
        <w:rPr>
          <w:rFonts w:cs="Tahoma" w:ascii="Tahoma" w:hAnsi="Tahoma"/>
          <w:sz w:val="20"/>
          <w:szCs w:val="20"/>
        </w:rPr>
        <w:t xml:space="preserve"> El presente Reglamento tiene por objeto regular la organización y funcionamiento de la Administración Pública del H. Ayuntamiento de Las Margaritas, Chiapas, conforme a las facultades otorgadas a los Municipios por la Constitución Política de los Estados Unidos Mexicanos, en el artículo 115; la Constitución Política del Estado de Chiapas, en su artículo 70, Fracción I; y la Ley Orgánica Municipal del Estado de Chiapas; en los artículos: 3, 36 Fracción II y 40 Fracción VI, y demás ordenamiento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El Presidente Municipal es el titular de la Administración Pública Municipal, para atender el despacho de los asuntos de su competencia se auxiliará de las dependencias y organismo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Ayuntamiento puede crear otras direcciones, departamentos, unidades administrativas o dependencias para dichos fin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La Administración Pública Municipal, es el conjunto de actividades dirigidas a asegurar, en una relación de subordinación al Ayuntamiento, la elaboración, la ejecución, la evaluación y el control de las Políticas Públicas Municipales, y cumplir así el propósito de satisfacer las necesidades colectivas en materia de desarrollo integral y de prestación de los servicios públicos. Para realizar dichas actividades, el Ayuntamiento cuenta con órganos, competencias, estructuras, personal, recursos y soportes jurídicos que le otorga este ordenamiento legal, elementos que componen la Administración Pública Municip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rPr>
        <w:t>Para el ejercicio de sus atribuciones y responsabilidades administrativas, el Ayuntamiento agrupará sus actividades en órganos o unidades que conformará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Con el nombre de dependencias, la administración centralizad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Con el nombre de organismos, la administración descentralizada; y</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primera se compone de aquellas dependencias o unidades administrativas agrupadas jerárquicamente en torno al Presidente Municipal; de ellas, serán unidades desconcentradas aquéllas con facultades para actuar de forma que se optimice la cercanía territorial con los ciudadanos pero manteniéndose ligadas directamente con el nivel jerárquico del Presidente Municip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egunda, se integrará con los organismos descentralizad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El Presidente Municipal, previo acuerdo del Ayuntamiento y para el cumplimiento de los programas aprobados, podrá llevar a cabo la desconcentración administrativa que se requiera. </w:t>
      </w:r>
    </w:p>
    <w:p>
      <w:pPr>
        <w:pStyle w:val="CUERPODETEXTO"/>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6°.-</w:t>
      </w:r>
      <w:r>
        <w:rPr>
          <w:rFonts w:cs="Tahoma" w:ascii="Tahoma" w:hAnsi="Tahoma"/>
          <w:sz w:val="20"/>
          <w:szCs w:val="20"/>
        </w:rPr>
        <w:t xml:space="preserve"> Para ser titular de las dependencias, organismos y entidades de la Administración Pública Municipal, se requiere ser Ciudadano Mexicano, en pleno uso de sus derechos políticos y civiles, de preferencia ser vecino del Municipio, de reconocida honorabilidad y con aptitud profesional para desempeñar el cargo.</w:t>
      </w:r>
    </w:p>
    <w:p>
      <w:pPr>
        <w:pStyle w:val="CUERPODETEXTO"/>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7°.-</w:t>
      </w:r>
      <w:r>
        <w:rPr>
          <w:rFonts w:cs="Tahoma" w:ascii="Tahoma" w:hAnsi="Tahoma"/>
          <w:sz w:val="20"/>
          <w:szCs w:val="20"/>
        </w:rPr>
        <w:t xml:space="preserve"> Los titulares de las dependencias, organismos y entidades acordaran directamente con el Presidente Municipal o con quien éste así lo determine. </w:t>
      </w:r>
    </w:p>
    <w:p>
      <w:pPr>
        <w:pStyle w:val="CUERPODETEXTO"/>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8°.-</w:t>
      </w:r>
      <w:r>
        <w:rPr>
          <w:rFonts w:cs="Tahoma" w:ascii="Tahoma" w:hAnsi="Tahoma"/>
          <w:sz w:val="20"/>
          <w:szCs w:val="20"/>
        </w:rPr>
        <w:t xml:space="preserve"> Los titulares de las dependencias de la Administración Pública Municipal vigilarán en el ámbito de su competencia el cumplimiento de las Leyes Federales, Estatales y Municipales, así como de los planes, programas y todas aquellas disposiciones y acuerdos que emanen del Ayuntamien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demás contarán con las siguientes obliga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Rendir los informes inherentes a sus funciones, que les sean requerid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Planear, programar, organizar, dirigir, controlar y evaluar el funcionamiento de sus respectivas áre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Formular los proyectos, planes y programas anuales de trabajo de la dependencia a su cargo, y proponer acciones continuas para el mejor ejercicio de sus funcion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Participar y coadyuvar en la modernización y simplificación de los sistemas administrativ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Asistir a las reuniones a que sea citado por el Cabildo y sus Comisione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Permitir el acceso libre a la Contraloría Interna Municipal para efectuar revisiones a sus papeles de trabajo, así como brindarle toda la información requerida por este Órgano de Control Interno en tiempo y forma;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Las demás que les encomienden el Ayuntamiento, el Presidente Municipal, este Reglamento y otras disposiciones legales o reglamentar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Los titulares de las dependencias a que se refiere este Reglamento, podrán delegar en sus subalternos cualesquiera de sus facultades salvo aquellas que la Ley Orgánica Municipal del Estado u otros ordenamientos dispongan que deban ser ejercidas directamente por ellos, facilitando en todos los casos la información que requieran los integrantes del Ayuntamiento para el adecuado cumplimiento de sus funciones. </w:t>
      </w:r>
    </w:p>
    <w:p>
      <w:pPr>
        <w:pStyle w:val="CUERPODETEXTO"/>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10.-</w:t>
      </w:r>
      <w:r>
        <w:rPr>
          <w:rFonts w:cs="Tahoma" w:ascii="Tahoma" w:hAnsi="Tahoma"/>
          <w:sz w:val="20"/>
          <w:szCs w:val="20"/>
        </w:rPr>
        <w:t xml:space="preserve"> Corresponde al Presidente Municipal resolver en los casos de duda, sobre el ámbito de competencia que tengan los servidores de la Administración Pública Municipal. </w:t>
      </w:r>
    </w:p>
    <w:p>
      <w:pPr>
        <w:pStyle w:val="CUERPODETEXTO"/>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11.-</w:t>
      </w:r>
      <w:r>
        <w:rPr>
          <w:rFonts w:cs="Tahoma" w:ascii="Tahoma" w:hAnsi="Tahoma"/>
          <w:sz w:val="20"/>
          <w:szCs w:val="20"/>
        </w:rPr>
        <w:t xml:space="preserve"> Los Servidores Públicos Municipales, al tomar posesión de su cargo, deberán rendir formalmente la protesta de ley y levantar un inventario de los bienes que se dejan bajo su custodia; debiendo registrar dicho inventario en la Tesorería, que verificará la exactitud del mism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Los titulares de las dependencias de la Administración Pública Municipal rendirán mensualmente al Presidente Municipal un informe de las actividades de las mism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El Presidente Municipal es el titular de la Administración Pública Municipal y tendrá todas las facultades y obligaciones que le señalen: la Constitución Política de los Estados Unidos Mexicanos, y la Constitución Política del Estado de Chiapas, las leyes Federales y Estatales, en lo especifico, la Ley Orgánica Municipal del Estado de Chiapas, los Bandos, Reglamentos, Acuerdos, Circulares y demás disposiciones administrativas expedidas por el H. Ayuntami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residente Municipal emitirá los reglamentos interiores de las dependencias, los acuerdos, las circulares y demás disposiciones que tiendan a regular el funcionamiento administrativo de las mismas. </w:t>
      </w:r>
    </w:p>
    <w:p>
      <w:pPr>
        <w:pStyle w:val="CUERPODETEXTO"/>
        <w:rPr>
          <w:rFonts w:ascii="Tahoma" w:hAnsi="Tahoma" w:cs="Tahoma"/>
          <w:sz w:val="20"/>
          <w:szCs w:val="20"/>
        </w:rPr>
      </w:pPr>
      <w:r>
        <w:rPr>
          <w:rFonts w:cs="Tahoma" w:ascii="Tahoma" w:hAnsi="Tahoma"/>
          <w:i/>
          <w:iCs/>
          <w:sz w:val="20"/>
          <w:szCs w:val="20"/>
        </w:rPr>
        <w:t> </w:t>
      </w:r>
      <w:r>
        <w:rPr>
          <w:rFonts w:eastAsia="Tahoma" w:cs="Tahoma" w:ascii="Tahoma" w:hAnsi="Tahoma"/>
          <w:i/>
          <w:iCs/>
          <w:sz w:val="20"/>
          <w:szCs w:val="20"/>
        </w:rPr>
        <w:t xml:space="preserve"> </w:t>
      </w:r>
    </w:p>
    <w:p>
      <w:pPr>
        <w:pStyle w:val="CUERPODETEXTO"/>
        <w:ind w:hanging="0"/>
        <w:rPr>
          <w:rFonts w:ascii="Tahoma" w:hAnsi="Tahoma" w:cs="Tahoma"/>
          <w:sz w:val="20"/>
          <w:szCs w:val="20"/>
        </w:rPr>
      </w:pPr>
      <w:r>
        <w:rPr>
          <w:rFonts w:cs="Tahoma" w:ascii="Tahoma" w:hAnsi="Tahoma"/>
          <w:sz w:val="20"/>
          <w:szCs w:val="20"/>
        </w:rPr>
        <w:t xml:space="preserve">Los titulares de las dependencias formularán los anteproyectos de reglamentos o acuerdos cuyas materias correspondan a sus atribuciones o funciones. </w:t>
      </w:r>
    </w:p>
    <w:p>
      <w:pPr>
        <w:pStyle w:val="CUERPODETEXTO"/>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15.-</w:t>
      </w:r>
      <w:r>
        <w:rPr>
          <w:rFonts w:cs="Tahoma" w:ascii="Tahoma" w:hAnsi="Tahoma"/>
          <w:sz w:val="20"/>
          <w:szCs w:val="20"/>
        </w:rPr>
        <w:t xml:space="preserve"> El Presidente Municipal, por conducto del Secretario Municipal publicará los Bandos, Reglamentos, Circulares, Acuerdos y demás disposiciones de carácter general que expida el H.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El Presidente Municipal, previa autorización del H. Ayuntamiento podrá celebrar convenios con el Ejecutivo del Estado; con los demás Ayuntamientos de la Entidad, o con los particulares sobre la prestación de Servicios Públicos, para la ejecución de obras y para la realización de cualesquier otro programa de beneficio colectivo, en los términos establecidos por las ley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residente Municipal propondrá al H. Ayuntamiento, las Dependencias Municipales que deberán coordinar sus acciones con las Estatales y Federales para el cumplimiento de cualquiera de los propósitos del artículo anterior. Las dependencias municipales están obligadas a coordinarse, para realizar las actividades que así lo requieran.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I</w:t>
      </w:r>
    </w:p>
    <w:p>
      <w:pPr>
        <w:pStyle w:val="TITULAR"/>
        <w:rPr>
          <w:rFonts w:ascii="Tahoma" w:hAnsi="Tahoma" w:cs="Tahoma"/>
          <w:sz w:val="20"/>
          <w:szCs w:val="20"/>
        </w:rPr>
      </w:pPr>
      <w:r>
        <w:rPr>
          <w:rFonts w:cs="Tahoma" w:ascii="Tahoma" w:hAnsi="Tahoma"/>
          <w:sz w:val="20"/>
          <w:szCs w:val="20"/>
        </w:rPr>
        <w:t>DE LOS ÓRGANOS Y DEPENDENCIAS DE LA ADMINISTRACIÓN PÚBLICA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 LAS DISPOSICIONES PRELIMINAR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La Administración Pública Centralizada del Ayuntamiento de las Margaritas, estará integrada por las siguientes dependencias y organism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1.</w:t>
        <w:tab/>
        <w:t>Secretaría Particular</w:t>
      </w:r>
    </w:p>
    <w:p>
      <w:pPr>
        <w:pStyle w:val="TABULADO"/>
        <w:rPr>
          <w:rFonts w:ascii="Tahoma" w:hAnsi="Tahoma" w:cs="Tahoma"/>
          <w:sz w:val="20"/>
          <w:szCs w:val="20"/>
        </w:rPr>
      </w:pPr>
      <w:r>
        <w:rPr>
          <w:rFonts w:cs="Tahoma" w:ascii="Tahoma" w:hAnsi="Tahoma"/>
          <w:sz w:val="20"/>
          <w:szCs w:val="20"/>
        </w:rPr>
        <w:t>2.</w:t>
        <w:tab/>
        <w:t>Secretaria Municipal</w:t>
      </w:r>
    </w:p>
    <w:p>
      <w:pPr>
        <w:pStyle w:val="TABULADO"/>
        <w:rPr>
          <w:rFonts w:ascii="Tahoma" w:hAnsi="Tahoma" w:cs="Tahoma"/>
          <w:sz w:val="20"/>
          <w:szCs w:val="20"/>
        </w:rPr>
      </w:pPr>
      <w:r>
        <w:rPr>
          <w:rFonts w:cs="Tahoma" w:ascii="Tahoma" w:hAnsi="Tahoma"/>
          <w:sz w:val="20"/>
          <w:szCs w:val="20"/>
        </w:rPr>
        <w:t>3.</w:t>
        <w:tab/>
        <w:t>Secretaria Técnica.</w:t>
      </w:r>
    </w:p>
    <w:p>
      <w:pPr>
        <w:pStyle w:val="TABULADO"/>
        <w:spacing w:lineRule="atLeast" w:line="272"/>
        <w:rPr>
          <w:rFonts w:ascii="Tahoma" w:hAnsi="Tahoma" w:cs="Tahoma"/>
          <w:sz w:val="20"/>
          <w:szCs w:val="20"/>
        </w:rPr>
      </w:pPr>
      <w:r>
        <w:rPr>
          <w:rFonts w:cs="Tahoma" w:ascii="Tahoma" w:hAnsi="Tahoma"/>
          <w:sz w:val="20"/>
          <w:szCs w:val="20"/>
        </w:rPr>
        <w:t>4.</w:t>
        <w:tab/>
        <w:t>Tesorería Municipal.</w:t>
      </w:r>
    </w:p>
    <w:p>
      <w:pPr>
        <w:pStyle w:val="TABULADO"/>
        <w:spacing w:lineRule="atLeast" w:line="272"/>
        <w:rPr>
          <w:rFonts w:ascii="Tahoma" w:hAnsi="Tahoma" w:cs="Tahoma"/>
          <w:sz w:val="20"/>
          <w:szCs w:val="20"/>
        </w:rPr>
      </w:pPr>
      <w:r>
        <w:rPr>
          <w:rFonts w:cs="Tahoma" w:ascii="Tahoma" w:hAnsi="Tahoma"/>
          <w:sz w:val="20"/>
          <w:szCs w:val="20"/>
        </w:rPr>
        <w:t>5.</w:t>
        <w:tab/>
        <w:t>Dirección de Administración Municipal.</w:t>
      </w:r>
    </w:p>
    <w:p>
      <w:pPr>
        <w:pStyle w:val="TABULADO"/>
        <w:spacing w:lineRule="atLeast" w:line="272"/>
        <w:rPr>
          <w:rFonts w:ascii="Tahoma" w:hAnsi="Tahoma" w:cs="Tahoma"/>
          <w:sz w:val="20"/>
          <w:szCs w:val="20"/>
        </w:rPr>
      </w:pPr>
      <w:r>
        <w:rPr>
          <w:rFonts w:cs="Tahoma" w:ascii="Tahoma" w:hAnsi="Tahoma"/>
          <w:sz w:val="20"/>
          <w:szCs w:val="20"/>
        </w:rPr>
        <w:t>6.</w:t>
        <w:tab/>
        <w:t>Dirección de Obras Públicas  y Servicios  Municipales.</w:t>
      </w:r>
    </w:p>
    <w:p>
      <w:pPr>
        <w:pStyle w:val="TABULADO"/>
        <w:spacing w:lineRule="atLeast" w:line="272"/>
        <w:rPr>
          <w:rFonts w:ascii="Tahoma" w:hAnsi="Tahoma" w:cs="Tahoma"/>
          <w:sz w:val="20"/>
          <w:szCs w:val="20"/>
        </w:rPr>
      </w:pPr>
      <w:r>
        <w:rPr>
          <w:rFonts w:cs="Tahoma" w:ascii="Tahoma" w:hAnsi="Tahoma"/>
          <w:sz w:val="20"/>
          <w:szCs w:val="20"/>
        </w:rPr>
        <w:t>7.</w:t>
        <w:tab/>
        <w:t>Dirección de Seguridad Pública y Vialidad Municipal.</w:t>
      </w:r>
    </w:p>
    <w:p>
      <w:pPr>
        <w:pStyle w:val="TABULADO"/>
        <w:spacing w:lineRule="atLeast" w:line="272"/>
        <w:rPr>
          <w:rFonts w:ascii="Tahoma" w:hAnsi="Tahoma" w:cs="Tahoma"/>
          <w:sz w:val="20"/>
          <w:szCs w:val="20"/>
        </w:rPr>
      </w:pPr>
      <w:r>
        <w:rPr>
          <w:rFonts w:cs="Tahoma" w:ascii="Tahoma" w:hAnsi="Tahoma"/>
          <w:sz w:val="20"/>
          <w:szCs w:val="20"/>
        </w:rPr>
        <w:t>8.</w:t>
        <w:tab/>
        <w:t>Dirección de Planeación.</w:t>
      </w:r>
    </w:p>
    <w:p>
      <w:pPr>
        <w:pStyle w:val="TABULADO"/>
        <w:spacing w:lineRule="atLeast" w:line="272"/>
        <w:rPr>
          <w:rFonts w:ascii="Tahoma" w:hAnsi="Tahoma" w:cs="Tahoma"/>
          <w:sz w:val="20"/>
          <w:szCs w:val="20"/>
        </w:rPr>
      </w:pPr>
      <w:r>
        <w:rPr>
          <w:rFonts w:cs="Tahoma" w:ascii="Tahoma" w:hAnsi="Tahoma"/>
          <w:sz w:val="20"/>
          <w:szCs w:val="20"/>
        </w:rPr>
        <w:t>9.</w:t>
        <w:tab/>
        <w:t>Dirección de Desarrollo y Participación  Social.</w:t>
      </w:r>
    </w:p>
    <w:p>
      <w:pPr>
        <w:pStyle w:val="TABULADO"/>
        <w:spacing w:lineRule="atLeast" w:line="272"/>
        <w:rPr>
          <w:rFonts w:ascii="Tahoma" w:hAnsi="Tahoma" w:cs="Tahoma"/>
          <w:sz w:val="20"/>
          <w:szCs w:val="20"/>
        </w:rPr>
      </w:pPr>
      <w:r>
        <w:rPr>
          <w:rFonts w:cs="Tahoma" w:ascii="Tahoma" w:hAnsi="Tahoma"/>
          <w:sz w:val="20"/>
          <w:szCs w:val="20"/>
        </w:rPr>
        <w:t>10.</w:t>
        <w:tab/>
        <w:t>Dirección de Fomento Agropecuario y Proyectos Especiales.</w:t>
      </w:r>
    </w:p>
    <w:p>
      <w:pPr>
        <w:pStyle w:val="TABULADO"/>
        <w:spacing w:lineRule="atLeast" w:line="272"/>
        <w:rPr>
          <w:rFonts w:ascii="Tahoma" w:hAnsi="Tahoma" w:cs="Tahoma"/>
          <w:sz w:val="20"/>
          <w:szCs w:val="20"/>
        </w:rPr>
      </w:pPr>
      <w:r>
        <w:rPr>
          <w:rFonts w:cs="Tahoma" w:ascii="Tahoma" w:hAnsi="Tahoma"/>
          <w:sz w:val="20"/>
          <w:szCs w:val="20"/>
        </w:rPr>
        <w:t>11.</w:t>
        <w:tab/>
        <w:t>Contraloría Intern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Para el despacho de los asuntos que le competen, el Presidente Municipal, con autorización del Ayuntamiento, podrá crear nuevas dependencias de la Administración Central así como fusionar, modificar o suprimir las ya existentes, de acuerdo con las necesidades del Municipio y las partidas que para el efecto le sean aprobadas en el presupuesto de egres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s Subdirecciones, Coordinaciones, Departamentos, Coordinadores, oficinas, de cada una de las dependencias anteriormente mencionadas, tendrán las atribuciones que les designe el manual de Organizaciones Municipal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xml:space="preserve"> Los titulares de la Administración Pública Municipal a que alude el artículo anterior, serán designados en los términos que señala la Ley Orgánica Municipal.</w:t>
      </w:r>
    </w:p>
    <w:p>
      <w:pPr>
        <w:pStyle w:val="CUERPODETEXT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Además, el Presidente Municipal contará con un Secretario Particular que, entre otras, tendrá las siguientes actividades: </w:t>
      </w:r>
    </w:p>
    <w:p>
      <w:pPr>
        <w:pStyle w:val="CUERPODETEXTO"/>
        <w:spacing w:lineRule="atLeast" w:line="272"/>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Despachar todos los asuntos que le sean encomendados por el Presidente Municipal y administrar los recursos necesarios para que funcione con eficacia;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Coordinar la audiencia, la consulta popular y la agenda del Presidente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Organizar y llevar el archivo, la correspondencia y la documentación de la Presidencia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Atender a los visitantes oficia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Coordinar y supervisar las dependencias a su cargo;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Los demás asuntos que le sean encargados por el Presidente Municip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 SECRETARÍA DEL AYUNTAMIENTO</w:t>
      </w:r>
    </w:p>
    <w:p>
      <w:pPr>
        <w:pStyle w:val="CUERPODETEXTO"/>
        <w:spacing w:lineRule="atLeast" w:line="272"/>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xml:space="preserve"> La Secretaría del Ayuntamiento estará a cargo de un Secretario quien tendrá además de las facultades y obligaciones que le señalan la Ley Orgánica Municipal del Estado y las disposiciones jurídicas aplicables, las siguientes; </w:t>
      </w:r>
    </w:p>
    <w:p>
      <w:pPr>
        <w:pStyle w:val="CUERPODETEXTO"/>
        <w:spacing w:lineRule="atLeast" w:line="272"/>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TABULADO"/>
        <w:spacing w:lineRule="atLeast" w:line="272"/>
        <w:rPr/>
      </w:pPr>
      <w:r>
        <w:rPr>
          <w:rFonts w:cs="Tahoma" w:ascii="Tahoma" w:hAnsi="Tahoma"/>
          <w:b/>
          <w:bCs/>
          <w:sz w:val="20"/>
          <w:szCs w:val="20"/>
        </w:rPr>
        <w:t>I.</w:t>
        <w:tab/>
      </w:r>
      <w:r>
        <w:rPr>
          <w:rFonts w:cs="Tahoma" w:ascii="Tahoma" w:hAnsi="Tahoma"/>
          <w:sz w:val="20"/>
          <w:szCs w:val="20"/>
        </w:rPr>
        <w:t>Vigilar el adecuado despacho de los asuntos del Presidente Municipal, dictando las instrucciones y providencias que procedan y cuidando que se cumplan los acuerdos respectivos;</w:t>
      </w:r>
    </w:p>
    <w:p>
      <w:pPr>
        <w:pStyle w:val="TABULADO"/>
        <w:rPr/>
      </w:pPr>
      <w:r>
        <w:rPr>
          <w:rFonts w:cs="Tahoma" w:ascii="Tahoma" w:hAnsi="Tahoma"/>
          <w:b/>
          <w:bCs/>
          <w:sz w:val="20"/>
          <w:szCs w:val="20"/>
        </w:rPr>
        <w:t>II.</w:t>
        <w:tab/>
      </w:r>
      <w:r>
        <w:rPr>
          <w:rFonts w:cs="Tahoma" w:ascii="Tahoma" w:hAnsi="Tahoma"/>
          <w:sz w:val="20"/>
          <w:szCs w:val="20"/>
        </w:rPr>
        <w:t>Comunicar por escrito y con la debida anticipación a los Munícipes las convocatorias para las sesiones ordinarias y extraordinarias de cabil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Asistir a las sesiones del Ayuntamiento con voz y levantar las actas de las sesiones de cabildo asentándolas en el libro autorizado para ese efecto y que estará bajo su custodia y responsabilidad;</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Firmar con el Presidente Municipal, los documentos y comunicaciones oficia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Compilar y hacer del conocimiento de la población, las disposiciones jurídicas que tengan vigencia en el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Coad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Tramitar los nombramientos de los Servidores Públicos Municipa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Organizar, dirigir y controlar el archivo Municipal y la correspondencia ofici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Expedir las copias, credenciales y demás certificaciones oficiales que acuerden el Ayuntamiento o el Presidente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Autorizar con su firma las actas, Reglamentos, Bandos y demás disposiciones y documentos emanados del Ayuntami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Presentar en los términos de la ley de la materia, las declaraciones de su situación patrimonial; y las demás que le señale esta ley, sus Reglamentos y demás disposiciones legal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1.- </w:t>
      </w:r>
      <w:r>
        <w:rPr>
          <w:rFonts w:cs="Tahoma" w:ascii="Tahoma" w:hAnsi="Tahoma"/>
          <w:sz w:val="20"/>
          <w:szCs w:val="20"/>
        </w:rPr>
        <w:t>Todas las disposiciones o comunicaciones oficiales que por escrito dicte el Presidente Municipal deberán estar firmadas por el Secretario del Ayuntami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 LA SECRETARIA TÉCNICA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2.- </w:t>
      </w:r>
      <w:r>
        <w:rPr>
          <w:rFonts w:cs="Tahoma" w:ascii="Tahoma" w:hAnsi="Tahoma"/>
          <w:sz w:val="20"/>
          <w:szCs w:val="20"/>
        </w:rPr>
        <w:t xml:space="preserve">La Secretaria Técnica Municipal estará a cargo de un Secretario, es la encargada de coordinar el seguimiento de los acuerdos e instrucciones que el Titular del Ejecutivo Municipal ha turnado a los Servidores Públicos de la Administración Pública Municipal, con el fin de que se cumplimenten en tiempo y forma, tendrá las siguientes atribu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Coordinar los eventos del presidente en su aspecto logístico y de organiza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Acordar con el Presidente la calendarización de la agenda sobre reuniones de trabajo o evento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Atender las audiencias, en ausencia del Presidente Municipal, cuando este lo solici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Obtener y dar seguimiento a las solicitudes, planteamientos y la información, en general, de las distintas dependencias del Gobierno Federal y Estatal.</w:t>
      </w:r>
    </w:p>
    <w:p>
      <w:pPr>
        <w:pStyle w:val="TABULADO"/>
        <w:rPr/>
      </w:pPr>
      <w:r>
        <w:rPr>
          <w:rFonts w:cs="Tahoma" w:ascii="Tahoma" w:hAnsi="Tahoma"/>
          <w:b/>
          <w:bCs/>
          <w:sz w:val="20"/>
          <w:szCs w:val="20"/>
        </w:rPr>
        <w:t>V.</w:t>
        <w:tab/>
      </w:r>
      <w:r>
        <w:rPr>
          <w:rFonts w:cs="Tahoma" w:ascii="Tahoma" w:hAnsi="Tahoma"/>
          <w:sz w:val="20"/>
          <w:szCs w:val="20"/>
        </w:rPr>
        <w:t xml:space="preserve">Disposiciones del Presidente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Participar en reuniones de trabajo con representantes Ejidales, de Organizaciones Sociales y Campesinas y de las Dependencias Gubernamentales, en representación del Presidente Municipal, cuando este lo decid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Coordinar con las direcciones del H. Ayuntamiento Municipal los eventos  con instancias Federales, Estatales y las propias de esta Administración.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TESORERÍ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La Tesorería Municipal estará a cargo de un Tesorero, es la dependencia encargada de recaudar, distribuir, administrar y controlar las finanzas Públicas Municipales, contando con las facultades y obligaciones que le imponen la Ley Orgánica Municipal del Estado, la Legislación Fiscal Estatal y otras leyes y disposiciones de carácter municipal; y tendrá las siguientes atribucion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Vigilar el estricto cumplimiento de las disposiciones previstas en la Constitución, Leyes, Códigos, Reglamentos y demás normas jurídicas en materia Fiscal, que sean aplicables para el cumplimiento de sus funcion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levar y mantener actualizado el padrón municipal de contribuyentes, pudiendo para tal efecto, coordinarse con las diversas autoridades y dependencias de los tres niveles de Gobiern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Elaborar y autorizar proyectos que motiven la recaudación, conforme a las políticas tributarias y sus disposiciones, estableciendo mecanismos idóneos para una eficiente recaud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Planear, proyectar, coordinar y aplicar la Ley de Ingresos y el Presupuesto de Egresos, correspondiente a cada ejercicio Fiscal y presentarlos a las autoridades competent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Autorizar el proceso administrativo de recaudación de los impuestos, derechos, productos y aprovechamientos; recibir y registrar las participaciones y aportaciones Federales y Estatales, así como de ingresos que por cualquier otro concepto reciba el Gobierno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Integrar mensual y trimestralmente los estados financieros del ejercicio presupuestario de ingresos y egresos para someterlo a aprobación del H.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Efectuar los registros contables de las operaciones presupuestales y financieras e integrar la cuenta pública y enviarla oportunamente al Órgano de Fiscalización Superior del Congreso del Est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Registrar contablemente la Deuda Pública Municipal y dictar las medidas administrativas sobre responsabilidades que afecten la Hacienda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Administrar los recursos financieros del H. Ayuntamiento, a través de cuentas bancarias de inversión y de cheques;</w:t>
      </w:r>
    </w:p>
    <w:p>
      <w:pPr>
        <w:pStyle w:val="TABULADO"/>
        <w:rPr/>
      </w:pPr>
      <w:r>
        <w:rPr>
          <w:rFonts w:cs="Tahoma" w:ascii="Tahoma" w:hAnsi="Tahoma"/>
          <w:b/>
          <w:bCs/>
          <w:sz w:val="20"/>
          <w:szCs w:val="20"/>
        </w:rPr>
        <w:t>X.</w:t>
        <w:tab/>
      </w:r>
      <w:r>
        <w:rPr>
          <w:rFonts w:cs="Tahoma" w:ascii="Tahoma" w:hAnsi="Tahoma"/>
          <w:sz w:val="20"/>
          <w:szCs w:val="20"/>
        </w:rPr>
        <w:t>Administrar de manera directa, los recursos financieros, para las obras y acciones, del ramo 33, Fondo para la Infraestructura Social Municipal (FISM), Fondo para el Fortalecimiento Municipal (FAFM), y otros programas federale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XI.</w:t>
        <w:tab/>
      </w:r>
      <w:r>
        <w:rPr>
          <w:rFonts w:cs="Tahoma" w:ascii="Tahoma" w:hAnsi="Tahoma"/>
          <w:sz w:val="20"/>
          <w:szCs w:val="20"/>
        </w:rPr>
        <w:t>Efectuar el pago de sueldos del personal que labora en las diferentes áreas del H. Ayuntamiento, así como revisar y pagar los distintos conceptos y montos que se adeuden a proveedores y contratista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II.</w:t>
        <w:tab/>
      </w:r>
      <w:r>
        <w:rPr>
          <w:rFonts w:cs="Tahoma" w:ascii="Tahoma" w:hAnsi="Tahoma"/>
          <w:sz w:val="20"/>
          <w:szCs w:val="20"/>
        </w:rPr>
        <w:t>Verificar el cumplimiento del tabulador salarial, de acuerdo a las categorías existente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III.</w:t>
        <w:tab/>
      </w:r>
      <w:r>
        <w:rPr>
          <w:rFonts w:cs="Tahoma" w:ascii="Tahoma" w:hAnsi="Tahoma"/>
          <w:sz w:val="20"/>
          <w:szCs w:val="20"/>
        </w:rPr>
        <w:t>Autorizar, las ampliaciones presupuestales, no incluidas en el Presupuesto de Egresos Municipal;</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IV.</w:t>
        <w:tab/>
      </w:r>
      <w:r>
        <w:rPr>
          <w:rFonts w:cs="Tahoma" w:ascii="Tahoma" w:hAnsi="Tahoma"/>
          <w:sz w:val="20"/>
          <w:szCs w:val="20"/>
        </w:rPr>
        <w:t>Dar cumplimiento a los acuerdos del H. Ayuntamiento relativos a la Tesorería Municipal;</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V.</w:t>
        <w:tab/>
      </w:r>
      <w:r>
        <w:rPr>
          <w:rFonts w:cs="Tahoma" w:ascii="Tahoma" w:hAnsi="Tahoma"/>
          <w:sz w:val="20"/>
          <w:szCs w:val="20"/>
        </w:rPr>
        <w:t>Revisar, analizar y autorizar la creación de nuevas plazas y categorías; Así como, las Re categorizaciones Salariales, evaluando la disponibilidad de recursos presupuestale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VI.</w:t>
        <w:tab/>
      </w:r>
      <w:r>
        <w:rPr>
          <w:rFonts w:cs="Tahoma" w:ascii="Tahoma" w:hAnsi="Tahoma"/>
          <w:sz w:val="20"/>
          <w:szCs w:val="20"/>
        </w:rPr>
        <w:t>Presentar a las autoridades correspondientes en los primeros quince días del mes de enero de cada año, la Cuenta Pública documentada del año anterior, en estricto apego a la normatividad aplicable;</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VII.</w:t>
        <w:tab/>
      </w:r>
      <w:r>
        <w:rPr>
          <w:rFonts w:cs="Tahoma" w:ascii="Tahoma" w:hAnsi="Tahoma"/>
          <w:sz w:val="20"/>
          <w:szCs w:val="20"/>
        </w:rPr>
        <w:t>Mantener y fomentar las buenas relaciones entre la Hacienda Municipal y los contribuyentes, proporcionando a estos la información que soliciten, así como orientarlos y asesorarlos en cuanto al cumplimiento de sus obligaciones fiscales, aplicando los mecanismos que legalmente procedan, relativos a facilitar y simplificar los trámites administrativos en el pago de los créditos fiscale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VIII.</w:t>
        <w:tab/>
      </w:r>
      <w:r>
        <w:rPr>
          <w:rFonts w:cs="Tahoma" w:ascii="Tahoma" w:hAnsi="Tahoma"/>
          <w:sz w:val="20"/>
          <w:szCs w:val="20"/>
        </w:rPr>
        <w:t>Efectuar la determinación, liquidación y recaudación de los Impuestos, Derechos, Productos, Aprovechamientos y demás contribuciones municipales, que correspondan al H. Ayuntamiento, de conformidad con las leyes fiscales municipales, así como de aquellos ingresos que por ley o convenio le sean conferido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IX.</w:t>
        <w:tab/>
      </w:r>
      <w:r>
        <w:rPr>
          <w:rFonts w:cs="Tahoma" w:ascii="Tahoma" w:hAnsi="Tahoma"/>
          <w:sz w:val="20"/>
          <w:szCs w:val="20"/>
        </w:rPr>
        <w:t>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X.</w:t>
        <w:tab/>
      </w:r>
      <w:r>
        <w:rPr>
          <w:rFonts w:cs="Tahoma" w:ascii="Tahoma" w:hAnsi="Tahoma"/>
          <w:sz w:val="20"/>
          <w:szCs w:val="20"/>
        </w:rPr>
        <w:t>Requerir a los contribuyentes, cuando se les detecten errores aritméticos y/u omisiones en las declaraciones, solicitudes o aviso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XI.</w:t>
        <w:tab/>
      </w:r>
      <w:r>
        <w:rPr>
          <w:rFonts w:cs="Tahoma" w:ascii="Tahoma" w:hAnsi="Tahoma"/>
          <w:sz w:val="20"/>
          <w:szCs w:val="20"/>
        </w:rPr>
        <w:t>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XII.</w:t>
        <w:tab/>
      </w:r>
      <w:r>
        <w:rPr>
          <w:rFonts w:cs="Tahoma" w:ascii="Tahoma" w:hAnsi="Tahoma"/>
          <w:sz w:val="20"/>
          <w:szCs w:val="20"/>
        </w:rPr>
        <w:t>Ordenar y practicar visitas domiciliarias, inspecciones, verificaciones y los demás actos que establezcan las disposiciones fiscales aplicables, para comprobar el debido cumplimiento de las obligaciones de los contribuyentes, responsables solidarios y demás obligados en el pago de las contribuciones y sus accesorios legales;</w:t>
      </w:r>
    </w:p>
    <w:p>
      <w:pPr>
        <w:pStyle w:val="TABULADO"/>
        <w:tabs>
          <w:tab w:val="clear" w:pos="567"/>
          <w:tab w:val="left" w:pos="794" w:leader="none"/>
        </w:tabs>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ind w:left="794" w:hanging="794"/>
        <w:rPr/>
      </w:pPr>
      <w:r>
        <w:rPr>
          <w:rFonts w:cs="Tahoma" w:ascii="Tahoma" w:hAnsi="Tahoma"/>
          <w:b/>
          <w:bCs/>
          <w:sz w:val="20"/>
          <w:szCs w:val="20"/>
        </w:rPr>
        <w:t>XXIII.</w:t>
        <w:tab/>
      </w:r>
      <w:r>
        <w:rPr>
          <w:rFonts w:cs="Tahoma" w:ascii="Tahoma" w:hAnsi="Tahoma"/>
          <w:sz w:val="20"/>
          <w:szCs w:val="20"/>
        </w:rPr>
        <w:t>Efectu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IV.</w:t>
        <w:tab/>
      </w:r>
      <w:r>
        <w:rPr>
          <w:rFonts w:cs="Tahoma" w:ascii="Tahoma" w:hAnsi="Tahoma"/>
          <w:sz w:val="20"/>
          <w:szCs w:val="20"/>
        </w:rPr>
        <w:t>Proponer al H. Ayuntamiento el proyecto de tablas de Valores Unitarios de Suelo y Construcción y los coeficientes de incrementos y deméritos que sirven de base para el cobro de los impuestos derivados de la propiedad inmobiliaria;</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V.</w:t>
        <w:tab/>
      </w:r>
      <w:r>
        <w:rPr>
          <w:rFonts w:cs="Tahoma" w:ascii="Tahoma" w:hAnsi="Tahoma"/>
          <w:sz w:val="20"/>
          <w:szCs w:val="20"/>
        </w:rPr>
        <w:t>Ejercer la facultad económica coactiva, mediante el procedimiento administrativo de ejecución, con el fin de hacer efectivos los Créditos Fiscales Municipales y los que deriven de los convenios de colaboración administrativa celebrados con el Gobierno del Estado;</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VI.</w:t>
        <w:tab/>
      </w:r>
      <w:r>
        <w:rPr>
          <w:rFonts w:cs="Tahoma" w:ascii="Tahoma" w:hAnsi="Tahoma"/>
          <w:sz w:val="20"/>
          <w:szCs w:val="20"/>
        </w:rPr>
        <w:t>Imponer las multas, recargos y demás accesorios legales que procedan por la omisión en el pago de créditos, que el H. Ayuntamiento tenga derecho a percibir en términos de las disposiciones legales que correspondan y en estricto apego a las garantías consagradas en el marco jurídico aplicable;</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VII.</w:t>
        <w:tab/>
      </w:r>
      <w:r>
        <w:rPr>
          <w:rFonts w:cs="Tahoma" w:ascii="Tahoma" w:hAnsi="Tahoma"/>
          <w:sz w:val="20"/>
          <w:szCs w:val="20"/>
        </w:rPr>
        <w:t>Ordenar el cobro de los gastos de ejecución y enajenar fuera de remate, bienes embargados de fácil descomposición o deterioro;</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VIII.</w:t>
        <w:tab/>
      </w:r>
      <w:r>
        <w:rPr>
          <w:rFonts w:cs="Tahoma" w:ascii="Tahoma" w:hAnsi="Tahoma"/>
          <w:sz w:val="20"/>
          <w:szCs w:val="20"/>
        </w:rPr>
        <w:t>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iente a evadir el cumplimiento de las obligaciones fiscales; así como ordenar el levantamiento cuando legalmente proceda;</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IX.</w:t>
        <w:tab/>
      </w:r>
      <w:r>
        <w:rPr>
          <w:rFonts w:cs="Tahoma" w:ascii="Tahoma" w:hAnsi="Tahoma"/>
          <w:sz w:val="20"/>
          <w:szCs w:val="20"/>
        </w:rPr>
        <w:t>Designar los peritos, que se requieran, para la formulación de los dictámenes o resoluciones, relacionados con el Procedimiento Administrativo de ejecución;</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X.</w:t>
        <w:tab/>
      </w:r>
      <w:r>
        <w:rPr>
          <w:rFonts w:cs="Tahoma" w:ascii="Tahoma" w:hAnsi="Tahoma"/>
          <w:sz w:val="20"/>
          <w:szCs w:val="20"/>
        </w:rPr>
        <w:t>Otorgar las autorizaciones correspondientes, al pago de los ingresos, a favor de erario municipal, a plazo ya sea diferido o en parcialidades, con garantía del interés fiscal y suscribir los convenios respectivos, en los términos de la legislación fiscal correspondiente;</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XI.</w:t>
        <w:tab/>
      </w:r>
      <w:r>
        <w:rPr>
          <w:rFonts w:cs="Tahoma" w:ascii="Tahoma" w:hAnsi="Tahoma"/>
          <w:sz w:val="20"/>
          <w:szCs w:val="20"/>
        </w:rPr>
        <w:t>Ordenar la ampliación del embargo, cuando la garantía del interés fiscal resulte insuficiente;</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XII.</w:t>
        <w:tab/>
      </w:r>
      <w:r>
        <w:rPr>
          <w:rFonts w:cs="Tahoma" w:ascii="Tahoma" w:hAnsi="Tahoma"/>
          <w:sz w:val="20"/>
          <w:szCs w:val="20"/>
        </w:rPr>
        <w:t>Con excepción de los ingresos derivados de impuestos, la Tesorería Municipal podrá recibir, tramitar o en su caso, aceptar el pago en especie de las contribuciones municipales y demás Créditos Fiscales, conforme a las disposiciones de la materia;</w:t>
      </w:r>
    </w:p>
    <w:p>
      <w:pPr>
        <w:pStyle w:val="TABULADO"/>
        <w:tabs>
          <w:tab w:val="clear" w:pos="567"/>
          <w:tab w:val="left" w:pos="794" w:leader="none"/>
        </w:tabs>
        <w:spacing w:lineRule="atLeast" w:line="28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86"/>
        <w:ind w:left="794" w:hanging="794"/>
        <w:rPr/>
      </w:pPr>
      <w:r>
        <w:rPr>
          <w:rFonts w:cs="Tahoma" w:ascii="Tahoma" w:hAnsi="Tahoma"/>
          <w:b/>
          <w:bCs/>
          <w:sz w:val="20"/>
          <w:szCs w:val="20"/>
        </w:rPr>
        <w:t>XXXIII.</w:t>
        <w:tab/>
      </w:r>
      <w:r>
        <w:rPr>
          <w:rFonts w:cs="Tahoma" w:ascii="Tahoma" w:hAnsi="Tahoma"/>
          <w:sz w:val="20"/>
          <w:szCs w:val="20"/>
        </w:rPr>
        <w:t>Imponer multas por infracciones a las disposiciones Fiscales Municipales y las de carácter Federal o Estatal que deriven del convenio de colaboración administrativa, suscrito con el Gobierno del Estado;</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IV.</w:t>
        <w:tab/>
      </w:r>
      <w:r>
        <w:rPr>
          <w:rFonts w:cs="Tahoma" w:ascii="Tahoma" w:hAnsi="Tahoma"/>
          <w:sz w:val="20"/>
          <w:szCs w:val="20"/>
        </w:rPr>
        <w:t>Hacer efectivas las multas impuestas por las Autoridades Administrativas Municipales y las de carácter Federal o Estatal que deriven del convenio de colaboración administrativa, suscrito con el Gobierno del Estado; así mismo, las garantías que se otorguen en términos de las disposiciones legale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pPr>
      <w:r>
        <w:rPr>
          <w:rFonts w:cs="Tahoma" w:ascii="Tahoma" w:hAnsi="Tahoma"/>
          <w:b/>
          <w:bCs/>
          <w:sz w:val="20"/>
          <w:szCs w:val="20"/>
        </w:rPr>
        <w:t>XXXV.</w:t>
        <w:tab/>
      </w:r>
      <w:r>
        <w:rPr>
          <w:rFonts w:cs="Tahoma" w:ascii="Tahoma" w:hAnsi="Tahoma"/>
          <w:sz w:val="20"/>
          <w:szCs w:val="20"/>
        </w:rPr>
        <w:t>Expedir certificados o constancias de los expedientes, relativos a los asuntos de su competencia; así como las credenciales o constancias de identificación del personal que designe, para llevar a cabo las diligencias que encomiende;</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VI.</w:t>
        <w:tab/>
      </w:r>
      <w:r>
        <w:rPr>
          <w:rFonts w:cs="Tahoma" w:ascii="Tahoma" w:hAnsi="Tahoma"/>
          <w:sz w:val="20"/>
          <w:szCs w:val="20"/>
        </w:rPr>
        <w:t>Autorizar, la modificación o revocación de aquellas resoluciones de carácter individual, no favorables a un particular, emitidas por sus subordinados jerárquicamente, siempre que se demuestre que las mismas se hubieran emitido en contravención a las disposiciones fiscales y que los contribuyentes no hubieren interpuesto algún medio de defensa y/o hubiere transcurrido los plazos para presentarlos, sin que haya prescrito el crédito fiscal;</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VII.</w:t>
        <w:tab/>
      </w:r>
      <w:r>
        <w:rPr>
          <w:rFonts w:cs="Tahoma" w:ascii="Tahoma" w:hAnsi="Tahoma"/>
          <w:sz w:val="20"/>
          <w:szCs w:val="20"/>
        </w:rPr>
        <w:t>Autorizar la condonación de recargos, en los términos del “Código Fiscal Municipal” Vigente en el Estado de Chiapas, en relación con las contribuciones municipale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VIII.</w:t>
        <w:tab/>
      </w:r>
      <w:r>
        <w:rPr>
          <w:rFonts w:cs="Tahoma" w:ascii="Tahoma" w:hAnsi="Tahoma"/>
          <w:sz w:val="20"/>
          <w:szCs w:val="20"/>
        </w:rPr>
        <w:t>Ejercer en el ámbito de su competencia, las atribuciones conferidas a través de los convenios de colaboración administrativa celebrados con el Gobierno Federal y del Estado;</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IX.</w:t>
        <w:tab/>
      </w:r>
      <w:r>
        <w:rPr>
          <w:rFonts w:cs="Tahoma" w:ascii="Tahoma" w:hAnsi="Tahoma"/>
          <w:sz w:val="20"/>
          <w:szCs w:val="20"/>
        </w:rPr>
        <w:t>Autorizar las solicitudes de devolución o compensación de los saldos a favor de los contribuyentes, en los términos y con las modalidades que señalen las leyes Hacendarias Municipales, así como las del Código de la Hacienda Pública para el Estado de Chiapas y el Código Fiscal de la Federación, en relación con las contribuciones Federales y Estatale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L.</w:t>
        <w:tab/>
      </w:r>
      <w:r>
        <w:rPr>
          <w:rFonts w:cs="Tahoma" w:ascii="Tahoma" w:hAnsi="Tahoma"/>
          <w:sz w:val="20"/>
          <w:szCs w:val="20"/>
        </w:rPr>
        <w:t>Acordar y declarar la prescripción de los créditos municipales, acorde a los lineamientos establecidos en el artículo 53, del “Código Fiscal Municipal” Vigente en el Estado de Chiapa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LI.</w:t>
        <w:tab/>
      </w:r>
      <w:r>
        <w:rPr>
          <w:rFonts w:cs="Tahoma" w:ascii="Tahoma" w:hAnsi="Tahoma"/>
          <w:sz w:val="20"/>
          <w:szCs w:val="20"/>
        </w:rPr>
        <w:t>Tramitar y resolver las peticiones que sobre casos concretos, presenten los particulares, Servidores Públicos y autoridade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LII.</w:t>
        <w:tab/>
      </w:r>
      <w:r>
        <w:rPr>
          <w:rFonts w:cs="Tahoma" w:ascii="Tahoma" w:hAnsi="Tahoma"/>
          <w:sz w:val="20"/>
          <w:szCs w:val="20"/>
        </w:rPr>
        <w:t>Determinar la cancelación de créditos fiscales por insolvencia del contribuyente deudor, de conformidad a lo establecido en el artículo 55, Fracción II, del “Código Fiscal Municipal”, Vigente en el Estado de Chiapa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LIII.</w:t>
        <w:tab/>
      </w:r>
      <w:r>
        <w:rPr>
          <w:rFonts w:cs="Tahoma" w:ascii="Tahoma" w:hAnsi="Tahoma"/>
          <w:sz w:val="20"/>
          <w:szCs w:val="20"/>
        </w:rPr>
        <w:t>Expedir las constancias de exención de las contribuciones municipales, a los contribuyentes que se encuentren dentro de la hipótesis de exención prevista en el artículo 115 Fracción IV de la Constitución Política de los Estados Unidos Mexicano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LIV.</w:t>
        <w:tab/>
      </w:r>
      <w:r>
        <w:rPr>
          <w:rFonts w:cs="Tahoma" w:ascii="Tahoma" w:hAnsi="Tahoma"/>
          <w:sz w:val="20"/>
          <w:szCs w:val="20"/>
        </w:rPr>
        <w:t>Tramitar y resolver los recursos administrativos que interpongan los ciudadanos en defensa de los derechos que les correspondan, por los actos de autoridad que emita la Tesorería Municipal y áreas subordinadas jerárquicamente;</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LV.</w:t>
        <w:tab/>
      </w:r>
      <w:r>
        <w:rPr>
          <w:rFonts w:cs="Tahoma" w:ascii="Tahoma" w:hAnsi="Tahoma"/>
          <w:sz w:val="20"/>
          <w:szCs w:val="20"/>
        </w:rPr>
        <w:t>Intervenir en los juicios o ante cualquier autoridad en defensa de los intereses de la Hacienda Pública Municipal;</w:t>
      </w:r>
    </w:p>
    <w:p>
      <w:pPr>
        <w:pStyle w:val="TABULADO"/>
        <w:tabs>
          <w:tab w:val="clear" w:pos="567"/>
          <w:tab w:val="left" w:pos="680" w:leader="none"/>
        </w:tabs>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ind w:left="680" w:hanging="680"/>
        <w:rPr/>
      </w:pPr>
      <w:r>
        <w:rPr>
          <w:rFonts w:cs="Tahoma" w:ascii="Tahoma" w:hAnsi="Tahoma"/>
          <w:b/>
          <w:bCs/>
          <w:sz w:val="20"/>
          <w:szCs w:val="20"/>
        </w:rPr>
        <w:t>XLVI.</w:t>
        <w:tab/>
      </w:r>
      <w:r>
        <w:rPr>
          <w:rFonts w:cs="Tahoma" w:ascii="Tahoma" w:hAnsi="Tahoma"/>
          <w:sz w:val="20"/>
          <w:szCs w:val="20"/>
        </w:rPr>
        <w:t>Autorizar el calendario de gasto y las ministraciones, así como la asignación y las adecuaciones presupuestarias con criterios de racionalidad, considerando en ellas ampliaciones y reducciones, las liberaciones, retenciones y calendarizaciones y las que corresponden a las entidades municipales;</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XLVII.</w:t>
        <w:tab/>
      </w:r>
      <w:r>
        <w:rPr>
          <w:rFonts w:cs="Tahoma" w:ascii="Tahoma" w:hAnsi="Tahoma"/>
          <w:sz w:val="20"/>
          <w:szCs w:val="20"/>
        </w:rPr>
        <w:t>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 xml:space="preserve">XLVIII. </w:t>
      </w:r>
      <w:r>
        <w:rPr>
          <w:rFonts w:cs="Tahoma" w:ascii="Tahoma" w:hAnsi="Tahoma"/>
          <w:sz w:val="20"/>
          <w:szCs w:val="20"/>
        </w:rPr>
        <w:t>Informar a las autoridades correspondientes, en tiempo y forma, de que el techo financiero de una partida presupuestal esta por finiquitarse, proponiendo las adecuaciones financieras necesarias de las mismas y observar su cumplimiento;</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XLIX.</w:t>
        <w:tab/>
      </w:r>
      <w:r>
        <w:rPr>
          <w:rFonts w:cs="Tahoma" w:ascii="Tahoma" w:hAnsi="Tahoma"/>
          <w:sz w:val="20"/>
          <w:szCs w:val="20"/>
        </w:rPr>
        <w:t>Custodiar y concentrar los fondos, garantías de terceros y valores del H. Ayuntamiento;</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w:t>
        <w:tab/>
      </w:r>
      <w:r>
        <w:rPr>
          <w:rFonts w:cs="Tahoma" w:ascii="Tahoma" w:hAnsi="Tahoma"/>
          <w:sz w:val="20"/>
          <w:szCs w:val="20"/>
        </w:rPr>
        <w:t>Establecer medidas de control respecto de los ingresos y egresos de los organismos municipales; así como, de los patronatos que manejen recursos municipales;</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I.</w:t>
        <w:tab/>
      </w:r>
      <w:r>
        <w:rPr>
          <w:rFonts w:cs="Tahoma" w:ascii="Tahoma" w:hAnsi="Tahoma"/>
          <w:sz w:val="20"/>
          <w:szCs w:val="20"/>
        </w:rPr>
        <w:t>Firmar de manera mancomunada con quien lo dictamine la normatividad vigente, los pagos diversos que tenga que erogar la Administración Pública Municipal;</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II.</w:t>
        <w:tab/>
      </w:r>
      <w:r>
        <w:rPr>
          <w:rFonts w:cs="Tahoma" w:ascii="Tahoma" w:hAnsi="Tahoma"/>
          <w:sz w:val="20"/>
          <w:szCs w:val="20"/>
        </w:rPr>
        <w:t>Diseñar el sistema de ingresos de los diferentes servicios y actividades que correspondan al H. Ayuntamiento;</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III.</w:t>
        <w:tab/>
      </w:r>
      <w:r>
        <w:rPr>
          <w:rFonts w:cs="Tahoma" w:ascii="Tahoma" w:hAnsi="Tahoma"/>
          <w:sz w:val="20"/>
          <w:szCs w:val="20"/>
        </w:rPr>
        <w:t>Iniciar, sustanciar y desahogar, los procedimientos de clausura de negociaciones, en los casos previstos por las Leyes y Reglamentos Vigentes;</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IV.</w:t>
        <w:tab/>
      </w:r>
      <w:r>
        <w:rPr>
          <w:rFonts w:cs="Tahoma" w:ascii="Tahoma" w:hAnsi="Tahoma"/>
          <w:sz w:val="20"/>
          <w:szCs w:val="20"/>
        </w:rPr>
        <w:t>Elaborar y proponer iniciativas de Ley, Reglamentos, Decretos, Acuerdos o Circulares en materia Fiscal, así como las reformas, adiciones, modificaciones o derogaciones que sean necesarias, y sometiéndolas a consideración del H. Ayuntamiento, en cumplimiento a lo dispuesto en el artículo 63, Fracción I, de la Ley Orgánica Municipal;</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V.</w:t>
        <w:tab/>
      </w:r>
      <w:r>
        <w:rPr>
          <w:rFonts w:cs="Tahoma" w:ascii="Tahoma" w:hAnsi="Tahoma"/>
          <w:sz w:val="20"/>
          <w:szCs w:val="20"/>
        </w:rPr>
        <w:t>Intervenir en los convenios que en materia Hacendaría celebre el H. Ayuntamiento con Gobierno del Estado;</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VI.</w:t>
        <w:tab/>
      </w:r>
      <w:r>
        <w:rPr>
          <w:rFonts w:cs="Tahoma" w:ascii="Tahoma" w:hAnsi="Tahoma"/>
          <w:sz w:val="20"/>
          <w:szCs w:val="20"/>
        </w:rPr>
        <w:t>Informar al H. Ayuntamiento, de los asuntos, funciones, atribuciones y obligaciones, cuando así lo requiera la legislación correspondiente, vigente;</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VII.</w:t>
        <w:tab/>
      </w:r>
      <w:r>
        <w:rPr>
          <w:rFonts w:cs="Tahoma" w:ascii="Tahoma" w:hAnsi="Tahoma"/>
          <w:sz w:val="20"/>
          <w:szCs w:val="20"/>
        </w:rPr>
        <w:t>Establecer los lineamientos para la adquisición, administración, uso y respaldo de los recursos informáticos, de las dependencias del H. Ayuntamiento; y,</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VIII.</w:t>
        <w:tab/>
      </w:r>
      <w:r>
        <w:rPr>
          <w:rFonts w:cs="Tahoma" w:ascii="Tahoma" w:hAnsi="Tahoma"/>
          <w:sz w:val="20"/>
          <w:szCs w:val="20"/>
        </w:rPr>
        <w:t xml:space="preserve">Vigilar el cumplimiento y transparencia de los procedimientos de recaudación a través de medios electrónicos. </w:t>
      </w:r>
    </w:p>
    <w:p>
      <w:pPr>
        <w:pStyle w:val="TABULADO"/>
        <w:tabs>
          <w:tab w:val="clear" w:pos="567"/>
          <w:tab w:val="left" w:pos="680" w:leader="none"/>
        </w:tabs>
        <w:spacing w:lineRule="atLeast" w:line="26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0"/>
        <w:ind w:left="680" w:hanging="680"/>
        <w:rPr/>
      </w:pPr>
      <w:r>
        <w:rPr>
          <w:rFonts w:cs="Tahoma" w:ascii="Tahoma" w:hAnsi="Tahoma"/>
          <w:b/>
          <w:bCs/>
          <w:sz w:val="20"/>
          <w:szCs w:val="20"/>
        </w:rPr>
        <w:t>LIX.</w:t>
        <w:tab/>
      </w:r>
      <w:r>
        <w:rPr>
          <w:rFonts w:cs="Tahoma" w:ascii="Tahoma" w:hAnsi="Tahoma"/>
          <w:sz w:val="20"/>
          <w:szCs w:val="20"/>
        </w:rPr>
        <w:t>Autorizar el uso, aprovechamiento o explotación de bienes inmuebles del patrimonio municipal, en términos de la Ley de Ingresos Vig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LX.</w:t>
        <w:tab/>
      </w:r>
      <w:r>
        <w:rPr>
          <w:rFonts w:cs="Tahoma" w:ascii="Tahoma" w:hAnsi="Tahoma"/>
          <w:sz w:val="20"/>
          <w:szCs w:val="20"/>
        </w:rPr>
        <w:t>Las demás que determinen las disposiciones jurídicas aplicables o le delegue el H. Ayuntamiento, dentro del ámbito de su competencia.</w:t>
      </w:r>
    </w:p>
    <w:p>
      <w:pPr>
        <w:pStyle w:val="TITULAR"/>
        <w:spacing w:lineRule="atLeast" w:line="272"/>
        <w:rPr>
          <w:rFonts w:ascii="Tahoma" w:hAnsi="Tahoma" w:cs="Tahoma"/>
          <w:sz w:val="20"/>
          <w:szCs w:val="20"/>
        </w:rPr>
      </w:pPr>
      <w:r>
        <w:rPr>
          <w:rFonts w:cs="Tahoma" w:ascii="Tahoma" w:hAnsi="Tahoma"/>
          <w:sz w:val="20"/>
          <w:szCs w:val="20"/>
        </w:rPr>
        <w:t>CAPÍTULO V</w:t>
      </w:r>
    </w:p>
    <w:p>
      <w:pPr>
        <w:pStyle w:val="TITULAR"/>
        <w:spacing w:lineRule="atLeast" w:line="272"/>
        <w:rPr>
          <w:rFonts w:ascii="Tahoma" w:hAnsi="Tahoma" w:cs="Tahoma"/>
          <w:sz w:val="20"/>
          <w:szCs w:val="20"/>
        </w:rPr>
      </w:pPr>
      <w:r>
        <w:rPr>
          <w:rFonts w:cs="Tahoma" w:ascii="Tahoma" w:hAnsi="Tahoma"/>
          <w:sz w:val="20"/>
          <w:szCs w:val="20"/>
        </w:rPr>
        <w:t>DIRECCIÓN DE ADMINISTRACIÓN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4.-</w:t>
      </w:r>
      <w:r>
        <w:rPr>
          <w:rFonts w:cs="Tahoma" w:ascii="Tahoma" w:hAnsi="Tahoma"/>
          <w:sz w:val="20"/>
          <w:szCs w:val="20"/>
        </w:rPr>
        <w:t xml:space="preserve"> La Dirección de Administración Municipal estará a cargo de un Director, quien será el responsable de planear, coordinar, dirigir y supervisar las políticas y lineamientos en torno a la administración, adquisición, uso y destino de los recursos humanos, materiales y prestación de servicios a las dependencias de la Administración Pública Municipal. Le corresponden las siguientes atribu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Controlar conjuntamente con la Tesorería las erogaciones respecto al gasto corriente, conforme al presupuesto de egresos aprobado por el Ayuntamient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Formular y estudiar los anteproyectos de manuales que específicamente se relacionan con la administración y desarrollo del personal; del patrimonio y los servicios general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Proponer, coordinar y controlar las medidas técnicas y administrativas que permitan el buen funcionamiento de la Administración Pública Municipal;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Establecer, con la aprobación del Presidente Municipal o del Ayuntamiento, las políticas, normas, criterios, sistemas y procedimientos para la administración de los recursos humanos y materiales del Ayuntami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 xml:space="preserve">Detectar, planear y evaluar las necesidades que en materia de recursos humanos requiera la administración para proveer a las direcciones del personal necesario para el desarrollo de sus funciones, por lo que tendrá a su cargo la selección, contratación y capacitación del mism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 xml:space="preserve">Expedir y tramitar por acuerdo del Ayuntamiento los nombramientos, remociones, renuncias, licencias y jubilaciones de los Servidores Municipal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 xml:space="preserve">Establecer las normas, políticas y lineamientos de administración, remuneración, capacitación y desarrollo del personal;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 xml:space="preserve">Mantener actualizado el escalafón de los trabajadores municipales, llevar al corriente el archivo de los expedientes personales de los servidores públicos y establecer y aplicar coordinadamente con las Unidades Administrativas los procedimientos de evaluación y control de los Recursos Humanos; Vigilar el cumplimiento de las disposiciones legales y estatutarias que rigen las relaciones laborales entre el Ayuntamiento y los Servidores Públicos Municipal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 xml:space="preserve">Adquirir y suministrar oportunamente los bienes materiales como mobiliarios, equipos y los servicios como intendencia, transporte y otros que requieran las distintas direcciones de la Administración Municipal, así como lo que se requiera para su mantenimiento conforme a las disposiciones legales que regulan su operación;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 xml:space="preserve">Elaborar y mantener el padrón de proveedores de la Administración Pública Municipal;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Controlar y vigilar los almacenes mediante la implantación de sistemas y procedimientos que optimicen las operaciones de recepción, guarda, registro y despacho de mercancía, bienes muebles y materiales en general;</w:t>
      </w:r>
    </w:p>
    <w:p>
      <w:pPr>
        <w:pStyle w:val="TABULADO"/>
        <w:rPr/>
      </w:pPr>
      <w:r>
        <w:rPr>
          <w:rFonts w:cs="Tahoma" w:ascii="Tahoma" w:hAnsi="Tahoma"/>
          <w:b/>
          <w:bCs/>
          <w:sz w:val="20"/>
          <w:szCs w:val="20"/>
        </w:rPr>
        <w:t>XII.</w:t>
        <w:tab/>
      </w:r>
      <w:r>
        <w:rPr>
          <w:rFonts w:cs="Tahoma" w:ascii="Tahoma" w:hAnsi="Tahoma"/>
          <w:sz w:val="20"/>
          <w:szCs w:val="20"/>
        </w:rPr>
        <w:t>Elaborar, controlar y mantener actualizado el inventario general de los bienes propiedad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tab/>
      </w:r>
      <w:r>
        <w:rPr>
          <w:rFonts w:cs="Tahoma" w:ascii="Tahoma" w:hAnsi="Tahoma"/>
          <w:sz w:val="20"/>
          <w:szCs w:val="20"/>
        </w:rPr>
        <w:t xml:space="preserve">Efectuar la contratación de los seguros necesarios para la protección de los bienes de la Administración Pública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V.</w:t>
        <w:tab/>
      </w:r>
      <w:r>
        <w:rPr>
          <w:rFonts w:cs="Tahoma" w:ascii="Tahoma" w:hAnsi="Tahoma"/>
          <w:sz w:val="20"/>
          <w:szCs w:val="20"/>
        </w:rPr>
        <w:t xml:space="preserve">Formular y divulgar el calendario ofici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w:t>
        <w:tab/>
      </w:r>
      <w:r>
        <w:rPr>
          <w:rFonts w:cs="Tahoma" w:ascii="Tahoma" w:hAnsi="Tahoma"/>
          <w:sz w:val="20"/>
          <w:szCs w:val="20"/>
        </w:rPr>
        <w:t xml:space="preserve">Imponer las sanciones y medidas disciplinarias a que se hagan acreedores los Servidores Públicos Municipal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w:t>
        <w:tab/>
      </w:r>
      <w:r>
        <w:rPr>
          <w:rFonts w:cs="Tahoma" w:ascii="Tahoma" w:hAnsi="Tahoma"/>
          <w:sz w:val="20"/>
          <w:szCs w:val="20"/>
        </w:rPr>
        <w:t>Dar cumplimiento a lo establecido en el Artículo 45 de la Ley de Responsabilidades de los Servidores Públicos del Estado de Chiap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I.</w:t>
        <w:tab/>
      </w:r>
      <w:r>
        <w:rPr>
          <w:rFonts w:cs="Tahoma" w:ascii="Tahoma" w:hAnsi="Tahoma"/>
          <w:sz w:val="20"/>
          <w:szCs w:val="20"/>
        </w:rPr>
        <w:t xml:space="preserve">Promover cursos de alfabetización, capacitación permanente y adiestramiento para los trabajadores del Municipi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II.</w:t>
        <w:tab/>
      </w:r>
      <w:r>
        <w:rPr>
          <w:rFonts w:cs="Tahoma" w:ascii="Tahoma" w:hAnsi="Tahoma"/>
          <w:sz w:val="20"/>
          <w:szCs w:val="20"/>
        </w:rPr>
        <w:t xml:space="preserve">Coordinar la asignación del personal del servicio social en las diferentes áreas administrativas del Ayuntamiento; Y las demás que le encomienden el Ayuntamiento, el Presidente Municipal, este Reglamento y otras disposiciones reglamentarias.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 LA DIRECCIÓN DE OBRAS PÚBLICAS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La Dirección de Obras Públicas Municipal estará a cargo de un Director, tendrá a su cargo el cumplimiento de los programas de obra pública aprobados por el Ayuntamiento, tendrá las siguientes atribucione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w:t>
        <w:tab/>
      </w:r>
      <w:r>
        <w:rPr>
          <w:rFonts w:cs="Tahoma" w:ascii="Tahoma" w:hAnsi="Tahoma"/>
          <w:sz w:val="20"/>
          <w:szCs w:val="20"/>
        </w:rPr>
        <w:t>Ejecutar el programa de Obra Pública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Supervisar las obras por contrato y por administración que autorice el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Establecer un programa permanente de mantenimiento de calles, banquetas, obra pública y demás lugares públicos del Municip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Responsabilizarse de la coordinación de las instituciones que ejecuten obras públicas en la jurisdicción del Municip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Asesorar a los Presidentes de los diversos comités municipales, Comisarios y Delegados, en la realización de las obras que se efectúen en su jurisdic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Vigilar que el presupuesto de las obras vaya acorde con el avance de las mism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Intervenir en la ejecución de la obra pública concesionada, estableciendo las bases a que habrán de sujetarse los concursos y autorizar los contratos respectiv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Llevar a cabo y supervisar técnicamente los proyectos y la realización de obras públicas municipale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X.</w:t>
        <w:tab/>
      </w:r>
      <w:r>
        <w:rPr>
          <w:rFonts w:cs="Tahoma" w:ascii="Tahoma" w:hAnsi="Tahoma"/>
          <w:sz w:val="20"/>
          <w:szCs w:val="20"/>
        </w:rPr>
        <w:t>Promover la participación ciudadana en la instrumentación de los programas de la obra pública;</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w:t>
        <w:tab/>
      </w:r>
      <w:r>
        <w:rPr>
          <w:rFonts w:cs="Tahoma" w:ascii="Tahoma" w:hAnsi="Tahoma"/>
          <w:sz w:val="20"/>
          <w:szCs w:val="20"/>
        </w:rPr>
        <w:t>Supervisar los informes periódicos de los avances físicos y financieros de cada obra, vigilando el cumplimiento del programa de ejecución de los trabajos, delegando las Responsabilidad de esta al subdirector y supervisor de obras, asignado a su departamento;</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I.</w:t>
        <w:tab/>
      </w:r>
      <w:r>
        <w:rPr>
          <w:rFonts w:cs="Tahoma" w:ascii="Tahoma" w:hAnsi="Tahoma"/>
          <w:sz w:val="20"/>
          <w:szCs w:val="20"/>
        </w:rPr>
        <w:t>Determinar los estándares de calidad en los procesos de supervisión y operación de la Obra Pública;</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XII.</w:t>
        <w:tab/>
      </w:r>
      <w:r>
        <w:rPr>
          <w:rFonts w:cs="Tahoma" w:ascii="Tahoma" w:hAnsi="Tahoma"/>
          <w:sz w:val="20"/>
          <w:szCs w:val="20"/>
        </w:rPr>
        <w:t>Controlar la recepción de las estimaciones para su revisión y conciliación correspondiente;</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III.</w:t>
        <w:tab/>
      </w:r>
      <w:r>
        <w:rPr>
          <w:rFonts w:cs="Tahoma" w:ascii="Tahoma" w:hAnsi="Tahoma"/>
          <w:sz w:val="20"/>
          <w:szCs w:val="20"/>
        </w:rPr>
        <w:t>Autorizar en su caso con base en la legislación aplicable las solicitudes de ajustes de costos presentados por los contratista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IV.</w:t>
        <w:tab/>
      </w:r>
      <w:r>
        <w:rPr>
          <w:rFonts w:cs="Tahoma" w:ascii="Tahoma" w:hAnsi="Tahoma"/>
          <w:sz w:val="20"/>
          <w:szCs w:val="20"/>
        </w:rPr>
        <w:t>Integrar las actas de entrega y recepción, finiquitos y demás documentación comprobatoria, a efecto de realizar la comprobación de los recursos asignados ante las instancias correspondiente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V.</w:t>
        <w:tab/>
      </w:r>
      <w:r>
        <w:rPr>
          <w:rFonts w:cs="Tahoma" w:ascii="Tahoma" w:hAnsi="Tahoma"/>
          <w:sz w:val="20"/>
          <w:szCs w:val="20"/>
        </w:rPr>
        <w:t>Entregar la obra pública a la comunidad y a las instancias Municipales, Estatales y Federales, según corresponda;</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VI.</w:t>
        <w:tab/>
      </w:r>
      <w:r>
        <w:rPr>
          <w:rFonts w:cs="Tahoma" w:ascii="Tahoma" w:hAnsi="Tahoma"/>
          <w:sz w:val="20"/>
          <w:szCs w:val="20"/>
        </w:rPr>
        <w:t>Formular, en coordinación con las autoridades Federales y Estatales, los planes municipales de desarrollo urbano;</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VII.</w:t>
        <w:tab/>
      </w:r>
      <w:r>
        <w:rPr>
          <w:rFonts w:cs="Tahoma" w:ascii="Tahoma" w:hAnsi="Tahoma"/>
          <w:sz w:val="20"/>
          <w:szCs w:val="20"/>
        </w:rPr>
        <w:t>Coordinarse con las autoridades correspondientes para realizar las gestiones necesarias para regularizar la tenencia de la tierra;</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VIII.</w:t>
        <w:tab/>
      </w:r>
      <w:r>
        <w:rPr>
          <w:rFonts w:cs="Tahoma" w:ascii="Tahoma" w:hAnsi="Tahoma"/>
          <w:sz w:val="20"/>
          <w:szCs w:val="20"/>
        </w:rPr>
        <w:t>Promover y regular el crecimiento urbano de las comunidades del Municipio, mediante una adecuada planificación y zonificación de las misma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IX.</w:t>
        <w:tab/>
      </w:r>
      <w:r>
        <w:rPr>
          <w:rFonts w:cs="Tahoma" w:ascii="Tahoma" w:hAnsi="Tahoma"/>
          <w:sz w:val="20"/>
          <w:szCs w:val="20"/>
        </w:rPr>
        <w:t>Vigilar el cumplimiento y aplicación de las disposiciones jurídicas en materia de construcción y asentamientos humano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X.</w:t>
        <w:tab/>
      </w:r>
      <w:r>
        <w:rPr>
          <w:rFonts w:cs="Tahoma" w:ascii="Tahoma" w:hAnsi="Tahoma"/>
          <w:sz w:val="20"/>
          <w:szCs w:val="20"/>
        </w:rPr>
        <w:t>Promover el mejoramiento de las viviendas y de la imagen urbana de poblados y ciudades del municipio;</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XI.</w:t>
        <w:tab/>
      </w:r>
      <w:r>
        <w:rPr>
          <w:rFonts w:cs="Tahoma" w:ascii="Tahoma" w:hAnsi="Tahoma"/>
          <w:sz w:val="20"/>
          <w:szCs w:val="20"/>
        </w:rPr>
        <w:t>Elaborar estudios para la creación, desarrollo, reforma y mejoramiento de poblados y ciudades en atención a una mejor adaptación material y las necesidades colectiva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XXII.</w:t>
        <w:tab/>
      </w:r>
      <w:r>
        <w:rPr>
          <w:rFonts w:cs="Tahoma" w:ascii="Tahoma" w:hAnsi="Tahoma"/>
          <w:sz w:val="20"/>
          <w:szCs w:val="20"/>
        </w:rPr>
        <w:t>Autorizar licencias de construcción a particulares, vigilando que las obras se realicen de acuerdo a las especificaciones estipuladas en las licencias respectiva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XXIII.</w:t>
        <w:tab/>
      </w:r>
      <w:r>
        <w:rPr>
          <w:rFonts w:cs="Tahoma" w:ascii="Tahoma" w:hAnsi="Tahoma"/>
          <w:sz w:val="20"/>
          <w:szCs w:val="20"/>
        </w:rPr>
        <w:t>Elaborar y mantener actualizado el inventario de los bienes inmuebles del Municipi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XXIV.</w:t>
      </w:r>
      <w:r>
        <w:rPr>
          <w:rFonts w:cs="Tahoma" w:ascii="Tahoma" w:hAnsi="Tahoma"/>
          <w:sz w:val="20"/>
          <w:szCs w:val="20"/>
        </w:rPr>
        <w:t>Elaborar y mantener actualizado el registro de los predios ubicados en la jurisdicción del Municipio, con el fin de tener un control de los mismos y vigilar el cumplimiento de las obligaciones fiscales respectiva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V.</w:t>
        <w:tab/>
      </w:r>
      <w:r>
        <w:rPr>
          <w:rFonts w:cs="Tahoma" w:ascii="Tahoma" w:hAnsi="Tahoma"/>
          <w:sz w:val="20"/>
          <w:szCs w:val="20"/>
        </w:rPr>
        <w:t>Promover el desarrollo de los programas de regularización de la tenencia de la tierra y los de la propiedad raíz entre otro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VI.</w:t>
        <w:tab/>
      </w:r>
      <w:r>
        <w:rPr>
          <w:rFonts w:cs="Tahoma" w:ascii="Tahoma" w:hAnsi="Tahoma"/>
          <w:sz w:val="20"/>
          <w:szCs w:val="20"/>
        </w:rPr>
        <w:t>Controlar el catastro municipal en base a lo señalado en las disposiciones jurídicas respectiva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VII.</w:t>
        <w:tab/>
      </w:r>
      <w:r>
        <w:rPr>
          <w:rFonts w:cs="Tahoma" w:ascii="Tahoma" w:hAnsi="Tahoma"/>
          <w:sz w:val="20"/>
          <w:szCs w:val="20"/>
        </w:rPr>
        <w:t>Aplicar las limitaciones y modalidades de uso que se imponen a través de los instrumentos de planeación correspondientes a los predios e inmuebles de propiedad Pública y Privada;</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VIII.</w:t>
        <w:tab/>
      </w:r>
      <w:r>
        <w:rPr>
          <w:rFonts w:cs="Tahoma" w:ascii="Tahoma" w:hAnsi="Tahoma"/>
          <w:sz w:val="20"/>
          <w:szCs w:val="20"/>
        </w:rPr>
        <w:t>Elaborar la proyección de la distribución de la población y la ordenación territorial de los centros de población, en concurrencia con las dependencias de la Federación y del Estado y con la participación de los sectores Público y Privado;</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IX.</w:t>
        <w:tab/>
      </w:r>
      <w:r>
        <w:rPr>
          <w:rFonts w:cs="Tahoma" w:ascii="Tahoma" w:hAnsi="Tahoma"/>
          <w:sz w:val="20"/>
          <w:szCs w:val="20"/>
        </w:rPr>
        <w:t>Establecer la nomenclatura oficial de las vías públicas, jardines y plazas y la numeración de los predios del Municipio;</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w:t>
        <w:tab/>
      </w:r>
      <w:r>
        <w:rPr>
          <w:rFonts w:cs="Tahoma" w:ascii="Tahoma" w:hAnsi="Tahoma"/>
          <w:sz w:val="20"/>
          <w:szCs w:val="20"/>
        </w:rPr>
        <w:t>Dictar las medidas necesarias con relación a los lotes baldíos para lograr que los propietarios de los mismos, los cerquen debidamente y los limpien de basura en su caso;</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I.</w:t>
        <w:tab/>
      </w:r>
      <w:r>
        <w:rPr>
          <w:rFonts w:cs="Tahoma" w:ascii="Tahoma" w:hAnsi="Tahoma"/>
          <w:sz w:val="20"/>
          <w:szCs w:val="20"/>
        </w:rPr>
        <w:t>Dictar las medidas necesarias para evitar la obstaculización del tránsito peatonal en las Vías Pública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II.</w:t>
        <w:tab/>
      </w:r>
      <w:r>
        <w:rPr>
          <w:rFonts w:cs="Tahoma" w:ascii="Tahoma" w:hAnsi="Tahoma"/>
          <w:sz w:val="20"/>
          <w:szCs w:val="20"/>
        </w:rPr>
        <w:t>Elaborar, proponer y coordinar las políticas y estrategias del Municipio, cuando se trate de zonas conurbadas, proponiendo a las autoridades Municipales y Estatales, las acciones, medidas, planes, estrategias y programas de conformidad con las leyes y reglamentos aplicable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III.</w:t>
        <w:tab/>
      </w:r>
      <w:r>
        <w:rPr>
          <w:rFonts w:cs="Tahoma" w:ascii="Tahoma" w:hAnsi="Tahoma"/>
          <w:sz w:val="20"/>
          <w:szCs w:val="20"/>
        </w:rPr>
        <w:t>Autorizar licencias y permisos a toda acción relacionada con el desarrollo urbano del Municipio, con fundamento en las Leyes vigentes aplicable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IV.</w:t>
        <w:tab/>
      </w:r>
      <w:r>
        <w:rPr>
          <w:rFonts w:cs="Tahoma" w:ascii="Tahoma" w:hAnsi="Tahoma"/>
          <w:sz w:val="20"/>
          <w:szCs w:val="20"/>
        </w:rPr>
        <w:t>Generar, registrar, analizar, regular y difundir la información topográfica, cartográfica y geográfica del territorio municipal;</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V.</w:t>
        <w:tab/>
      </w:r>
      <w:r>
        <w:rPr>
          <w:rFonts w:cs="Tahoma" w:ascii="Tahoma" w:hAnsi="Tahoma"/>
          <w:sz w:val="20"/>
          <w:szCs w:val="20"/>
        </w:rPr>
        <w:t>Elaborar, autorizar y cuantificar los proyectos técnicos de obra pública municipal así como coordinarlos con las dependencias que corresponda. Inspeccionar que la calidad de la obra sea acorde a lo proyectado;</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VI.</w:t>
        <w:tab/>
      </w:r>
      <w:r>
        <w:rPr>
          <w:rFonts w:cs="Tahoma" w:ascii="Tahoma" w:hAnsi="Tahoma"/>
          <w:sz w:val="20"/>
          <w:szCs w:val="20"/>
        </w:rPr>
        <w:t>Realizar inspecciones, suspensiones, clausuras e imponer sanciones a las obras públicas y privadas, así como a sus responsables en caso de que proceda aplicar en asuntos de su competencia las sanciones medidas y procedimientos previstos en las Leyes vigentes aplicables;</w:t>
      </w:r>
    </w:p>
    <w:p>
      <w:pPr>
        <w:pStyle w:val="TABULADO"/>
        <w:tabs>
          <w:tab w:val="clear" w:pos="567"/>
          <w:tab w:val="left" w:pos="850" w:leader="none"/>
        </w:tabs>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ind w:left="850" w:hanging="850"/>
        <w:rPr/>
      </w:pPr>
      <w:r>
        <w:rPr>
          <w:rFonts w:cs="Tahoma" w:ascii="Tahoma" w:hAnsi="Tahoma"/>
          <w:b/>
          <w:bCs/>
          <w:sz w:val="20"/>
          <w:szCs w:val="20"/>
        </w:rPr>
        <w:t>XXXVII.</w:t>
        <w:tab/>
      </w:r>
      <w:r>
        <w:rPr>
          <w:rFonts w:cs="Tahoma" w:ascii="Tahoma" w:hAnsi="Tahoma"/>
          <w:sz w:val="20"/>
          <w:szCs w:val="20"/>
        </w:rPr>
        <w:t>Dar cumplimiento a lo establecido en el Artículo 45 de la Ley de Responsabilidades de los Servidores Públicos del Estado de Chiapas, y</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pPr>
      <w:r>
        <w:rPr>
          <w:rFonts w:cs="Tahoma" w:ascii="Tahoma" w:hAnsi="Tahoma"/>
          <w:b/>
          <w:bCs/>
          <w:sz w:val="20"/>
          <w:szCs w:val="20"/>
        </w:rPr>
        <w:t xml:space="preserve">XXXVIII. </w:t>
      </w:r>
      <w:r>
        <w:rPr>
          <w:rFonts w:cs="Tahoma" w:ascii="Tahoma" w:hAnsi="Tahoma"/>
          <w:sz w:val="20"/>
          <w:szCs w:val="20"/>
        </w:rPr>
        <w:t>Las demás que le encomienden el Ayuntamiento, el Presidente Municipal, este Reglamento y otras disposiciones legales y reglamentarias.</w:t>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IRECCIÓN DE SEGURIDAD PÚBLICA Y VIALIDAD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6.</w:t>
      </w:r>
      <w:r>
        <w:rPr>
          <w:rFonts w:cs="Tahoma" w:ascii="Tahoma" w:hAnsi="Tahoma"/>
          <w:sz w:val="20"/>
          <w:szCs w:val="20"/>
        </w:rPr>
        <w:t>- La Dirección de Seguridad Pública y Vialidad Municipal estará a cargo de un Director, además de las atribuciones que le señalen las leyes respectivas, tendrá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Diseñar y definir políticas, programas y acciones a efectuar, respecto a la prevención de los delitos en el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Mantener la seguridad, el orden y la tranquilidad pública en el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Prevenir y auxiliar a las personas en la protección de sus propiedades, posesiones y derech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Auxiliar dentro del marco legal correspondiente al Ministerio Público, autoridades administrativas y judiciales, en el ámbito de su competencia y en los asuntos oficiales que le solicite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Coordinarse con otras corporaciones policiales en el otorgamiento de protección a la ciudadanía y en los operativos que lleguen a realizars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Respetar y hacer respetar las disposiciones legales aplicables en el Municipio en materia de Seguridad Pública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Aprehender a los delincuentes en los casos de flagrante delito y en los de notoria urgencia, cuando se trate de los que se persiguen de oficio y que por razones de la hora, del lugar, o la distancia, no haya autoridad judicial que expida la orden de aprehensión y exista temor fundado de que el presunto responsable se sustraerá a la acción de la justici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Promover la organización y funcionamiento de los Consejos o Comités Consultivos Municipales de Seguridad Pública o Protección Ciudadan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Contribuir a la seguridad pública de la sociedad realizando tareas de prevención de ilícitos y labores de protección civil o auxilio de la población cuando se requier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Poner a disposición de las autoridades competentes a los menores infractores cuando sus conductas puedan entrañar la comisión de un delito o de una falta administrativa, conforme a las disposiciones legales aplicab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Velar por el cumplimiento de las disposiciones establecidas en los reglamentos y ordenamientos municipales, así como en las disposiciones y acuerdos emanados del Ayuntamiento o del Presidente Municipal, en su cas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w:t>
        <w:tab/>
      </w:r>
      <w:r>
        <w:rPr>
          <w:rFonts w:cs="Tahoma" w:ascii="Tahoma" w:hAnsi="Tahoma"/>
          <w:sz w:val="20"/>
          <w:szCs w:val="20"/>
        </w:rPr>
        <w:t>Coadyuvar con las instituciones Federales, Estatales y Municipales para combatir la delincuencia, aplicando las leyes, reglamentos, decretos y participación ciudadana en materia de orden públic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I.</w:t>
        <w:tab/>
      </w:r>
      <w:r>
        <w:rPr>
          <w:rFonts w:cs="Tahoma" w:ascii="Tahoma" w:hAnsi="Tahoma"/>
          <w:sz w:val="20"/>
          <w:szCs w:val="20"/>
        </w:rPr>
        <w:t>Cooperar con las autoridades administrativas y judiciales en la conservación del estado de derecho coadyuvando en la administración de justicia, conforme a las leyes y reglamentos respectivos;</w:t>
      </w:r>
    </w:p>
    <w:p>
      <w:pPr>
        <w:pStyle w:val="TABULADO"/>
        <w:tabs>
          <w:tab w:val="clear" w:pos="567"/>
          <w:tab w:val="left" w:pos="680" w:leader="none"/>
        </w:tabs>
        <w:ind w:left="680" w:hanging="680"/>
        <w:rPr/>
      </w:pPr>
      <w:r>
        <w:rPr>
          <w:rFonts w:cs="Tahoma" w:ascii="Tahoma" w:hAnsi="Tahoma"/>
          <w:b/>
          <w:bCs/>
          <w:sz w:val="20"/>
          <w:szCs w:val="20"/>
        </w:rPr>
        <w:t>XIV.</w:t>
        <w:tab/>
      </w:r>
      <w:r>
        <w:rPr>
          <w:rFonts w:cs="Tahoma" w:ascii="Tahoma" w:hAnsi="Tahoma"/>
          <w:sz w:val="20"/>
          <w:szCs w:val="20"/>
        </w:rPr>
        <w:t>Planear, dirigir, organizar, controlar, supervisar y evaluar el funcionamiento de la Policía Municipal;</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V.</w:t>
        <w:tab/>
      </w:r>
      <w:r>
        <w:rPr>
          <w:rFonts w:cs="Tahoma" w:ascii="Tahoma" w:hAnsi="Tahoma"/>
          <w:sz w:val="20"/>
          <w:szCs w:val="20"/>
        </w:rPr>
        <w:t>Integrar el Consejo Municipal de Seguridad Pública, en términos de la Ley que Establece las Bases de Coordinación del Sistema Estatal de Seguridad Pública y cumplir con las atribuciones que le señala este ordenamiento;</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VI.</w:t>
        <w:tab/>
      </w:r>
      <w:r>
        <w:rPr>
          <w:rFonts w:cs="Tahoma" w:ascii="Tahoma" w:hAnsi="Tahoma"/>
          <w:sz w:val="20"/>
          <w:szCs w:val="20"/>
        </w:rPr>
        <w:t>Promover programas, acciones y políticas a efecto de optimizar el servicio de seguridad pública en el Municipio;</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VII.</w:t>
        <w:tab/>
      </w:r>
      <w:r>
        <w:rPr>
          <w:rFonts w:cs="Tahoma" w:ascii="Tahoma" w:hAnsi="Tahoma"/>
          <w:sz w:val="20"/>
          <w:szCs w:val="20"/>
        </w:rPr>
        <w:t>Establecer las disposiciones, normas operativas, administrativas y disciplinas, que determinan la actuación de los elementos de la policía municipal;</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VIII.</w:t>
        <w:tab/>
      </w:r>
      <w:r>
        <w:rPr>
          <w:rFonts w:cs="Tahoma" w:ascii="Tahoma" w:hAnsi="Tahoma"/>
          <w:sz w:val="20"/>
          <w:szCs w:val="20"/>
        </w:rPr>
        <w:t>Coordinarse con la Secretaria de Seguridad y Protección Ciudadana del Estado en todos los aspectos operativos que se requieran;</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IX.</w:t>
        <w:tab/>
      </w:r>
      <w:r>
        <w:rPr>
          <w:rFonts w:cs="Tahoma" w:ascii="Tahoma" w:hAnsi="Tahoma"/>
          <w:sz w:val="20"/>
          <w:szCs w:val="20"/>
        </w:rPr>
        <w:t>Informar, cuando sea requerido, al Gobernador del Estado, en su carácter de mando supremo de la fuerza pública en el Municipio, los asuntos relativos a la corporación;</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X.</w:t>
        <w:tab/>
      </w:r>
      <w:r>
        <w:rPr>
          <w:rFonts w:cs="Tahoma" w:ascii="Tahoma" w:hAnsi="Tahoma"/>
          <w:sz w:val="20"/>
          <w:szCs w:val="20"/>
        </w:rPr>
        <w:t>Acordar con el Presidente Municipal e informarle de los asuntos que le corresponde, así como desempeñar las comisiones y funciones que le confieran;</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XI.</w:t>
        <w:tab/>
      </w:r>
      <w:r>
        <w:rPr>
          <w:rFonts w:cs="Tahoma" w:ascii="Tahoma" w:hAnsi="Tahoma"/>
          <w:sz w:val="20"/>
          <w:szCs w:val="20"/>
        </w:rPr>
        <w:t>Formular anteproyectos de programas y presupuesto de los asuntos de su competencia sometiéndolo a la consideración del Presidente Municipal para su incorporación a los proyectos que se sometan a la aprobación del Ayuntamiento;</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XII.</w:t>
        <w:tab/>
      </w:r>
      <w:r>
        <w:rPr>
          <w:rFonts w:cs="Tahoma" w:ascii="Tahoma" w:hAnsi="Tahoma"/>
          <w:sz w:val="20"/>
          <w:szCs w:val="20"/>
        </w:rPr>
        <w:t>Captar, coordinar la atención y resolver las quejas de la ciudadanía en materia de tránsito y vialidad por la circulación de vehículos y/o personas;</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XIII.</w:t>
        <w:tab/>
      </w:r>
      <w:r>
        <w:rPr>
          <w:rFonts w:cs="Tahoma" w:ascii="Tahoma" w:hAnsi="Tahoma"/>
          <w:sz w:val="20"/>
          <w:szCs w:val="20"/>
        </w:rPr>
        <w:t>Dar cumplimiento a lo establecido en el Artículo 45 de la Ley de Responsabilidades de los Servidores Públicos del Estado de Chiapas; y</w:t>
      </w:r>
    </w:p>
    <w:p>
      <w:pPr>
        <w:pStyle w:val="TABULADO"/>
        <w:tabs>
          <w:tab w:val="clear" w:pos="567"/>
          <w:tab w:val="left" w:pos="680" w:leader="none"/>
        </w:tabs>
        <w:spacing w:lineRule="atLeast" w:line="266"/>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XIV.</w:t>
        <w:tab/>
      </w:r>
      <w:r>
        <w:rPr>
          <w:rFonts w:cs="Tahoma" w:ascii="Tahoma" w:hAnsi="Tahoma"/>
          <w:sz w:val="20"/>
          <w:szCs w:val="20"/>
        </w:rPr>
        <w:t>Las demás que le asignen las Leyes, Reglamentos y el Presidente Municipal.</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III</w:t>
      </w:r>
    </w:p>
    <w:p>
      <w:pPr>
        <w:pStyle w:val="TITULAR"/>
        <w:spacing w:lineRule="atLeast" w:line="266"/>
        <w:rPr>
          <w:rFonts w:ascii="Tahoma" w:hAnsi="Tahoma" w:cs="Tahoma"/>
          <w:sz w:val="20"/>
          <w:szCs w:val="20"/>
        </w:rPr>
      </w:pPr>
      <w:r>
        <w:rPr>
          <w:rFonts w:cs="Tahoma" w:ascii="Tahoma" w:hAnsi="Tahoma"/>
          <w:sz w:val="20"/>
          <w:szCs w:val="20"/>
        </w:rPr>
        <w:t>DIRECCIÓN DE PLANEA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7.-</w:t>
      </w:r>
      <w:r>
        <w:rPr>
          <w:rFonts w:cs="Tahoma" w:ascii="Tahoma" w:hAnsi="Tahoma"/>
          <w:sz w:val="20"/>
          <w:szCs w:val="20"/>
        </w:rPr>
        <w:t xml:space="preserve"> La Dirección de Planeación estará a cargo de un Director quien tiene como principal atribución establecer políticas y normas para la formulación, instrumentación, seguimiento, control y evaluación del proceso de Planeación para el Desarrollo Sustentable del Municipio, acorde a lo establecido en el Plan Municipal de Desarrollo, observando congruencia con los Planes Nacional y Estatal de Desarrollo y su marco jurídico vigent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e corresponde además de las atribuciones que le señalen las leyes respectivas, el despacho de los siguientes asuntos bajo las instrucciones del Presidente Municipal:</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Coordinar el proceso integral de formulación y actualización del Plan Municipal de Desarrollo 2012-2015, dentro del marco del sistema estatal de planeación y de los instrumentos normativos aplicables;</w:t>
      </w:r>
    </w:p>
    <w:p>
      <w:pPr>
        <w:pStyle w:val="TABULADO"/>
        <w:rPr/>
      </w:pPr>
      <w:r>
        <w:rPr>
          <w:rFonts w:cs="Tahoma" w:ascii="Tahoma" w:hAnsi="Tahoma"/>
          <w:b/>
          <w:bCs/>
          <w:sz w:val="20"/>
          <w:szCs w:val="20"/>
        </w:rPr>
        <w:t>II.</w:t>
        <w:tab/>
      </w:r>
      <w:r>
        <w:rPr>
          <w:rFonts w:cs="Tahoma" w:ascii="Tahoma" w:hAnsi="Tahoma"/>
          <w:sz w:val="20"/>
          <w:szCs w:val="20"/>
        </w:rPr>
        <w:t>Controlar y evaluar el ejercicio de la inversión y Gasto Público Municipal, observando su congruencia con los objetivos y metas señalados en el Plan Municipal de Desarrollo, así como en la normatividad vig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Coordinar a las direcciones y entidades de la Administración Pública Municipal para la elaboración de los programas sectoriales y operativos anuales, así como de los expedientes técnicos para los proyectos de inversiones institucionales y especiales, estableciendo los lineamientos generales para el seguimiento, control y evaluación acorde con el marco jurídico vigente en este rubr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Poner a consideración del Presidente Municipal para su autorización los calendarios de gasto, ministraciones, ampliaciones y reducciones líquidas, liberaciones, retenciones, recalendarizaciones y traspasos presupuestarios de los proyectos y programas de inversión de las direcciones del Ayuntamiento en base a estudios y a la disponibilidad financier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Optimizar los procesos y herramientas para la modernización y mejora continua en materia de planeación y programación de los proyectos y programas de inversión; así como de asistir a las direcciones de la Administración Pública Municipal en ésta materia; y las demás que determinen las disposiciones jurídicas aplicables o le delegue el Ejecutivo Municipal dentro del ámbito de su competencia.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X</w:t>
      </w:r>
    </w:p>
    <w:p>
      <w:pPr>
        <w:pStyle w:val="TITULAR"/>
        <w:rPr>
          <w:rFonts w:ascii="Tahoma" w:hAnsi="Tahoma" w:cs="Tahoma"/>
          <w:sz w:val="20"/>
          <w:szCs w:val="20"/>
        </w:rPr>
      </w:pPr>
      <w:r>
        <w:rPr>
          <w:rFonts w:cs="Tahoma" w:ascii="Tahoma" w:hAnsi="Tahoma"/>
          <w:sz w:val="20"/>
          <w:szCs w:val="20"/>
        </w:rPr>
        <w:t>DIRECCIÓN DE DESARROLLO Y PARTICIPACIÓN SOCI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La Dirección de Desarrollo y Participación Social estará a cargo de un Director quien será el encargado de la generación y aplicación de las políticas públicas orientadas hacia el desarrollo integral, principalmente de los grupos sociales más desprotegidos y vulnerables por medio de la realización de actividades tanto culturales, educativas, deportivas y de recreación en apego al Plan Municipal de Desarrollo Soci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e corresponde además de las atribuciones que le señalen las leyes respectivas y el Plan Municipal de Desarrollo Social, el despacho de los siguientes asun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Presentar a la instancia correspondiente el programa anual de la Secretarí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Coordinar las áreas a su cargo para el cumplimiento municipal de desarroll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Promover, desarrollar y ejecutar en el ámbito de su competencia los programas municipales de fomento y desarrollo soci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Planear, desarrollar, fomentar y difundir de forma sistemática la cultura deportiva para todos los sectores de la población, en coordinación estrecha con los organismos gubernamentales y civiles que se dedican a la práctica de los mism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Planear, desarrollar, fomentar y difundir la formación del patrimonio productivo y capital de trabajo de los ciudadanos orientado a la equidad de género; </w:t>
      </w:r>
    </w:p>
    <w:p>
      <w:pPr>
        <w:pStyle w:val="TABULADO"/>
        <w:rPr/>
      </w:pPr>
      <w:r>
        <w:rPr>
          <w:rFonts w:cs="Tahoma" w:ascii="Tahoma" w:hAnsi="Tahoma"/>
          <w:b/>
          <w:bCs/>
          <w:sz w:val="20"/>
          <w:szCs w:val="20"/>
        </w:rPr>
        <w:t>VI.</w:t>
        <w:tab/>
      </w:r>
      <w:r>
        <w:rPr>
          <w:rFonts w:cs="Tahoma" w:ascii="Tahoma" w:hAnsi="Tahoma"/>
          <w:sz w:val="20"/>
          <w:szCs w:val="20"/>
        </w:rPr>
        <w:t xml:space="preserve">Apoyar y promover la participación de la ciudadanía en el desarrollo de actividades que conlleven a su superación e integración a la sociedad;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Fomentar acciones interinstitucionales e integrales encaminadas al beneficio de adultos mayores, personas con capacidades diferentes y niños en situación de calle;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 xml:space="preserve">Implementar actividades encaminadas a la atención integral de grupos vulnerables que se encuentran marginados de los beneficios sociales, económicos y culturales en el Municipi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 xml:space="preserve">Captar necesidades de la población, realizar el diagnóstico correspondiente y programar el consenso de acciones que brindan mayores beneficios en el desarrollo social de la comunidad;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 xml:space="preserve">Planear, organizar y controlar los programas y actividades educativas que requiere la ciudadanía en vinculación con los organismos públicos y privados tanto federales como estatal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 xml:space="preserve">Organizar, administrar, supervisar y evaluar los programas orientados a mejorar la calidad de vida en la población del Municipi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w:t>
        <w:tab/>
      </w:r>
      <w:r>
        <w:rPr>
          <w:rFonts w:cs="Tahoma" w:ascii="Tahoma" w:hAnsi="Tahoma"/>
          <w:sz w:val="20"/>
          <w:szCs w:val="20"/>
        </w:rPr>
        <w:t xml:space="preserve">Desarrollar y fomentar la cultura de los ciudadanos a través de la protección, conservación y enriquecimiento de nuestro patrimonio cultural; y las demás que le asignen las Leyes, Reglamentos y el Presidente Municipal.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DIRECCIÓN DE FOMENTO AGROPECUARIO Y PROYECTOS ESPECI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La Dirección de Fomento Agropecuario y Proyectos Especiales, estará a cargo de un Director quien será el responsable de promover, gestionar e impulsar el desarrollo rural sustentable del Municipio en todos los órdenes, contando para ello con las siguientes atribucion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Proponer y coordinar las políticas y programas municipales de desarrollo rural y económico sustentable;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Impulsar, coordinar y promover las actividades comerciales, industriales, agropecuarias en todas sus ramas y en especial de aquellas de interés general para la población y de fomento al turism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Servir de intermediario entre el Gobierno Municipal y las dependencias Federales y Estatales para fomentar el desarrollo rural y económico sustentable en las actividades antes mencionada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Promover la concertación entre los sectores público, social y privado del Estado para fomentar el desarrollo económico de las ramas mencionada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Promover y difundir los lugares turísticos del Municipi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 xml:space="preserve">Promover y apoyar la instalación de nuevas tiendas de artículos básicos de consumo popular.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Coordinar y vigilar que las coordinaciones a su cargo cumplan con los programas asignad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Promover y gestionar la creación de nuevas empresas con el propósito de generar nuevas fuentes de emple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X.</w:t>
        <w:tab/>
      </w:r>
      <w:r>
        <w:rPr>
          <w:rFonts w:cs="Tahoma" w:ascii="Tahoma" w:hAnsi="Tahoma"/>
          <w:sz w:val="20"/>
          <w:szCs w:val="20"/>
        </w:rPr>
        <w:t xml:space="preserve">Planear, coordinar y promover las actividades artesanales propias del Municipio, a través del apoyo y organización de los artesanos;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w:t>
        <w:tab/>
      </w:r>
      <w:r>
        <w:rPr>
          <w:rFonts w:cs="Tahoma" w:ascii="Tahoma" w:hAnsi="Tahoma"/>
          <w:sz w:val="20"/>
          <w:szCs w:val="20"/>
        </w:rPr>
        <w:t xml:space="preserve">Asesorar a los empresarios en la preparación de proyectos de inversión.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w:t>
        <w:tab/>
      </w:r>
      <w:r>
        <w:rPr>
          <w:rFonts w:cs="Tahoma" w:ascii="Tahoma" w:hAnsi="Tahoma"/>
          <w:sz w:val="20"/>
          <w:szCs w:val="20"/>
        </w:rPr>
        <w:t xml:space="preserve">Promover proyectos productivos de empresas ante fondos de financiamiento Estatales y Federales;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I.</w:t>
        <w:tab/>
      </w:r>
      <w:r>
        <w:rPr>
          <w:rFonts w:cs="Tahoma" w:ascii="Tahoma" w:hAnsi="Tahoma"/>
          <w:sz w:val="20"/>
          <w:szCs w:val="20"/>
        </w:rPr>
        <w:t xml:space="preserve">Mantener la consulta permanente con los organismos y asociaciones representativos del sector productivo;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II.</w:t>
        <w:tab/>
      </w:r>
      <w:r>
        <w:rPr>
          <w:rFonts w:cs="Tahoma" w:ascii="Tahoma" w:hAnsi="Tahoma"/>
          <w:sz w:val="20"/>
          <w:szCs w:val="20"/>
        </w:rPr>
        <w:t xml:space="preserve">Planear, dirigir, controlar y evaluar los programas de capacitación, promoción y difusión relacionadas con el desarrollo económico;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V.</w:t>
        <w:tab/>
      </w:r>
      <w:r>
        <w:rPr>
          <w:rFonts w:cs="Tahoma" w:ascii="Tahoma" w:hAnsi="Tahoma"/>
          <w:sz w:val="20"/>
          <w:szCs w:val="20"/>
        </w:rPr>
        <w:t xml:space="preserve">Promover y coordinar los programas y políticas municipales de desarrollo económico;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V.</w:t>
        <w:tab/>
      </w:r>
      <w:r>
        <w:rPr>
          <w:rFonts w:cs="Tahoma" w:ascii="Tahoma" w:hAnsi="Tahoma"/>
          <w:sz w:val="20"/>
          <w:szCs w:val="20"/>
        </w:rPr>
        <w:t xml:space="preserve">Planear, dirigir, controlar y evaluar el programa municipal para el fomento de la infraestructura industrial, comercial y de servicios;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VI.</w:t>
        <w:tab/>
      </w:r>
      <w:r>
        <w:rPr>
          <w:rFonts w:cs="Tahoma" w:ascii="Tahoma" w:hAnsi="Tahoma"/>
          <w:sz w:val="20"/>
          <w:szCs w:val="20"/>
        </w:rPr>
        <w:t xml:space="preserve">Promover, orientar y estimular el desarrollo y modernización del sector empresarial;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VII.</w:t>
        <w:tab/>
      </w:r>
      <w:r>
        <w:rPr>
          <w:rFonts w:cs="Tahoma" w:ascii="Tahoma" w:hAnsi="Tahoma"/>
          <w:sz w:val="20"/>
          <w:szCs w:val="20"/>
        </w:rPr>
        <w:t>Recopilar información socioeconómica del Municipio, así como indicadores estrategia de atracción de inversiones; y las demás que le encomiende el Ayuntamiento, el Presidente Municipal, y otras disposiciones reglamentaria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XI</w:t>
      </w:r>
    </w:p>
    <w:p>
      <w:pPr>
        <w:pStyle w:val="TITULAR"/>
        <w:spacing w:lineRule="atLeast" w:line="266"/>
        <w:rPr>
          <w:rFonts w:ascii="Tahoma" w:hAnsi="Tahoma" w:cs="Tahoma"/>
          <w:sz w:val="20"/>
          <w:szCs w:val="20"/>
        </w:rPr>
      </w:pPr>
      <w:r>
        <w:rPr>
          <w:rFonts w:cs="Tahoma" w:ascii="Tahoma" w:hAnsi="Tahoma"/>
          <w:sz w:val="20"/>
          <w:szCs w:val="20"/>
        </w:rPr>
        <w:t>CONTRALORÍA INTERNA</w:t>
      </w:r>
    </w:p>
    <w:p>
      <w:pPr>
        <w:pStyle w:val="CUERPODETEXTO"/>
        <w:spacing w:lineRule="atLeast" w:line="266"/>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CUERPODETEXTO"/>
        <w:spacing w:lineRule="atLeast" w:line="266"/>
        <w:ind w:hanging="0"/>
        <w:rPr/>
      </w:pPr>
      <w:r>
        <w:rPr>
          <w:rFonts w:cs="Tahoma" w:ascii="Tahoma" w:hAnsi="Tahoma"/>
          <w:b/>
          <w:bCs/>
          <w:sz w:val="20"/>
          <w:szCs w:val="20"/>
        </w:rPr>
        <w:t>Artículo 30.-</w:t>
      </w:r>
      <w:r>
        <w:rPr>
          <w:rFonts w:cs="Tahoma" w:ascii="Tahoma" w:hAnsi="Tahoma"/>
          <w:sz w:val="20"/>
          <w:szCs w:val="20"/>
        </w:rPr>
        <w:t xml:space="preserve"> La Contraloría Interna estará a cargo de un Contralor y tendrá las siguientes atribuciones: </w:t>
      </w:r>
    </w:p>
    <w:p>
      <w:pPr>
        <w:pStyle w:val="CUERPODETEXTO"/>
        <w:spacing w:lineRule="atLeast" w:line="266"/>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TABULADO"/>
        <w:spacing w:lineRule="atLeast" w:line="266"/>
        <w:rPr/>
      </w:pPr>
      <w:r>
        <w:rPr>
          <w:rFonts w:cs="Tahoma" w:ascii="Tahoma" w:hAnsi="Tahoma"/>
          <w:b/>
          <w:bCs/>
          <w:sz w:val="20"/>
          <w:szCs w:val="20"/>
        </w:rPr>
        <w:t>I.</w:t>
        <w:tab/>
      </w:r>
      <w:r>
        <w:rPr>
          <w:rFonts w:cs="Tahoma" w:ascii="Tahoma" w:hAnsi="Tahoma"/>
          <w:sz w:val="20"/>
          <w:szCs w:val="20"/>
        </w:rPr>
        <w:t>Cumplir con diligencia y con estricto apego a la Ley el servicio que le sea encomendad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Intervenir en la entrega y recepción de bienes y valores que sean de la propiedad del Ayuntamiento o se encuentren en posesión del mismo, cuando se verifique algún cambio de titular de las dependencias o unidades administrativas correspondient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Vigilar que los servidores públicos municipales cumplan dentro de los plazos y términos establecidos en la ley de la materia, con la presentación de la declaración de situación patrimonial;</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Solicitar los servicios de la auditoría externa para emitir su opinión sobre las finanzas y el control de la administración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Recibir y gestionar las denuncias, quejas y sugerencias que los particulares presenten en relación a los servicios que otorga la administración municipal;</w:t>
      </w:r>
    </w:p>
    <w:p>
      <w:pPr>
        <w:pStyle w:val="TABULADO"/>
        <w:rPr/>
      </w:pPr>
      <w:r>
        <w:rPr>
          <w:rFonts w:cs="Tahoma" w:ascii="Tahoma" w:hAnsi="Tahoma"/>
          <w:b/>
          <w:bCs/>
          <w:sz w:val="20"/>
          <w:szCs w:val="20"/>
        </w:rPr>
        <w:t>VI.</w:t>
        <w:tab/>
      </w:r>
      <w:r>
        <w:rPr>
          <w:rFonts w:cs="Tahoma" w:ascii="Tahoma" w:hAnsi="Tahoma"/>
          <w:sz w:val="20"/>
          <w:szCs w:val="20"/>
        </w:rPr>
        <w:t>Organizar y asesorar el correcto funcionamiento de los sistemas de control de la administración municipal, realizando propuestas de normas para establecer medios que permitan su permanente perfeccion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Hacer una evaluación previa a la expedición de proyectos que regulen la ejecución de los procedimientos para la protección del patrimonio municipal y sus sistemas de información, con el objeto de determinar si cada uno cumple con sus respectivos requisit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Verificar la realización de las operaciones en las diferentes dependencias cuando sean implantados los proyectos mencionados en la fracción anterio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Formular programas de actividades para realizar revisiones financieras u operacionales, estableciendo formas del correcto funcionamiento de las coordinaciones de la dirección, así como las bases generales para la realización de las mism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Practicar revisiones a todas las dependencias del Ayuntamiento, así como proceder al seguimiento de los programas, convenios, contratos o acuerdos que efectúe el propio Ayuntamiento con organismos del sector gubernamental y privado, vigilando que se logren los objetivos planeados, evaluando aspectos normativos, administrativos, financieros y de contro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Informar al Presidente Municipal sobre los resultados de las revisiones que se efectúen, haciendo del conocimiento del Síndico de Hacienda dichos resultados cuando sean detectadas irregularidades para los efectos que resulten procedent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w:t>
        <w:tab/>
      </w:r>
      <w:r>
        <w:rPr>
          <w:rFonts w:cs="Tahoma" w:ascii="Tahoma" w:hAnsi="Tahoma"/>
          <w:sz w:val="20"/>
          <w:szCs w:val="20"/>
        </w:rPr>
        <w:t>Comunicar al Síndico los hechos irregulares que realicen los servidores públicos municipales durante el desarrollo de sus funciones, cuando se considere que se encuentran tipificados como delitos en la legislación penal correspondiente, para los efectos de proceder conforme a derech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I.</w:t>
        <w:tab/>
      </w:r>
      <w:r>
        <w:rPr>
          <w:rFonts w:cs="Tahoma" w:ascii="Tahoma" w:hAnsi="Tahoma"/>
          <w:sz w:val="20"/>
          <w:szCs w:val="20"/>
        </w:rPr>
        <w:t>Participar en la designación de Comisarios o sus equivalentes en los órganos de vigilancia, consejos o juntas de administración de las entidades paramunicipales, proponiendo a los que a su juicio considere idóne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V.</w:t>
        <w:tab/>
      </w:r>
      <w:r>
        <w:rPr>
          <w:rFonts w:cs="Tahoma" w:ascii="Tahoma" w:hAnsi="Tahoma"/>
          <w:sz w:val="20"/>
          <w:szCs w:val="20"/>
        </w:rPr>
        <w:t>Custodiar y cuidar la documentación e información que por razón de su empleo, cargo o comisión conserve bajo sus cuidado a al cual tenga acces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w:t>
        <w:tab/>
      </w:r>
      <w:r>
        <w:rPr>
          <w:rFonts w:cs="Tahoma" w:ascii="Tahoma" w:hAnsi="Tahoma"/>
          <w:sz w:val="20"/>
          <w:szCs w:val="20"/>
        </w:rPr>
        <w:t>En el ámbito de sus atribuciones  legales la contraloría Interna fungirá como enlace, ante los diferentes Órganos de Control Estatal y Federal previa consideración del Presidente Municipal para la atención de Auditorias, con la finalidad de agilizar los trámites y gestiones que salvaguarden la secrecía documental del H. Ayuntamient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w:t>
        <w:tab/>
      </w:r>
      <w:r>
        <w:rPr>
          <w:rFonts w:cs="Tahoma" w:ascii="Tahoma" w:hAnsi="Tahoma"/>
          <w:sz w:val="20"/>
          <w:szCs w:val="20"/>
        </w:rPr>
        <w:t>Las demás que le encomienden el Presidente Municipal y otras disposiciones reglamentari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el día siguiente de su Publicación en los Estrados de la Presidencia Municipal y en los cinco lugares de mayor afluencia vecinal, para sudifusión y conocimiento, como lo disponen los artículos 137, 142, 143 y 144 de la Ley Orgánica Municipal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Se abrogan todas las disposiciones expedidas con anterioridad y que se opongan al presente Reglamento.</w:t>
      </w:r>
    </w:p>
    <w:p>
      <w:pPr>
        <w:pStyle w:val="CUERPODETEXTO"/>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ado</w:t>
      </w:r>
      <w:r>
        <w:rPr>
          <w:rFonts w:cs="Tahoma" w:ascii="Tahoma" w:hAnsi="Tahoma"/>
          <w:sz w:val="20"/>
          <w:szCs w:val="20"/>
        </w:rPr>
        <w:t xml:space="preserve"> en el salón de sesiones del Honorable Ayuntamiento Constitucional de Las Margaritas, Chiapas. De Conformidad con el Artículo 137 de la Ley Orgánica Municipal del Estado de Chiapas y para su observancia, promulgo el presente: Reglamento Interno de la Administración Pública del Municipio de Las Margaritas, Chiapas; en la Residencia del Honorable Ayuntamiento Constitucional de Las Margaritas, Chiapas; a los 22 días del mes de diciembre del año dos mil catorce.</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21:00Z</dcterms:created>
  <dc:creator>UAJ-SLAT; cgarciah</dc:creator>
  <dc:description/>
  <cp:keywords/>
  <dc:language>en-US</dc:language>
  <cp:lastModifiedBy>cgarciah</cp:lastModifiedBy>
  <dcterms:modified xsi:type="dcterms:W3CDTF">2016-04-27T16:08:00Z</dcterms:modified>
  <cp:revision>4</cp:revision>
  <dc:subject/>
  <dc:title>CD 2018</dc:title>
</cp:coreProperties>
</file>