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pPr>
      <w:r>
        <w:rPr>
          <w:rFonts w:cs="Tahoma" w:ascii="Tahoma" w:hAnsi="Tahoma"/>
          <w:sz w:val="36"/>
          <w:szCs w:val="36"/>
        </w:rPr>
        <w:t>REGLAMENTO DE PROTECCIÓN A LA FAUNA DOMÉSTICA EN EL MUNICIPIO DE LAS MARGARITAS,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47-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de Protección a la Fauna Doméstica en el Municipi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t>Consideran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 fundamento en los preceptos legales antes invocados tanto de la Constitución Política de los Estados Unidos Mexicanos, demás leyes aplicables, es una facultad del Presidente Municipal Constitucional, y para bienestar del Municipio, dictar iniciativas para la mejor reglamentación y normatividad municipal, este ordenamiento tiene por objeto proteger la vida animal en el Municipio, fomentar una cultura de respeto y consideración, así como sancionar los actos de crueldad en contra de la fauna doméstica que se encuentre dentro del territori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l  tenor  de  los  antecedentes  referidos  el  reglamento  en  comento  deberá  contener  un  conjunto  de disposiciones que regulen la vida municipal de la fauna doméstica en la jurisdicción del Municipio, en el derecho de los derechos y obligaciones de los habitantes, así como las Normas Administrativas que garanticen la tranquilidad.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estas consideraciones el Cabildo Municipal que presido, ha tenido a bien aprobar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REGLAMENTO DE PROTECCIÓN A LA FAUNA DOMÉSTICA EN EL </w:t>
      </w:r>
    </w:p>
    <w:p>
      <w:pPr>
        <w:pStyle w:val="TITULAR"/>
        <w:rPr>
          <w:rFonts w:ascii="Tahoma" w:hAnsi="Tahoma" w:cs="Tahoma"/>
          <w:sz w:val="20"/>
          <w:szCs w:val="20"/>
        </w:rPr>
      </w:pPr>
      <w:r>
        <w:rPr>
          <w:rFonts w:cs="Tahoma" w:ascii="Tahoma" w:hAnsi="Tahoma"/>
          <w:sz w:val="20"/>
          <w:szCs w:val="20"/>
        </w:rPr>
        <w:t>MUNICIPIO DE LAS MARGARITAS,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Las disposiciones del presente reglamento, son de orden público, de intereses generales y obligatorios; su cumplimiento y observancia se aplicará en el Municipio de Las Margaritas,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Las disposiciones de este ordenamiento tienen por objeto proteger la vida animal en el Municipio, fomentar una cultura de respeto y consideración, así como sancionar los actos de crueldad en contra de la fauna doméstica que se encuentra en el Territori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La aplicación del presente Reglamento le compete a: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Al H.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ab/>
        <w:t>Al Presidente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ab/>
        <w:t>A la Secretaria Municipal del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 xml:space="preserve">       A la Comisión del Medio Ambiente y Desarrollo Sustentable;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A la Comisión de Salubridad y Asistencia Soci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 xml:space="preserve">       A la Tesorería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 xml:space="preserve">VII.     </w:t>
      </w:r>
      <w:r>
        <w:rPr>
          <w:rFonts w:cs="Tahoma" w:ascii="Tahoma" w:hAnsi="Tahoma"/>
          <w:sz w:val="20"/>
          <w:szCs w:val="20"/>
        </w:rPr>
        <w:t>A la Dirección  de Desarrollo Social a través de la Coordinación de  Salud;</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 xml:space="preserve">       A la Coordinación Jurídica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Corresponderá al H. Ayuntamiento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Vigilar y hacer cumplir la exacta aplicación de las disposiciones de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Dictar  las  medidas  que  considere  pertinentes  para  garantizar  la  salud  y seguridad en materia de protección animal doméstica en el territorio municipal de su competenci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Las demás que señale 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Corresponderá al Presidente Municipal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Vigilar y hacer cumplir la exacta aplicación de las disposiciones de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Firmar los acuerdos y resoluciones que emanen en materia del presente Reglamen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Las demás que señale e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Corresponderá a la Secretaria Municipal del Ayuntamiento: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 xml:space="preserve"> </w:t>
        <w:tab/>
        <w:t>Actuar en coordinación con la Secretaria de Salud Municipal, en el desarrollo de programas de su competencia, en materia de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Refrendar con su firma el presente reglamento y las disposiciones que emanen del ayuntamiento en materia de Protección a la Fauna Doméstic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Las demás que señale e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Corresponderá a las Comisiones del Medio Ambiente y  Desarrollo Sustentable, y a la de Salubridad y Asistencia Social,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Proponer planes y programas de protección ambiental en coordinación con la Secretaria de Salud Municipal en los que se trate de fomentar una cultura de respeto en la población, campañas educativas de protección a la Faun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Promover la creación de programas de salud en coordinación con la Secretaria de Salud Municipal en materia del presente Reglamento, y sobre todo, en lo que respecte a higiene y esterilización reproductiva de la Fauna Doméstic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Corresponderá a la Tesorería Municipal:</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Recaudar los ingresos derivados de la expedición de licencias y permis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Recaudar todos los ingresos derivados de la aplicación de las sanciones pecuniarias previstas en el presente Reglamen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Las demás que señale 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w:t>
      </w:r>
      <w:r>
        <w:rPr>
          <w:rFonts w:cs="Tahoma" w:ascii="Tahoma" w:hAnsi="Tahoma"/>
          <w:sz w:val="20"/>
          <w:szCs w:val="20"/>
        </w:rPr>
        <w:t xml:space="preserve"> Corresponderá a la Dirección de Desarrollo Social a través de la Coordinación de Salud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Promover, difundir y controlar los programas que se establezcan o desarrollen      en materia del presente orden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Dictar  medidas  para  la  protección  de  riesgos  sanitarios  en  relación  a  los animales dentro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Expedir licencias y permisos, verificando periódicamente que los establecimientos den exacto cumplimiento a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Receptar las denuncias correspond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 xml:space="preserve">Clausurar los establecimientos cuando no reúnan los requisitos  estableci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Llevar a cabo el programa integral del perro en la vía pública y su captu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Instrumentar programas de educación y difusión sobre la tenencia responsable de animales domést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Realizar campañas de vacunación antirrábica y de esteriliz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ab/>
        <w:t xml:space="preserve">Atender denuncias, recibir reportes anónimos y realizar visitas de inspección, con  la  finalidad  de  verificar que los establecimientos cumplan con los requisitos, así como vigilar el buen funcionamiento del centro de aco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r>
      <w:r>
        <w:rPr>
          <w:rFonts w:cs="Tahoma" w:ascii="Tahoma" w:hAnsi="Tahoma"/>
          <w:sz w:val="20"/>
          <w:szCs w:val="20"/>
        </w:rPr>
        <w:tab/>
        <w:t>Substanciar las quejas, reportes y visitas de inspección en los términos a que alude el Capítulo V de es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r>
      <w:r>
        <w:rPr>
          <w:rFonts w:cs="Tahoma" w:ascii="Tahoma" w:hAnsi="Tahoma"/>
          <w:sz w:val="20"/>
          <w:szCs w:val="20"/>
        </w:rPr>
        <w:tab/>
        <w:t>Las demás que señale 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0.-</w:t>
      </w:r>
      <w:r>
        <w:rPr>
          <w:rFonts w:cs="Tahoma" w:ascii="Tahoma" w:hAnsi="Tahoma"/>
          <w:sz w:val="20"/>
          <w:szCs w:val="20"/>
        </w:rPr>
        <w:t xml:space="preserve"> Corresponderá a la Dirección Jurídica Municipal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Integrar, substanciar, y resolver los procedimientos administrativos que se originen por la aplicación del presente Reglamen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Las demás que señale el presente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Para los efectos de este Reglamento, se entenderá por: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Autoridad: el Gobierno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Albergue: al lugar destinado a dar alojamiento y en adopción a los      anim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Animal doméstico de compañía; las especies domésticas que por su condición viven en compañía y dependencia del human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w:t>
        <w:tab/>
        <w:t>Animal doméstico de carga: especies de animales que transportan personas o cualquier tipo de carga sobre su lom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Animal doméstico de tiro: especies de animales empleados para jala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Animal doméstico de trabajo: especies de animales utilizados para ayudar al humano  en  sus   tareas de campo o en actividades deportivas y de esparc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w:t>
        <w:tab/>
        <w:t>Animal peligroso: aquellos animales domésticos que por sus características o entrenamiento podrían provocar daño físico al ser humano y a otros anim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Animal de guardia y protección: animal doméstico entrenado para auxiliar a una persona o defender un bi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Animal abandonado; el que circula libremente aunque este previsto de la correspondiente identific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Animal sin propietario; es aquel al que no se le conoce dueño cierto o conoci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Centro de acopio: el lugar destinado para el depósito y alojo de los animales capturados por la Dirección de Protección Contra Riesgos Sanitar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XII. </w:t>
      </w:r>
      <w:r>
        <w:rPr>
          <w:rFonts w:cs="Tahoma" w:ascii="Tahoma" w:hAnsi="Tahoma"/>
          <w:sz w:val="20"/>
          <w:szCs w:val="20"/>
        </w:rPr>
        <w:tab/>
        <w:t>Centro antirrábico: el lugar operado por el Ayuntamiento o asociaciones civiles, que tengan el propósito de contribuir a la prevención y control de la rabia animal, así como de coadyuvar con las autoridades de salud competentes en los casos en que seres humanos hubieren contraído dicha enferm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 xml:space="preserve">Criador: el que reproduce y cuida animales domésticos no destinados  al consumo humano, para preservar o comercializar su raz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Establecimiento: todos los sitios que se dediquen a la cría, venta, exhibición, albergue y estética de anim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Fauna: vida animal permanente y migratoria que existe en  el  Territorio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w:t>
      </w:r>
      <w:r>
        <w:rPr>
          <w:rFonts w:cs="Tahoma" w:ascii="Tahoma" w:hAnsi="Tahoma"/>
          <w:sz w:val="20"/>
          <w:szCs w:val="20"/>
        </w:rPr>
        <w:tab/>
        <w:t>Fauna doméstica: las especies de animales que se han logrado domesticar y estén bajo el cuidado humano;</w:t>
      </w:r>
    </w:p>
    <w:p>
      <w:pPr>
        <w:pStyle w:val="Normal"/>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XVII. </w:t>
      </w:r>
      <w:r>
        <w:rPr>
          <w:rFonts w:cs="Tahoma" w:ascii="Tahoma" w:hAnsi="Tahoma"/>
          <w:sz w:val="20"/>
          <w:szCs w:val="20"/>
        </w:rPr>
        <w:tab/>
        <w:t>Licencia: Tarjeta de Vigilancia Sanitaria expedida por la Secretaria de  Salud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I.</w:t>
        <w:tab/>
      </w:r>
      <w:r>
        <w:rPr>
          <w:rFonts w:cs="Tahoma" w:ascii="Tahoma" w:hAnsi="Tahoma"/>
          <w:sz w:val="20"/>
          <w:szCs w:val="20"/>
        </w:rPr>
        <w:t xml:space="preserve">Propietario: el que tiene derecho de propiedad sobre un anim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X.</w:t>
      </w:r>
      <w:r>
        <w:rPr>
          <w:rFonts w:cs="Tahoma" w:ascii="Tahoma" w:hAnsi="Tahoma"/>
          <w:sz w:val="20"/>
          <w:szCs w:val="20"/>
        </w:rPr>
        <w:tab/>
        <w:t>Poseedor: el que tiene a un animal en su poder o custod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X.</w:t>
      </w:r>
      <w:r>
        <w:rPr>
          <w:rFonts w:cs="Tahoma" w:ascii="Tahoma" w:hAnsi="Tahoma"/>
          <w:sz w:val="20"/>
          <w:szCs w:val="20"/>
        </w:rPr>
        <w:tab/>
        <w:t xml:space="preserve">Trato humanitario: medidas para disminuir la tensión, sufrimiento, traumatismo y dolor a los animales durante su captura, traslado, exhibición, cuarentena, comercialización, aprovechamiento, entrenamiento y sacrifici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XI.</w:t>
      </w:r>
      <w:r>
        <w:rPr>
          <w:rFonts w:cs="Tahoma" w:ascii="Tahoma" w:hAnsi="Tahoma"/>
          <w:sz w:val="20"/>
          <w:szCs w:val="20"/>
        </w:rPr>
        <w:tab/>
        <w:t>En  caso  de  cualquier  otra  interpretación,  se  remitirá  a  la  Norma  Oficial Mexicana en vig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La Autoridad Municipal podrá celebrar acuerdos de coordinación de actividades con otras instancias gubernamentales y  organismos  no gubernamentales, cooperando entre sí para la exacta aplicación del presente Reglamento y la Protección Animal en el Municipio. Podrá también realizar campañas de difusión masiva que concienticen a los ciudadanos sobre el respeto hacia las formas de vida animal y el conocimiento de su relación mutua, indispensable para la preservación y supervivencia de la especie human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Para los efectos de este Reglamento, además de lo previsto en otros ordenamientos aplicables en la materia, se consideran como faltas que deben ser sancionadas, todos los actos realizados de manera injustificada en perjuicio de los animales, provenientes de sus propietarios o poseedores por cualquier título, encargados de su guarda o custodia o de terceras personas que entren en relación con ell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Se concede acción pública a fin de que cualquier persona denuncie, a los infractores del presente reglamento, así como las irregularidades, hechos, actos u omisiones que atenten contra la integridad física de los anima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MEDIDAS DE PROTECCIÓN PARA LOS ANIM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El propietario, poseedor o encargado de cualquier animal doméstico estará obligado 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Otorgar alimento, bebida y descanso apropiados para su sano desarroll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Inmunizar anualmente, contra las enfermedades transmisibles propias de su especie y que prevalezcan en el territorio municipal. Después de vacunado todo animal deberá portar el collar de vacunación correspond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Proporcionar alojamiento, adoptando las medidas de seguridad e higiene necesarias para impedir que los animales causen molestias a los vecino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Pongan en riesgo la integridad física de las personas;</w:t>
      </w:r>
    </w:p>
    <w:p>
      <w:pPr>
        <w:pStyle w:val="TABULADO"/>
        <w:rPr/>
      </w:pPr>
      <w:r>
        <w:rPr>
          <w:rFonts w:cs="Tahoma" w:ascii="Tahoma" w:hAnsi="Tahoma"/>
          <w:b/>
          <w:bCs/>
          <w:sz w:val="20"/>
          <w:szCs w:val="20"/>
        </w:rPr>
        <w:t>V.</w:t>
        <w:tab/>
      </w:r>
      <w:r>
        <w:rPr>
          <w:rFonts w:cs="Tahoma" w:ascii="Tahoma" w:hAnsi="Tahoma"/>
          <w:sz w:val="20"/>
          <w:szCs w:val="20"/>
        </w:rPr>
        <w:t xml:space="preserve">Llevar por la vía pública al animal con correa y pechera o collar que no tenga picos o semejantes, que le pudiesen ocasionar lesiones y tratándose de especies peligrosas, portara además un bozal;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Levantar de la vía publica el excremento de su animal, en bolsa o envoltorio adecuado para que sea depositado en los botes de basur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incumplimiento de lo anterior será responsabilidad de las personas que conduzcan a los animales o subsidiariamente los propietarios de los mism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Es obligación de todo ciudadano velar por los derechos de los animales y denunciar ante la autoridad municipal los actos de crueldad hacia cualquier animal; sean intencionales o imprudenci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da estrictamente prohibido a los propietarios, poseedores, encargados de la custodia y a terceras personas que entren en relación con los animales,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Descuidar la morada y las condiciones de ventilación, movilidad, higiene y alojo de un animal, a tal grado que pueda causarle sed, insolación, dolores considerables o atentar gravemente contra su salud y su vi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Permitir que los menores o incapaces provoquen sufrimiento a los anim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Efectuar prácticas dolorosas o mutilantes en animales vivos y que estén consc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Mantenerlos permanentemente en las azoteas sin los cuidados necesarios y en peligro de sufrir caíd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Dejar de proporcionarle las medidas preventivas de salud y la atención médica necesaria en caso de enferme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Tener animales expuestos a la luz solar directa por mucho tiempo, sin la posibilidad de buscar sombra o no protegerlo de las condiciones climatológicas advers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Mantener atado a un animal de una manera que le cause sufrimiento o con las alas cruzadas tratándose de av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Colocar al animal vivo colgado en cualquier luga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Extraer pluma, pelo, lana o cerda en animales vivos, excepto cuando se haga con fines estét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Suministrar a los animales objetos no ingeri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Suministrar o aplicar substancias tóxicas que causen daño a los anim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r>
      <w:r>
        <w:rPr>
          <w:rFonts w:cs="Tahoma" w:ascii="Tahoma" w:hAnsi="Tahoma"/>
          <w:sz w:val="20"/>
          <w:szCs w:val="20"/>
        </w:rPr>
        <w:tab/>
        <w:t>Trasladar  a  los  animales  arrastrándolos,  suspendidos  o  en  el  interior  de costales o cajuelas de los automóviles; o bien en el interior de estos, sin la ventilación adecuada;</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b/>
          <w:bCs/>
          <w:sz w:val="20"/>
          <w:szCs w:val="20"/>
        </w:rPr>
        <w:t>XIII.</w:t>
      </w:r>
      <w:r>
        <w:rPr>
          <w:rFonts w:cs="Tahoma" w:ascii="Tahoma" w:hAnsi="Tahoma"/>
          <w:sz w:val="20"/>
          <w:szCs w:val="20"/>
        </w:rPr>
        <w:tab/>
        <w:t>Utilizar animales para actos de magia, ilusionismo u otros espectáculos que les cause sufrimiento, dolor o estré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IV.</w:t>
        <w:tab/>
      </w:r>
      <w:r>
        <w:rPr>
          <w:rFonts w:cs="Tahoma" w:ascii="Tahoma" w:hAnsi="Tahoma"/>
          <w:sz w:val="20"/>
          <w:szCs w:val="20"/>
        </w:rPr>
        <w:t>Incitar a los animales para que agredan a las personas o se agredan entre ellos y hacer de las peleas así provocadas, un espectáculo o diversión. Quedan excluidas las corridas de toros, las peleas de gallos y las charreadas debidamente autorizadas por el Ayuntamient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V.</w:t>
        <w:tab/>
      </w:r>
      <w:r>
        <w:rPr>
          <w:rFonts w:cs="Tahoma" w:ascii="Tahoma" w:hAnsi="Tahoma"/>
          <w:sz w:val="20"/>
          <w:szCs w:val="20"/>
        </w:rPr>
        <w:t>Utilizar animales en experimentos cuando la vivisección no tenga una finalidad científica;</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VI.</w:t>
        <w:tab/>
      </w:r>
      <w:r>
        <w:rPr>
          <w:rFonts w:cs="Tahoma" w:ascii="Tahoma" w:hAnsi="Tahoma"/>
          <w:sz w:val="20"/>
          <w:szCs w:val="20"/>
        </w:rPr>
        <w:t>Modificar sus instintos naturales, a excepción de la realizada por personas debidamente capacitadas y con la supervisión de las autoridades correspondiente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VII.</w:t>
        <w:tab/>
      </w:r>
      <w:r>
        <w:rPr>
          <w:rFonts w:cs="Tahoma" w:ascii="Tahoma" w:hAnsi="Tahoma"/>
          <w:sz w:val="20"/>
          <w:szCs w:val="20"/>
        </w:rPr>
        <w:t xml:space="preserve">Producir cualquier mutilación, esterilización o castración que no se efectúe bajo el cuidado de un médico veterinario; la mutilación podrá practicarse solo en caso de necesidad para salvar su vida o exigencia funcional;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VIII.</w:t>
        <w:tab/>
      </w:r>
      <w:r>
        <w:rPr>
          <w:rFonts w:cs="Tahoma" w:ascii="Tahoma" w:hAnsi="Tahoma"/>
          <w:sz w:val="20"/>
          <w:szCs w:val="20"/>
        </w:rPr>
        <w:t>Producir la muerte del animal por un medio que le cause dolor, sufrimiento, angustia o que le prolongue su agonía, causándole sufrimientos innecesario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IX.</w:t>
        <w:tab/>
      </w:r>
      <w:r>
        <w:rPr>
          <w:rFonts w:cs="Tahoma" w:ascii="Tahoma" w:hAnsi="Tahoma"/>
          <w:sz w:val="20"/>
          <w:szCs w:val="20"/>
        </w:rPr>
        <w:t>Utilizar a los animales para la investigación de especies de transgénicos que les puedan ocasionar algún dañ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w:t>
        <w:tab/>
      </w:r>
      <w:r>
        <w:rPr>
          <w:rFonts w:cs="Tahoma" w:ascii="Tahoma" w:hAnsi="Tahoma"/>
          <w:sz w:val="20"/>
          <w:szCs w:val="20"/>
        </w:rPr>
        <w:t>Arrojar animales vivos o muertos en la vía pública;</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I.</w:t>
        <w:tab/>
      </w:r>
      <w:r>
        <w:rPr>
          <w:rFonts w:cs="Tahoma" w:ascii="Tahoma" w:hAnsi="Tahoma"/>
          <w:sz w:val="20"/>
          <w:szCs w:val="20"/>
        </w:rPr>
        <w:t>Agredir,  maltratar  o  atropellar  intencionalmente  a  los  animales  que  se encuentren en la vía pública;</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II.</w:t>
        <w:tab/>
      </w:r>
      <w:r>
        <w:rPr>
          <w:rFonts w:cs="Tahoma" w:ascii="Tahoma" w:hAnsi="Tahoma"/>
          <w:sz w:val="20"/>
          <w:szCs w:val="20"/>
        </w:rPr>
        <w:t>Utilizar animales vivos para el entrenamiento de otros animales de  guardia, caza, carreras, de ataque o para verificar su agresividad;</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III.</w:t>
        <w:tab/>
      </w:r>
      <w:r>
        <w:rPr>
          <w:rFonts w:cs="Tahoma" w:ascii="Tahoma" w:hAnsi="Tahoma"/>
          <w:sz w:val="20"/>
          <w:szCs w:val="20"/>
        </w:rPr>
        <w:t>Arrojar animales vivos en recipientes para su cocción o freimient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IV.</w:t>
      </w:r>
      <w:r>
        <w:rPr>
          <w:rFonts w:cs="Tahoma" w:ascii="Tahoma" w:hAnsi="Tahoma"/>
          <w:sz w:val="20"/>
          <w:szCs w:val="20"/>
        </w:rPr>
        <w:tab/>
        <w:t xml:space="preserve">Abandonar a un animal o por negligencia se propicie su fuga a la vía pública;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V.</w:t>
        <w:tab/>
      </w:r>
      <w:r>
        <w:rPr>
          <w:rFonts w:cs="Tahoma" w:ascii="Tahoma" w:hAnsi="Tahoma"/>
          <w:sz w:val="20"/>
          <w:szCs w:val="20"/>
        </w:rPr>
        <w:t>Ejecutar actos eróticos sexuales con cualquier especie de animal doméstic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VI.</w:t>
      </w:r>
      <w:r>
        <w:rPr>
          <w:rFonts w:cs="Tahoma" w:ascii="Tahoma" w:hAnsi="Tahoma"/>
          <w:sz w:val="20"/>
          <w:szCs w:val="20"/>
        </w:rPr>
        <w:tab/>
        <w:t>Conducir suspendidos de las patas a animales vivos, animales amarrados con alambre o con materiales que les causen daños físico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XVII.</w:t>
      </w:r>
      <w:r>
        <w:rPr>
          <w:rFonts w:cs="Tahoma" w:ascii="Tahoma" w:hAnsi="Tahoma"/>
          <w:sz w:val="20"/>
          <w:szCs w:val="20"/>
        </w:rPr>
        <w:tab/>
        <w:t>Incitar  a  los  animales  a  lanzarse  contra  otras  personas  o  vehículos  de cualquier clase y la enseñanza de esos mismos ataques; salvo que se trate de personas, instituciones u organismos de enseñanza o seguridad autorizados para tales efecto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 xml:space="preserve">XXVIII. </w:t>
      </w:r>
      <w:r>
        <w:rPr>
          <w:rFonts w:cs="Tahoma" w:ascii="Tahoma" w:hAnsi="Tahoma"/>
          <w:sz w:val="20"/>
          <w:szCs w:val="20"/>
        </w:rPr>
        <w:t>Hacer ingerir bebidas alcohólicas o suministrar drogas sin fines terapéuticos o de inspección y vigilancia a un animal;</w:t>
      </w:r>
    </w:p>
    <w:p>
      <w:pPr>
        <w:pStyle w:val="TABULADO"/>
        <w:tabs>
          <w:tab w:val="clear" w:pos="567"/>
          <w:tab w:val="left" w:pos="737" w:leader="none"/>
        </w:tabs>
        <w:ind w:left="737" w:hanging="737"/>
        <w:rPr/>
      </w:pPr>
      <w:r>
        <w:rPr>
          <w:rFonts w:cs="Tahoma" w:ascii="Tahoma" w:hAnsi="Tahoma"/>
          <w:b/>
          <w:bCs/>
          <w:sz w:val="20"/>
          <w:szCs w:val="20"/>
        </w:rPr>
        <w:t>XXIX.</w:t>
      </w:r>
      <w:r>
        <w:rPr>
          <w:rFonts w:cs="Tahoma" w:ascii="Tahoma" w:hAnsi="Tahoma"/>
          <w:sz w:val="20"/>
          <w:szCs w:val="20"/>
        </w:rPr>
        <w:tab/>
        <w:t>Ejecutar en general cualquier acto de crueldad  con los  animales;  para tal efecto, se consideran actos de crueldad los siguientes:</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b/>
        <w:t>a.</w:t>
      </w:r>
      <w:r>
        <w:rPr>
          <w:rFonts w:cs="Tahoma" w:ascii="Tahoma" w:hAnsi="Tahoma"/>
          <w:sz w:val="20"/>
          <w:szCs w:val="20"/>
        </w:rPr>
        <w:tab/>
        <w:t>Causar voluntariamente dolores o sufrimientos considerables u ocasionar lesiones que puedan afectar gravemente su salud;</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b/>
        <w:t>b</w:t>
      </w:r>
      <w:r>
        <w:rPr>
          <w:rFonts w:cs="Tahoma" w:ascii="Tahoma" w:hAnsi="Tahoma"/>
          <w:sz w:val="20"/>
          <w:szCs w:val="20"/>
        </w:rPr>
        <w:t>.</w:t>
        <w:tab/>
        <w:t>Torturar,  maltratar  o  provocar  la  muerte  a  un  animal  por  brutalidad, negligencia o placer;</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XX.</w:t>
      </w:r>
      <w:r>
        <w:rPr>
          <w:rFonts w:cs="Tahoma" w:ascii="Tahoma" w:hAnsi="Tahoma"/>
          <w:sz w:val="20"/>
          <w:szCs w:val="20"/>
        </w:rPr>
        <w:tab/>
        <w:t>Los demás previstos en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El propietario, poseedor o encargado de un animal que cause daños a terceros, será responsable de estos y la sanción correspondiente será exigible conforme a las Leyes Civiles del Estado, sin perjuicio de las de naturaleza administrativa que proceda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Se prohíbe el  uso  de  resortera,  hondas,  armas  blancas  o  punzo cortantes, rifles de cualquier tipo y otros instrumentos que se utilicen con el fin de herir, dañar, lesionar, torturar o matar a cualquier anim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Queda estrictamente prohibido dar muerte a un animal doméstico en la vía pública, salvo por motivos de fuerza mayor o peligro inminente y siempre que se evite el uso de venenos, el estrangulamiento, golpes o algún procedimiento que le cause sufrimiento innecesario o prolongue su agoní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El traslado de animales domésticos por acarreo o en cualquier vehículo, deberá realizarse mediante procedimientos que no les produzcan dolor, fatiga, lesiones o daños. Las empresas que se dediquen al transporte de animales domésticos, están obligadas a exigir a los remitentes el permiso y las guías sanitarias que amparen su envió.</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Se prohíbe la comercialización oculta y la venta ambulante de animales no destinados al consumo human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Con el fin de velar por la salud mental y la moral de los jóvenes y proteger las especies de animales silvestres o domésticas; queda prohibido obsequiar o vender animales vivos a personas menores de 18 años, si no están acompañados de un adulto que se responsabilizará de la adecuada subsistencia y trato del animal de que se tra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S LICENCIAS Y PERMI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La Dirección de Desarrollo Social a través de la Coordinación de Salud, será la competente para   expedir la tarjeta de vigilancia sanitaria, para los supuestos que el presente Reglamento exij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Para la expedición de la tarjeta de vigilancia sanitaria al establecimiento, el interesado deberá cumplir con los requisitos siguientes:</w:t>
      </w:r>
    </w:p>
    <w:p>
      <w:pPr>
        <w:pStyle w:val="TABULADO"/>
        <w:rPr/>
      </w:pPr>
      <w:r>
        <w:rPr>
          <w:rFonts w:cs="Tahoma" w:ascii="Tahoma" w:hAnsi="Tahoma"/>
          <w:b/>
          <w:bCs/>
          <w:sz w:val="20"/>
          <w:szCs w:val="20"/>
        </w:rPr>
        <w:t>I.</w:t>
        <w:tab/>
      </w:r>
      <w:r>
        <w:rPr>
          <w:rFonts w:cs="Tahoma" w:ascii="Tahoma" w:hAnsi="Tahoma"/>
          <w:sz w:val="20"/>
          <w:szCs w:val="20"/>
        </w:rPr>
        <w:t>Ser mayor de e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Acreditar estar dado de alta en Haciend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Nombrar a un responsable que acredite el ejercicio de su profesión como Médico Veterinario Zootecnista Titul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Efectuar el pago correspondiente en la Tesorería Municipal, por concepto de expedición de Tarjeta de Vigilancia Sanita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La Tarjeta de Vigilancia Sanitaria tendrá una vigencia de un año a partir de su expedi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La Tarjeta de Vigilancia Sanitaria, podrá ser refrendada por la autoridad municipal a partir del momento de su conclusión o 30 días antes de t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El Ayuntamiento podrá expedir permisos para aquellos supuestos que el presente ordenamiento señale; y estos deberán cumplir con los requisitos que marca el artículo 24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El Ayuntamiento podrá decretar en cualquier tiempo la revocación de la tarjeta de vigilancia sanitaria y los permisos que este haya expedido y clausurar el estableci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OS SITIOS PARA LA CRÍA, VENTA Y</w:t>
      </w:r>
    </w:p>
    <w:p>
      <w:pPr>
        <w:pStyle w:val="TITULAR"/>
        <w:rPr>
          <w:rFonts w:ascii="Tahoma" w:hAnsi="Tahoma" w:cs="Tahoma"/>
          <w:sz w:val="20"/>
          <w:szCs w:val="20"/>
        </w:rPr>
      </w:pPr>
      <w:r>
        <w:rPr>
          <w:rFonts w:cs="Tahoma" w:ascii="Tahoma" w:hAnsi="Tahoma"/>
          <w:sz w:val="20"/>
          <w:szCs w:val="20"/>
        </w:rPr>
        <w:t>ESTÉTICAS DE ANIM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Las personas físicas o morales que sean propietarias de un establecimiento, requieren de la tarjeta de vigilancia sanitaria expedida por la Secretaria de Salud Municipal, previa verificación del lugar destinado para tal fin, sus condiciones de higiene y seguridad, empleo de procedimientos adecuados, trato humanitario, así como que garanticen los medios adecuados para satisfacer el comportamiento natural de la especi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Los establecimientos, expendios o tiendas que se dediquen a la venta de animales en la zona urbana y suburbana, se sujetaran a las disposiciones del presente Reglamento,  debiendo  estar  a  cargo  de  un  responsable  que  requerirá  de  permiso específico de la autoridad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Los establecimientos deberán cumplir con las siguientes disposi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Tener un responsable  que  deberá ser médico  veterinario  zootecnista,  que requerirá de un permiso específico de las autoridades sanitarias y estar registrado en 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Tener una sala de maternidad para cada especi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Tener un control de producción y llevar un registro del número de camadas;</w:t>
      </w:r>
    </w:p>
    <w:p>
      <w:pPr>
        <w:pStyle w:val="TABULADO"/>
        <w:rPr/>
      </w:pPr>
      <w:r>
        <w:rPr>
          <w:rFonts w:cs="Tahoma" w:ascii="Tahoma" w:hAnsi="Tahoma"/>
          <w:b/>
          <w:bCs/>
          <w:sz w:val="20"/>
          <w:szCs w:val="20"/>
        </w:rPr>
        <w:t>IV.</w:t>
        <w:tab/>
      </w:r>
      <w:r>
        <w:rPr>
          <w:rFonts w:cs="Tahoma" w:ascii="Tahoma" w:hAnsi="Tahoma"/>
          <w:sz w:val="20"/>
          <w:szCs w:val="20"/>
        </w:rPr>
        <w:t>para los locales de cría de animales; tener buenas condiciones higiénico-sanitarias, adecuadas a las necesidades fisiológicas de los animales que aloj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Disponer de comida suficiente y sana, agua, espacios adecuados para dormir y moverse con comodidad, así como temperatura apropiada para el cuidado especialmente de los cachorr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Disponer de instalaciones adecuadas para evitar el contagio en los casos de enfermedad y, en su caso, guardar los períodos de cuarenten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Vender  los  animales  desparasitados  y  libres  de  toda  enfermedad  y  con certificado médico de que el animal goza de una buena e integral salu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Evitar  los  hacinamientos  y  mantenerlos  protegidos  del  sol,  aire  y  lluvia, respetando las normas de higiene y seguridad colectiv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Las  demás  que  estén  establecidas  en  este  reglamento,  en  la  legisl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aplicable en la materia o las que dispongan las autoridades municipales para la protección de los anim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Queda prohibido criar o establecer albergues para animales o domicilios que funcionen como tales, en zonas habitacionales a fin de evitar problemas de salud, la Coordinación de Salud, decidirá cuál es la zona que proporcione menos peligro para su instalación y establecimi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albergues para su funcionamiento tendrán que cumplir con todo lo señalado en el presente capítulo y demás disposiciones de este reglamento, deberán mantener a su cuidado y para adopción a los animales por un período de un mes, transcurrido este serán entregados a la Dirección de Protección Contra Riesgos Sanitarios para su sacrif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xml:space="preserve"> Las clínicas veterinarias y los lugares que resguarden animales, ya sea por servicio de pensión o por tratamiento y cuyos servicios se presten por más de 12 horas, deberán contar con un área adaptada para este fin y cumpliendo con las condiciones que marca el artículo  31 d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OS ANIMALES DE TIRO Y CARG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xml:space="preserve"> Los propietarios, poseedores o encargados de animales domésticos de carga, tiro y trabajo, en ningún caso podrán permitir que lleven o jalen cargas con un peso superior a la tercera parte del propio animal, ni agregar a este el peso de una person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 ningún animal destinado a esta clase de servicios, deberá dejárseles sin descanso, bebida y alimento por un tiempo superior a ocho horas de trabajo, ni ser golpeados, fatigados o espoleados con exceso, ni privados de un descanso bajo la sombr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sí mismo, no podrán ser cabalgados ni utilizados para estos servicios cuando estén viejos, desnutridos, enfermos o heridos. Las disposiciones relativas a los animales utilizados para tiro y carga se aplicarán a los animales destinados para cabalga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xml:space="preserve"> Queda prohibido que los animales de carga y de tiro circulen por las vialidades de alta veloc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Los animales que tengan que transitar por las vías pavimentadas, sus dueños o encargados deberán tener las precauciones necesarias para que no los afecten, ni causen daño o deterioro al pavimento por el cual circule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ENTRENAMIENTO DE ANIM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Todo establecimiento que se dedique al entrenamiento de animales de cualquier especie deberá cumplir con las siguientes disposi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Obtener el permiso municipal y los correspondientes de las autoridades Estatales y Federales competentes en la mater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Tener constancia que lo acredite para dar entrenamiento especializado a la especie de animal que entren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Contar con las instalaciones adecuad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Llevar un registro de los perros que entrene especialmente si lo hace en estrategias de ataqu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Cumplir con lo establecido en el presente Reglamento y las demás disposi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aplicables en la mate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Se prohíbe a los propietarios, poseedores o encargados de un animal peligroso o entrenado para ataque, tenerlo en la vía pública guardia y protección, la utilización de estos en la vía pública, a excepción de los destinados y entrenados como perros guía de personas discapacitadas y aquellos que por la naturaleza de su objeto así lo exija. Estos últimos deberán presentar ante la autoridad municipal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La documentación que acredite o certifique el entrenamiento profesional que llevo cada animal y responderá a uno o distintos manejadore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l contrato o convenio que garantice la jornada de trabajo a la que se someta a cada animal destinado a esta clase de servicios, que no excederá a ocho horas, concediéndole al animal descanso, bebida y aliment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 LA INVESTIGACIÓN CIENTÍFICA CON ANIM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9.-</w:t>
      </w:r>
      <w:r>
        <w:rPr>
          <w:rFonts w:cs="Tahoma" w:ascii="Tahoma" w:hAnsi="Tahoma"/>
          <w:sz w:val="20"/>
          <w:szCs w:val="20"/>
        </w:rPr>
        <w:t xml:space="preserve"> Queda prohibida la utilización de animales domésticos vivos en prácticas y experimentos en la docencia, para todos los niveles educativos en el Municipio de Las Margarit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e exceptúan los niveles superiores que por la naturaleza de su objetivo, requieran de prácticas con animales, siempre que se realicen únicamente cuando esté plenamente justificado ante las autoridades correspondientes y cuando sean imprescindibles para el estudio y avance de la ciencia y que se demuestre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Que  los  experimentos  no  puedan  obtenerse  por  otros  procedimientos  o alternativ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Que las experiencias sean necesarias para el control, prevención, diagnóstico o el tratamiento de enfermedades que afecten al hombre o al anim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Que los experimentos con los animales vivos no puedan ser sustituidos por esquemas,   dibujos,   películas,  fotografías, videocintas  o  cualquier otro procedimiento análog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Que los animales sean previamente insensibilizados y alimentados en forma debida antes y después de la intervención;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Que los animales empleados, que hayan quedado con heridas de consideración o impliquen  mutilación  grave,  sean  sacrificados  inmediata  y humanitariam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0.-</w:t>
      </w:r>
      <w:r>
        <w:rPr>
          <w:rFonts w:cs="Tahoma" w:ascii="Tahoma" w:hAnsi="Tahoma"/>
          <w:sz w:val="20"/>
          <w:szCs w:val="20"/>
        </w:rPr>
        <w:t xml:space="preserve"> Queda estrictamente prohibida la utilización de animales domésticos vivos en los siguientes cas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Cuando los resultados del experimento u operación sean conocidos con anterior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Cuando la disección no tenga una finalidad científica o educativa, en particular;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Cuando la  experimentación  esté  destinada  a  favorecer  una  actividad puramente comerci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pPr>
      <w:r>
        <w:rPr>
          <w:rFonts w:cs="Tahoma" w:ascii="Tahoma" w:hAnsi="Tahoma"/>
          <w:b/>
          <w:bCs/>
          <w:sz w:val="20"/>
          <w:szCs w:val="20"/>
        </w:rPr>
        <w:t>ARTÍCULO 41.-</w:t>
      </w:r>
      <w:r>
        <w:rPr>
          <w:rFonts w:cs="Tahoma" w:ascii="Tahoma" w:hAnsi="Tahoma"/>
          <w:sz w:val="20"/>
          <w:szCs w:val="20"/>
        </w:rPr>
        <w:t xml:space="preserve"> Los animales  que  hayan  sido  utilizados  para  experimentación,  no volverán a ser sujetos de un nuevo experim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TÍTULO II </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MEDIDAS DE SEGURIDAD SANITAR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2.-</w:t>
      </w:r>
      <w:r>
        <w:rPr>
          <w:rFonts w:cs="Tahoma" w:ascii="Tahoma" w:hAnsi="Tahoma"/>
          <w:sz w:val="20"/>
          <w:szCs w:val="20"/>
        </w:rPr>
        <w:t xml:space="preserve"> La captura, por motivo de Salud Pública o sobrepoblación de perros y otros animales domésticos que deambulen sin dueño aparente dentro del territorio municipal, se efectuara por orden y bajo la supervisión de la autoridad municipal correspondiente, por personal específicamente capacitado y debidamente equipados para tal efecto, quienes evitaran cualquier acto de crueldad, tormento sobreexcitación o escándalo públic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Los animales capturados serán cuidadosamente transportados y alojados en un centro de acopio, previamente dispuesto por la autoridad municipal, y de fácil acceso para los ciudadan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os centros contaran con instalaciones debidamente adecuadas para su protección y custodia, atendidos por personal debidamente capacitado, quienes se responsabilizaran de la adecuada  subsistencia y trato para estos animales,  manteniéndolos  tranquilos, evitando ruidos excesivos y golpes que les provoquen traumatism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Un animal capturado podrá ser reclamado por su propietario, poseedor o encargado, ante la autoridad municipal correspondiente, dentro de las 48 horas siguientes a su captura, exhibiendo el correspondiente documento de propiedad o acreditando la posesión o en encargo, debiendo exhibir el certificado de vacunación antirrábic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que el animal no sea reclamado por su dueño, dentro del plazo estipulado, la autoridad podrá destinarlo a los albergues existentes para su adopción, o cederlo a los niveles superiores de docencia para prácticas y experimentos de docencia, para  prácticas y experimentos o sacrificarlo humanitariamente de acuerdo a lo dispuesto en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La autoridad municipal con la finalidad de coadyuvar con las autoridades sanitarias competentes, adoptara las siguientes medidas de seguridad sanitari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Atender quejas sobre animales agresor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Capturar animales agreso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Observar clínicamente y diagnosticar la salud de los animales dentro de un lapso señalado para su reclamo o destino y emitir informe de incidencias de enfermedades transmisib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Vacunar a los animales capturados y reclamados por su dueño para los casos que no presenten el certificado de vacunació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Canalizar a las diversas instituciones de salud a las personas agredidas por animales para su tratamiento oportun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CENTROS ANTIRRÁBIC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La Autoridad Municipal, en coordinación con la Secretaria de Salud del Estado, llevaran a cabo un programa permanente contra la rabia. El Ayuntamiento, con la asesoría y el apoyo técnico de la Secretaria de Salud del Estado, podrá crear centros antirrábicos dedicados prioritariamente a la vacunación preventiva de los animales doméstico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Los propietarios de los animales, estarán obligados a vacunarlos y registrarlos ante la autoridad sanitaria, así como a mantenerlos dentro de sus domicilios y bajo su control.</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caso de agresión a personas, el propietario se responsabilizara de la vigilancia del animal, manteniéndolo aislado y permitiendo la verificación por parte de las autoridades sanitarias o por el agredido; evitando el sacrificio del animal y, en caso de que este ocurriere, deberá enviar a la autoridad sanitaria más cercana la porción cefálica del animal para su estudio.</w:t>
      </w:r>
    </w:p>
    <w:p>
      <w:pPr>
        <w:pStyle w:val="CUERPODETEXTO"/>
        <w:spacing w:lineRule="atLeast" w:line="266"/>
        <w:ind w:hanging="0"/>
        <w:rPr>
          <w:rFonts w:ascii="Tahoma" w:hAnsi="Tahoma" w:cs="Tahoma"/>
          <w:sz w:val="20"/>
          <w:szCs w:val="20"/>
        </w:rPr>
      </w:pPr>
      <w:r>
        <w:rPr>
          <w:rFonts w:cs="Tahoma" w:ascii="Tahoma" w:hAnsi="Tahoma"/>
          <w:sz w:val="20"/>
          <w:szCs w:val="20"/>
        </w:rPr>
        <w:t>Si la agresión es por un animal salvaje o callejero sin posibilidad de captura, se considerara potencialmente infectado, debiéndose proceder a la vacunación del agredi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48.-</w:t>
      </w:r>
      <w:r>
        <w:rPr>
          <w:rFonts w:cs="Tahoma" w:ascii="Tahoma" w:hAnsi="Tahoma"/>
          <w:sz w:val="20"/>
          <w:szCs w:val="20"/>
        </w:rPr>
        <w:t xml:space="preserve"> Los centros antirrábicos deberán esterilizar por gas, vapor o ebullición los cadáveres de perros sacrificados antes de proceder a su deshecho o entierro sanitar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49.-</w:t>
      </w:r>
      <w:r>
        <w:rPr>
          <w:rFonts w:cs="Tahoma" w:ascii="Tahoma" w:hAnsi="Tahoma"/>
          <w:sz w:val="20"/>
          <w:szCs w:val="20"/>
        </w:rPr>
        <w:t xml:space="preserve">  Las farmacias, clínicas y consultorios veterinarios  coadyuvaran en las campañas contra la rabia, en cuanto a proporcionar gratuitamente las vacunas que las autoridades de salud pongan a disposición del público, sin perjuicio de las que en ellos se expendan, así como en la difusión de las medidas preventiva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I</w:t>
      </w:r>
    </w:p>
    <w:p>
      <w:pPr>
        <w:pStyle w:val="TITULAR"/>
        <w:spacing w:lineRule="atLeast" w:line="266"/>
        <w:rPr>
          <w:rFonts w:ascii="Tahoma" w:hAnsi="Tahoma" w:cs="Tahoma"/>
          <w:sz w:val="20"/>
          <w:szCs w:val="20"/>
        </w:rPr>
      </w:pPr>
      <w:r>
        <w:rPr>
          <w:rFonts w:cs="Tahoma" w:ascii="Tahoma" w:hAnsi="Tahoma"/>
          <w:sz w:val="20"/>
          <w:szCs w:val="20"/>
        </w:rPr>
        <w:t>DEL SACRIFICIO DE ANIM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0.-</w:t>
      </w:r>
      <w:r>
        <w:rPr>
          <w:rFonts w:cs="Tahoma" w:ascii="Tahoma" w:hAnsi="Tahoma"/>
          <w:sz w:val="20"/>
          <w:szCs w:val="20"/>
        </w:rPr>
        <w:t xml:space="preserve"> El sacrificio de cualquier animal doméstico se sujetara a los métodos de insensibilización y sacrifico humanitario dispuesto por la norma oficial mexicana NOM-033-ZOO-1995 en vigor o cualquier otra innovación mejorada que los insensibilice, debiendo evitar cualquier acto de crueldad como: sacrificar hembras próximas al parto, reventar los ojos de los animales, fracturar las extremidades, introducirlos vivos o agonizantes en refrigerados o agua hirviendo o cualquier acción análoga que implique sufrimiento innecesario para los anim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1.-</w:t>
      </w:r>
      <w:r>
        <w:rPr>
          <w:rFonts w:cs="Tahoma" w:ascii="Tahoma" w:hAnsi="Tahoma"/>
          <w:sz w:val="20"/>
          <w:szCs w:val="20"/>
        </w:rPr>
        <w:t xml:space="preserve"> El sacrificio de un animal doméstico no destinado al consumo humano, solo podrá realizarse en razón del sufrimiento que le cause un accidente, enfermedad, incapacidad física o vejez extrema, con excepción de aquellos animales que constituyan una amenaza para la salud, la economía o los que por exceso de su especie signifiquen un peligro grave para la sociedad.</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2.-</w:t>
      </w:r>
      <w:r>
        <w:rPr>
          <w:rFonts w:cs="Tahoma" w:ascii="Tahoma" w:hAnsi="Tahoma"/>
          <w:sz w:val="20"/>
          <w:szCs w:val="20"/>
        </w:rPr>
        <w:t xml:space="preserve"> El sacrificio de los animales para consumo humano y animal se realizará en los lugares autorizados y cumpliendo con la Reglamentación Municipal Vigente y demás ordenamientos aplicables en la materi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3.-</w:t>
      </w:r>
      <w:r>
        <w:rPr>
          <w:rFonts w:cs="Tahoma" w:ascii="Tahoma" w:hAnsi="Tahoma"/>
          <w:sz w:val="20"/>
          <w:szCs w:val="20"/>
        </w:rPr>
        <w:t xml:space="preserve"> Toda persona que prive de la vida a un animal sin causa justificada será sancionada y estará obligada a pagarle al dueño una indemnización razonable atendiendo al valor comercial y estimativo del anim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V</w:t>
      </w:r>
    </w:p>
    <w:p>
      <w:pPr>
        <w:pStyle w:val="TITULAR"/>
        <w:spacing w:lineRule="atLeast" w:line="266"/>
        <w:rPr>
          <w:rFonts w:ascii="Tahoma" w:hAnsi="Tahoma" w:cs="Tahoma"/>
          <w:sz w:val="20"/>
          <w:szCs w:val="20"/>
        </w:rPr>
      </w:pPr>
      <w:r>
        <w:rPr>
          <w:rFonts w:cs="Tahoma" w:ascii="Tahoma" w:hAnsi="Tahoma"/>
          <w:sz w:val="20"/>
          <w:szCs w:val="20"/>
        </w:rPr>
        <w:t>DEL DESTINO FIN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4.-</w:t>
      </w:r>
      <w:r>
        <w:rPr>
          <w:rFonts w:cs="Tahoma" w:ascii="Tahoma" w:hAnsi="Tahoma"/>
          <w:sz w:val="20"/>
          <w:szCs w:val="20"/>
        </w:rPr>
        <w:t xml:space="preserve"> El Ayuntamiento podrá disponer de un predio debidamente adaptado para cavar fosas comunes para enterrar a los animales que se encuentren muertos en la vía pública o los que tengan que ser sacrificados en los casos establecidos en el presente Reglamento.</w:t>
      </w:r>
    </w:p>
    <w:p>
      <w:pPr>
        <w:pStyle w:val="CUERPODETEXTO"/>
        <w:rPr>
          <w:rFonts w:ascii="Tahoma" w:hAnsi="Tahoma" w:cs="Tahoma"/>
          <w:sz w:val="20"/>
          <w:szCs w:val="20"/>
        </w:rPr>
      </w:pPr>
      <w:r>
        <w:rPr>
          <w:rFonts w:cs="Tahoma" w:ascii="Tahoma" w:hAnsi="Tahoma"/>
          <w:sz w:val="20"/>
          <w:szCs w:val="20"/>
        </w:rPr>
        <w:tab/>
      </w:r>
    </w:p>
    <w:p>
      <w:pPr>
        <w:pStyle w:val="CUERPODETEXTO"/>
        <w:ind w:hanging="0"/>
        <w:rPr/>
      </w:pPr>
      <w:r>
        <w:rPr>
          <w:rFonts w:cs="Tahoma" w:ascii="Tahoma" w:hAnsi="Tahoma"/>
          <w:b/>
          <w:bCs/>
          <w:sz w:val="20"/>
          <w:szCs w:val="20"/>
        </w:rPr>
        <w:t>ARTÍCULO 55.-</w:t>
      </w:r>
      <w:r>
        <w:rPr>
          <w:rFonts w:cs="Tahoma" w:ascii="Tahoma" w:hAnsi="Tahoma"/>
          <w:sz w:val="20"/>
          <w:szCs w:val="20"/>
        </w:rPr>
        <w:t xml:space="preserve"> Los particulares podrán solicitar que sean enterrados sus animales en fosas particulares o mediante otros sistemas que el Municipio considere él más adecuad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LA INSPECCIÓN Y VIGILAN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6.-</w:t>
      </w:r>
      <w:r>
        <w:rPr>
          <w:rFonts w:cs="Tahoma" w:ascii="Tahoma" w:hAnsi="Tahoma"/>
          <w:sz w:val="20"/>
          <w:szCs w:val="20"/>
        </w:rPr>
        <w:t xml:space="preserve"> La Coordinación de Salud Municipal, para el cumplimiento del presente Reglamento, integrara los servicios de inspección y vigilancia  a través de inspectores municipales, quienes estarán debidamente capacitados en la materia, deberán portar la identificación que la propia autoridad les expida a su nombr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7.-</w:t>
      </w:r>
      <w:r>
        <w:rPr>
          <w:rFonts w:cs="Tahoma" w:ascii="Tahoma" w:hAnsi="Tahoma"/>
          <w:sz w:val="20"/>
          <w:szCs w:val="20"/>
        </w:rPr>
        <w:t xml:space="preserve"> El personal con atribuciones de inspección y vigilancia, al realizar visitas de inspección derivadas  de  quejas,  reportes  o  en  uso  de  sus  funciones,  deberá  ir  provisto  del documento oficial que lo acredite como tal y llevar una orden escrita debidamente fundada y motivada en la que se precisen los datos del lugar que habrá de inspeccionarse, entregara la orden al infractor, quien firmará el duplicado que contendrá la fecha y hora en que se hizo la notificación, quedando está en poder de la autoridad para los efectos legales a que haya lugar. El infractor o inspeccionado designara dos testigos, que en caso de negativa los inspectores podrán nombrarl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8.-</w:t>
      </w:r>
      <w:r>
        <w:rPr>
          <w:rFonts w:cs="Tahoma" w:ascii="Tahoma" w:hAnsi="Tahoma"/>
          <w:sz w:val="20"/>
          <w:szCs w:val="20"/>
        </w:rPr>
        <w:t xml:space="preserve"> Las visitas de inspección o verificación, se realizaran en forma selectiva, en días y horas hábiles o inhábiles en caso de ilícito, debiendo invariablemente levantar acta  circunstanciada,  en  la  que  asentara  los  hechos  u  omisiones  que  se  hayan presentado en el momento de la visit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 dará oportunidad al inspeccionado o infractor para que manifieste lo que a su derecho convenga, firmando el acta los que en ella intervengan, debiendo dejar una copia al inspeccionado. En caso de negativa por parte del visitado y los testigos, se asentara en la misma sin que esto afecte su validez.</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9.-</w:t>
      </w:r>
      <w:r>
        <w:rPr>
          <w:rFonts w:cs="Tahoma" w:ascii="Tahoma" w:hAnsi="Tahoma"/>
          <w:sz w:val="20"/>
          <w:szCs w:val="20"/>
        </w:rPr>
        <w:t xml:space="preserve"> Del resultado de la inspección se procederá a integrar expediente si el asunto así lo requiere y a efecto de respetarle al ciudadano su garantía de audiencia, requerirá al infractor, mediante notificación personal o por correo certificado, para que adopte las medidas correctivas urgentes y a su vez que dentro del término de diez días hábiles, contados a partir de la fecha de la notificación, manifieste lo que a su derecho corresponda, exhiba sus pruebas y exprese sus alegatos. En caso de no hacerlo en el plazo concedido, se tendrá por precluido el derecho que tuvo para ejercerl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0.-</w:t>
      </w:r>
      <w:r>
        <w:rPr>
          <w:rFonts w:cs="Tahoma" w:ascii="Tahoma" w:hAnsi="Tahoma"/>
          <w:sz w:val="20"/>
          <w:szCs w:val="20"/>
        </w:rPr>
        <w:t xml:space="preserve"> Una vez oído al infractor, recibidas y desahogadas las pruebas que se ofrecieren o en caso de no haber hecho uso del plazo concedido, se procederá a dictar la resolución administrativa que corresponda, dentro de los veinte días hábiles siguientes, notificando al inspeccionado o infractor personalmente o por el medio idóneo que la autoridad  municipal  considere.  En  la  resolución  se  señalaran  las  deficiencias  o irregularidades observadas, las medidas correctivas y las sanciones a que se haya hecho acreedor conforme a las disposicion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1.-</w:t>
      </w:r>
      <w:r>
        <w:rPr>
          <w:rFonts w:cs="Tahoma" w:ascii="Tahoma" w:hAnsi="Tahoma"/>
          <w:sz w:val="20"/>
          <w:szCs w:val="20"/>
        </w:rPr>
        <w:t xml:space="preserve"> La autoridad municipal podrá solicitar el auxilio de la fuerza pública en términos de lo señalado por la Ley Orgánica de los Municipios del Estado de Chiapas para efectuar la visita de inspección, cuando alguna o algunas personas obstaculicen, se opongan a la práctica de la diligencia o se encuentre deshabitado el inmueble, independientemente de las sanciones a que haya lugar.</w:t>
      </w:r>
    </w:p>
    <w:p>
      <w:pPr>
        <w:pStyle w:val="CUERPODETEXTO"/>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VI</w:t>
      </w:r>
    </w:p>
    <w:p>
      <w:pPr>
        <w:pStyle w:val="TITULAR"/>
        <w:spacing w:lineRule="atLeast" w:line="260"/>
        <w:rPr>
          <w:rFonts w:ascii="Tahoma" w:hAnsi="Tahoma" w:cs="Tahoma"/>
          <w:sz w:val="20"/>
          <w:szCs w:val="20"/>
        </w:rPr>
      </w:pPr>
      <w:r>
        <w:rPr>
          <w:rFonts w:cs="Tahoma" w:ascii="Tahoma" w:hAnsi="Tahoma"/>
          <w:sz w:val="20"/>
          <w:szCs w:val="20"/>
        </w:rPr>
        <w:t>DEL PROCEDIMIENTO DE DENUNCIA Y QUEJA</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2.-</w:t>
      </w:r>
      <w:r>
        <w:rPr>
          <w:rFonts w:cs="Tahoma" w:ascii="Tahoma" w:hAnsi="Tahoma"/>
          <w:sz w:val="20"/>
          <w:szCs w:val="20"/>
        </w:rPr>
        <w:t xml:space="preserve"> Cualquier persona, bajo su más estricta responsabilidad, podrá denunciar ante la Dirección de Desarrollo Social las violaciones a lo dispuesto en el presente Reglamento y a la Ley para la Protección de la Fauna del Estado de Chiapa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3.-</w:t>
      </w:r>
      <w:r>
        <w:rPr>
          <w:rFonts w:cs="Tahoma" w:ascii="Tahoma" w:hAnsi="Tahoma"/>
          <w:sz w:val="20"/>
          <w:szCs w:val="20"/>
        </w:rPr>
        <w:t xml:space="preserve"> La Dirección de Desarrollo Social será la receptora de las quejas o reportes respecto de violaciones al presente reglamento, independientemente del organismo, dependencia o instancia de que provenga. Una vez recibida la queja, reporte o en ejercicio de sus facultades, se procederá a una inspección física para verificar la violación a las disposiciones de los ordenamientos citados en el artículo anterior. El resultado de la inspección se le notificará al presunto infractor, en su caso, La Dirección de Desarrollo Social, dictaminará e impondrá las sanciones correspondientes si éstas procedieran, las cuales serán notificadas al infractor y comunicadas a la Tesorería del Ayuntamiento para que inicie el procedimiento administrativo de ejecución. De lo anterior se levantará el Acta respectiva.</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4.-</w:t>
      </w:r>
      <w:r>
        <w:rPr>
          <w:rFonts w:cs="Tahoma" w:ascii="Tahoma" w:hAnsi="Tahoma"/>
          <w:sz w:val="20"/>
          <w:szCs w:val="20"/>
        </w:rPr>
        <w:t xml:space="preserve"> La resolución administrativa correspondiente deberá contener, la fijación clara y precisa de los puntos controvertidos así como el examen y valoración de las pruebas que en su caso se hubieran aportado; los fundamentos legales en que se apoyen y los puntos resolutivos y se señalarán; en su caso, las medidas que deberán llevarse a cabo para corregir las deficiencias o irregularidades observadas, el plazo otorgado al infractor para satisfacerlas y las sanciones a que se hubiere hecho acreedor conforme a las disposiciones aplicables.</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 xml:space="preserve">CAPÍTULO VII </w:t>
      </w:r>
    </w:p>
    <w:p>
      <w:pPr>
        <w:pStyle w:val="TITULAR"/>
        <w:spacing w:lineRule="atLeast" w:line="260"/>
        <w:rPr>
          <w:rFonts w:ascii="Tahoma" w:hAnsi="Tahoma" w:cs="Tahoma"/>
          <w:sz w:val="20"/>
          <w:szCs w:val="20"/>
        </w:rPr>
      </w:pPr>
      <w:r>
        <w:rPr>
          <w:rFonts w:cs="Tahoma" w:ascii="Tahoma" w:hAnsi="Tahoma"/>
          <w:sz w:val="20"/>
          <w:szCs w:val="20"/>
        </w:rPr>
        <w:t>INFRACCIONES Y SANCIONE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5.-</w:t>
      </w:r>
      <w:r>
        <w:rPr>
          <w:rFonts w:cs="Tahoma" w:ascii="Tahoma" w:hAnsi="Tahoma"/>
          <w:sz w:val="20"/>
          <w:szCs w:val="20"/>
        </w:rPr>
        <w:t xml:space="preserve"> El incumplimiento de las obligaciones que a los propietarios, poseedores y responsables solidarios que les impone el presente Reglamento será sancionado con:</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w:t>
        <w:tab/>
      </w:r>
      <w:r>
        <w:rPr>
          <w:rFonts w:cs="Tahoma" w:ascii="Tahoma" w:hAnsi="Tahoma"/>
          <w:sz w:val="20"/>
          <w:szCs w:val="20"/>
        </w:rPr>
        <w:t xml:space="preserve">Amonestación; </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I.</w:t>
        <w:tab/>
      </w:r>
      <w:r>
        <w:rPr>
          <w:rFonts w:cs="Tahoma" w:ascii="Tahoma" w:hAnsi="Tahoma"/>
          <w:sz w:val="20"/>
          <w:szCs w:val="20"/>
        </w:rPr>
        <w:t>Mult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II.</w:t>
        <w:tab/>
      </w:r>
      <w:r>
        <w:rPr>
          <w:rFonts w:cs="Tahoma" w:ascii="Tahoma" w:hAnsi="Tahoma"/>
          <w:sz w:val="20"/>
          <w:szCs w:val="20"/>
        </w:rPr>
        <w:t>Arresto Administrativo hasta por treinta y seis hora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IV.</w:t>
        <w:tab/>
      </w:r>
      <w:r>
        <w:rPr>
          <w:rFonts w:cs="Tahoma" w:ascii="Tahoma" w:hAnsi="Tahoma"/>
          <w:sz w:val="20"/>
          <w:szCs w:val="20"/>
        </w:rPr>
        <w:t>Suspensión temporal o cancelación del permiso o licenci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V.</w:t>
        <w:tab/>
      </w:r>
      <w:r>
        <w:rPr>
          <w:rFonts w:cs="Tahoma" w:ascii="Tahoma" w:hAnsi="Tahoma"/>
          <w:sz w:val="20"/>
          <w:szCs w:val="20"/>
        </w:rPr>
        <w:t>Clausura;</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VI.</w:t>
        <w:tab/>
      </w:r>
      <w:r>
        <w:rPr>
          <w:rFonts w:cs="Tahoma" w:ascii="Tahoma" w:hAnsi="Tahoma"/>
          <w:sz w:val="20"/>
          <w:szCs w:val="20"/>
        </w:rPr>
        <w:t xml:space="preserve">El pago de daños y perjuicios causados. </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6.-</w:t>
      </w:r>
      <w:r>
        <w:rPr>
          <w:rFonts w:cs="Tahoma" w:ascii="Tahoma" w:hAnsi="Tahoma"/>
          <w:sz w:val="20"/>
          <w:szCs w:val="20"/>
        </w:rPr>
        <w:t xml:space="preserve"> A quien cometa las infracciones a que se refiere este Reglamento, se le impondrán las siguientes sanciones:</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tab/>
      </w:r>
      <w:r>
        <w:rPr>
          <w:rFonts w:cs="Tahoma" w:ascii="Tahoma" w:hAnsi="Tahoma"/>
          <w:sz w:val="20"/>
          <w:szCs w:val="20"/>
        </w:rPr>
        <w:t>Por incumplimiento de las obligaciones previstas en el presente Reglamento se aplicaran los montos establecidos en la Ley de Ingresos para el Municipio de Las Margaritas, vig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En caso de reincidencia, por violaciones al presente Reglamento se aplicará arresto administrativo hasta por treinta y seis horas y se duplicara el costo de la mult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7. -</w:t>
      </w:r>
      <w:r>
        <w:rPr>
          <w:rFonts w:cs="Tahoma" w:ascii="Tahoma" w:hAnsi="Tahoma"/>
          <w:sz w:val="20"/>
          <w:szCs w:val="20"/>
        </w:rPr>
        <w:t xml:space="preserve"> Las sanciones impuestas, por el Ayuntamiento con cargo a los propietarios,  poseedores  o  responsables  solidarios,  tendrán  el  carácter  de  créditos fiscales de conformidad con lo dispuesto en las leyes respectiv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8. -</w:t>
      </w:r>
      <w:r>
        <w:rPr>
          <w:rFonts w:cs="Tahoma" w:ascii="Tahoma" w:hAnsi="Tahoma"/>
          <w:sz w:val="20"/>
          <w:szCs w:val="20"/>
        </w:rPr>
        <w:t xml:space="preserve"> Al imponerse las multas por infracciones éstas deberán fundarse y motivarse, debiéndose tomar en cuent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Las condiciones socioeconómicas del infracto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a gravedad y el perjuicio causado a la Salud Pública;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Se considerará como agravante el hecho de que el infractor sea reincid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9.-</w:t>
      </w:r>
      <w:r>
        <w:rPr>
          <w:rFonts w:cs="Tahoma" w:ascii="Tahoma" w:hAnsi="Tahoma"/>
          <w:sz w:val="20"/>
          <w:szCs w:val="20"/>
        </w:rPr>
        <w:t xml:space="preserve"> Tratándose de sanciones que impliquen arresto administrativo, el cual no deberá de exceder de 36 horas, se dará vista a la Autoridad competente para el cumplimiento de la mism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0.-</w:t>
      </w:r>
      <w:r>
        <w:rPr>
          <w:rFonts w:cs="Tahoma" w:ascii="Tahoma" w:hAnsi="Tahoma"/>
          <w:sz w:val="20"/>
          <w:szCs w:val="20"/>
        </w:rPr>
        <w:t xml:space="preserve"> La responsabilidad administrativa será exigible sin perjuicio de la que pudiese corresponder en el ámbito Civil o Pen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OS RECUR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1.-</w:t>
      </w:r>
      <w:r>
        <w:rPr>
          <w:rFonts w:cs="Tahoma" w:ascii="Tahoma" w:hAnsi="Tahoma"/>
          <w:sz w:val="20"/>
          <w:szCs w:val="20"/>
        </w:rPr>
        <w:t xml:space="preserve"> La Coordinación Jurídica será la encargada de integrar y substanciar los procedimientos administrativos  que las sanciones del presente Reglamento generen y los interesados podrán recurrirlas en los términos establecidos en el Capítulo de Recursos Administrativos de la Ley Orgánica Municipal, o en su caso por la Ley de Procedimientos Administrativos del Estado de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ind w:hanging="0"/>
        <w:rPr>
          <w:rFonts w:ascii="Tahoma" w:hAnsi="Tahoma" w:cs="Tahoma"/>
          <w:b/>
          <w:b/>
          <w:bCs/>
          <w:sz w:val="20"/>
          <w:szCs w:val="20"/>
          <w:lang w:val="en-US"/>
        </w:rPr>
      </w:pPr>
      <w:r>
        <w:rPr>
          <w:rFonts w:cs="Tahoma" w:ascii="Tahoma" w:hAnsi="Tahoma"/>
          <w:b/>
          <w:bCs/>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de su publicación en el Periódico Oficial del Esta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Se derogan todas las disposiciones que se opongan al presente Ordenamiento.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 xml:space="preserve">Dado </w:t>
      </w:r>
      <w:r>
        <w:rPr>
          <w:rFonts w:cs="Tahoma" w:ascii="Tahoma" w:hAnsi="Tahoma"/>
          <w:sz w:val="20"/>
          <w:szCs w:val="20"/>
        </w:rPr>
        <w:t>en el salón de sesiones del Honorable Ayuntamiento Constitucional de Las Margaritas, Chiapas. De conformidad con el Artículo 137 de la Ley Orgánica Municipal del Estado de Chiapas y para su observancia, promulgo el presente: Reglamento de la Fauna Doméstica del Municipio de Las Margaritas, Chiapas; en la residencia del Honorable Ayuntamiento Constitucional de Las Margaritas, Chiapas; a los  22 días del mes de diciembre del año dos mil catorce.</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5:00Z</dcterms:created>
  <dc:creator>UAJ-SLAT; cgarciah</dc:creator>
  <dc:description/>
  <cp:keywords/>
  <dc:language>en-US</dc:language>
  <cp:lastModifiedBy>cgarciah</cp:lastModifiedBy>
  <dcterms:modified xsi:type="dcterms:W3CDTF">2016-04-27T16:46:00Z</dcterms:modified>
  <cp:revision>5</cp:revision>
  <dc:subject/>
  <dc:title>CD 2018</dc:title>
</cp:coreProperties>
</file>