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REGLAMENTO DEL JUEZ CALIFICADOR DEL MUNICIPIO DE LAS MARGARITAS, CHIAPAS</w:t>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01, Segunda Parte, de fecha 23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48-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Documento:</w:t>
      </w:r>
      <w:r>
        <w:rPr>
          <w:rFonts w:cs="Tahoma" w:ascii="Monotype Corsiva" w:hAnsi="Monotype Corsiva"/>
          <w:sz w:val="20"/>
        </w:rPr>
        <w:t xml:space="preserve"> Reglamento del Juez Calificador del Municipio de Las Margaritas,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_</w:t>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4"/>
          <w:szCs w:val="20"/>
        </w:rPr>
      </w:pPr>
      <w:r>
        <w:rPr>
          <w:rFonts w:cs="Tahoma" w:ascii="Tahoma" w:hAnsi="Tahoma"/>
          <w:sz w:val="24"/>
          <w:szCs w:val="20"/>
        </w:rPr>
        <w:t>Considerand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on fundamento en los preceptos legales antes invocados tanto de la Constitución Política de los Estados Unidos Mexicanos, demás leyes aplicables, es una facultad del Presidente Municipal Constitucional, y para bienestar del Municipio, dictar iniciativas para la mejor reglamentación y normatividad municipal, consciente de que la Seguridad Pública constituye un punto de partida de elemental trascendencia para hacer cumplir el estado de derecho, dotar pues al pueblo de mejores normas que resulten aplicables al momento social que vivimos, siempre velando por el bienestar, conservación de la paz pública de nuestros conciudadanos, la Seguridad Pública como eje rector de todo pueblo cuidando las garantías y  derechos de toda una sociedad, y sobre todo anhelando  un desarrollo social sustentable, basado en un estado de paz y armoní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Al  tenor  de  los  antecedentes  referidos  el  Reglamento  en  comento  deberá  contener  un  conjunto  de disposiciones que regulen la vida municipal, el ejercicio de los derechos y obligaciones de los habitantes, así como las normas administrativas que garanticen la tranquilidad y seguridad municipal.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or estas consideraciones el Cabildo Municipal que presido, con fundamento en los artículos anteriormente citados; ha tenido a bien aprobar el siguiente: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REGLAMENTO DEL JUEZ CALIFICADOR</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ISPOSICIONES GENER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 </w:t>
      </w:r>
      <w:r>
        <w:rPr>
          <w:rFonts w:cs="Tahoma" w:ascii="Tahoma" w:hAnsi="Tahoma"/>
          <w:sz w:val="20"/>
          <w:szCs w:val="20"/>
        </w:rPr>
        <w:t>El presente reglamento regula la organización y funcionamiento del Juzgado Calificador del Municipio de Las Margaritas, Chiapas, y tiene como finalidad establecer el marco legal bajo el cual llevarán a cabo sus actividades los  Juzgados Calificadores  e integrantes del mismo, para brindar así la seguridad jurídica requerida por los habitantes del Municipi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 </w:t>
      </w:r>
      <w:r>
        <w:rPr>
          <w:rFonts w:cs="Tahoma" w:ascii="Tahoma" w:hAnsi="Tahoma"/>
          <w:sz w:val="20"/>
          <w:szCs w:val="20"/>
        </w:rPr>
        <w:t>Regulará las formalidades procesales a que se sujetará la imposición de sanciones en materia de faltas administrativas contempladas en el Bando de Policía y Gobierno y de los reglamentos municipales correspondientes en la demarcación correspondient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 </w:t>
      </w:r>
      <w:r>
        <w:rPr>
          <w:rFonts w:cs="Tahoma" w:ascii="Tahoma" w:hAnsi="Tahoma"/>
          <w:sz w:val="20"/>
          <w:szCs w:val="20"/>
        </w:rPr>
        <w:t>Estarán sujetos al acatamiento estricto de esas disposiciones, las personas que formen parte del Juzgado Calificador.</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 </w:t>
      </w:r>
      <w:r>
        <w:rPr>
          <w:rFonts w:cs="Tahoma" w:ascii="Tahoma" w:hAnsi="Tahoma"/>
          <w:sz w:val="20"/>
          <w:szCs w:val="20"/>
        </w:rPr>
        <w:t>Las faltas administrativas cometidas por los Servidores y/o Funcionarios Públicos Municipales en el desempeño de sus funciones, se sujetarán a lo establecido por la Ley de Responsabilidades de los Servidores Públicos del Estado de Chiap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 </w:t>
      </w:r>
      <w:r>
        <w:rPr>
          <w:rFonts w:cs="Tahoma" w:ascii="Tahoma" w:hAnsi="Tahoma"/>
          <w:sz w:val="20"/>
          <w:szCs w:val="20"/>
        </w:rPr>
        <w:t>Los Juzgados Calificadores, ejercerán funciones de conciliación únicamente cuando las personas se sometan voluntariamente a su Jurisdic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 </w:t>
      </w:r>
      <w:r>
        <w:rPr>
          <w:rFonts w:cs="Tahoma" w:ascii="Tahoma" w:hAnsi="Tahoma"/>
          <w:sz w:val="20"/>
          <w:szCs w:val="20"/>
        </w:rPr>
        <w:t>Los Jueces Calificadores, tendrán las facultades que expresamente le determine este Reglamento, en tanto que el Presidente Municipal seguirá teniendo la facultad para sancionar lo que establece la Ley Orgánica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 </w:t>
      </w:r>
      <w:r>
        <w:rPr>
          <w:rFonts w:cs="Tahoma" w:ascii="Tahoma" w:hAnsi="Tahoma"/>
          <w:sz w:val="20"/>
          <w:szCs w:val="20"/>
        </w:rPr>
        <w:t>Las disposiciones del presente Reglamento son de carácter obligatorio y de interés y observancia general en el Municipi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A COMPETENCIA Y ATRIBU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 </w:t>
      </w:r>
      <w:r>
        <w:rPr>
          <w:rFonts w:cs="Tahoma" w:ascii="Tahoma" w:hAnsi="Tahoma"/>
          <w:sz w:val="20"/>
          <w:szCs w:val="20"/>
        </w:rPr>
        <w:t>El Juez Calificador será competente para conocer y sancionar las faltas establecidos en los Reglamentos Municipales en el Municipio en el que se haya cometido falta, y si se hubiere cometido en los límites de una demarcación territorial y otra, será competente el Juez que intervenga en el conocimiento del cas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9°.- </w:t>
      </w:r>
      <w:r>
        <w:rPr>
          <w:rFonts w:cs="Tahoma" w:ascii="Tahoma" w:hAnsi="Tahoma"/>
          <w:sz w:val="20"/>
          <w:szCs w:val="20"/>
        </w:rPr>
        <w:t>El Juez Calificador contará con el personal necesario para el desempeño de sus funciones, el cual se formará por 1 (un) Secretario del Juzgado, un Médico, un Agente de Seguridad Pública Municipal.</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0.- </w:t>
      </w:r>
      <w:r>
        <w:rPr>
          <w:rFonts w:cs="Tahoma" w:ascii="Tahoma" w:hAnsi="Tahoma"/>
          <w:sz w:val="20"/>
          <w:szCs w:val="20"/>
        </w:rPr>
        <w:t>Los Jueces para el mejor desempeño de sus funciones, podrán auxiliarse del cuerpo de Seguridad Pública y Tránsito y Vialidad Municipal, solicitando al superior jerárquico de esta, las acciones correspondientes al apoyo solicitad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 LA INTEGRACIÓN Y FUNCION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1.- </w:t>
      </w:r>
      <w:r>
        <w:rPr>
          <w:rFonts w:cs="Tahoma" w:ascii="Tahoma" w:hAnsi="Tahoma"/>
          <w:sz w:val="20"/>
          <w:szCs w:val="20"/>
        </w:rPr>
        <w:t>Cada Juzgado Calificador se integrará por lo menos de la siguiente manera:</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Un Juez Calificador.</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Un Secretario de Acuerdos, cuando la carga de asuntos del juzgado lo requier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Un Médico Legist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El personal de acuerdo a las necesidades del Juzga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 </w:t>
      </w:r>
      <w:r>
        <w:rPr>
          <w:rFonts w:cs="Tahoma" w:ascii="Tahoma" w:hAnsi="Tahoma"/>
          <w:sz w:val="20"/>
          <w:szCs w:val="20"/>
        </w:rPr>
        <w:t>Los Jueces y Secretarios serán considerados como empleados de confianza y serán nombrados y removidos por el Presidente Municipal previa aprobación del Cabil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3.- </w:t>
      </w:r>
      <w:r>
        <w:rPr>
          <w:rFonts w:cs="Tahoma" w:ascii="Tahoma" w:hAnsi="Tahoma"/>
          <w:sz w:val="20"/>
          <w:szCs w:val="20"/>
        </w:rPr>
        <w:t>Los Juzgados Calificadores estarán en servicio en horas de oficina y días hábiles, salvo en aquellos casos que por la gravedad o requerimiento amerite que se presente en días y horas inhábi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4.- </w:t>
      </w:r>
      <w:r>
        <w:rPr>
          <w:rFonts w:cs="Tahoma" w:ascii="Tahoma" w:hAnsi="Tahoma"/>
          <w:sz w:val="20"/>
          <w:szCs w:val="20"/>
        </w:rPr>
        <w:t>Para ser Juez Calificador se requiere:</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1.</w:t>
        <w:tab/>
      </w:r>
      <w:r>
        <w:rPr>
          <w:rFonts w:cs="Tahoma" w:ascii="Tahoma" w:hAnsi="Tahoma"/>
          <w:sz w:val="20"/>
          <w:szCs w:val="20"/>
        </w:rPr>
        <w:t>Ser Ciudadano Chiapaneco por nacimiento y tener cuando menos veinticinco años de edad, al día de su designa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2.</w:t>
        <w:tab/>
      </w:r>
      <w:r>
        <w:rPr>
          <w:rFonts w:cs="Tahoma" w:ascii="Tahoma" w:hAnsi="Tahoma"/>
          <w:sz w:val="20"/>
          <w:szCs w:val="20"/>
        </w:rPr>
        <w:t>Contar con una residencia mínima de un año en el Municip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3.</w:t>
        <w:tab/>
      </w:r>
      <w:r>
        <w:rPr>
          <w:rFonts w:cs="Tahoma" w:ascii="Tahoma" w:hAnsi="Tahoma"/>
          <w:sz w:val="20"/>
          <w:szCs w:val="20"/>
        </w:rPr>
        <w:t>Tener a juicio del Ayuntamiento los conocimientos necesarios para el desempeño del carg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4.</w:t>
        <w:tab/>
      </w:r>
      <w:r>
        <w:rPr>
          <w:rFonts w:cs="Tahoma" w:ascii="Tahoma" w:hAnsi="Tahoma"/>
          <w:sz w:val="20"/>
          <w:szCs w:val="20"/>
        </w:rPr>
        <w:t>Se preferirá en igualdad de circunstancias a quienes acrediten estudios profesionales de licenciatura en derecho (Titulo) para el caso de Juez Calificador.</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5.</w:t>
        <w:tab/>
      </w:r>
      <w:r>
        <w:rPr>
          <w:rFonts w:cs="Tahoma" w:ascii="Tahoma" w:hAnsi="Tahoma"/>
          <w:sz w:val="20"/>
          <w:szCs w:val="20"/>
        </w:rPr>
        <w:t>Presentar declaración patrimonial ante la dependencia normativa correspondient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6.</w:t>
        <w:tab/>
      </w:r>
      <w:r>
        <w:rPr>
          <w:rFonts w:cs="Tahoma" w:ascii="Tahoma" w:hAnsi="Tahoma"/>
          <w:sz w:val="20"/>
          <w:szCs w:val="20"/>
        </w:rPr>
        <w:t>Observar buena conducta y ser de reconocida honorabilidad.</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7.</w:t>
        <w:tab/>
      </w:r>
      <w:r>
        <w:rPr>
          <w:rFonts w:cs="Tahoma" w:ascii="Tahoma" w:hAnsi="Tahoma"/>
          <w:sz w:val="20"/>
          <w:szCs w:val="20"/>
        </w:rPr>
        <w:t>Aprobar los procesos de certificación y evaluación que aplique el Centro Estatal de Control de Confianza Certifica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8.</w:t>
        <w:tab/>
      </w:r>
      <w:r>
        <w:rPr>
          <w:rFonts w:cs="Tahoma" w:ascii="Tahoma" w:hAnsi="Tahoma"/>
          <w:sz w:val="20"/>
          <w:szCs w:val="20"/>
        </w:rPr>
        <w:t>Presentar su declaración patrimonial ante el Centro Estatal de Control de Confianza Certifica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9.</w:t>
        <w:tab/>
      </w:r>
      <w:r>
        <w:rPr>
          <w:rFonts w:cs="Tahoma" w:ascii="Tahoma" w:hAnsi="Tahoma"/>
          <w:sz w:val="20"/>
          <w:szCs w:val="20"/>
        </w:rPr>
        <w:t xml:space="preserve">No haber sido condenado por delito dolos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5.- </w:t>
      </w:r>
      <w:r>
        <w:rPr>
          <w:rFonts w:cs="Tahoma" w:ascii="Tahoma" w:hAnsi="Tahoma"/>
          <w:sz w:val="20"/>
          <w:szCs w:val="20"/>
        </w:rPr>
        <w:t>El Médico del Juzgado Calificador en su caso, tendrá a su cargo emitir los dictámenes de su especialidad, prestar la atención médica de emergencia y, en general realizar las tareas acordes con su profesión, que requiere el Juez Calificador.</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6.-</w:t>
      </w:r>
      <w:r>
        <w:rPr>
          <w:rFonts w:cs="Tahoma" w:ascii="Tahoma" w:hAnsi="Tahoma"/>
          <w:sz w:val="20"/>
          <w:szCs w:val="20"/>
        </w:rPr>
        <w:t xml:space="preserve"> Para ser Médico del Juzgado Calificador, se requiere:</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1.</w:t>
        <w:tab/>
      </w:r>
      <w:r>
        <w:rPr>
          <w:rFonts w:cs="Tahoma" w:ascii="Tahoma" w:hAnsi="Tahoma"/>
          <w:sz w:val="20"/>
          <w:szCs w:val="20"/>
        </w:rPr>
        <w:t>Ser Ciudadano Chiapaneco por nacimiento y tener cuando menos veinticinco años de edad, el día de su designa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2.</w:t>
        <w:tab/>
      </w:r>
      <w:r>
        <w:rPr>
          <w:rFonts w:cs="Tahoma" w:ascii="Tahoma" w:hAnsi="Tahoma"/>
          <w:sz w:val="20"/>
          <w:szCs w:val="20"/>
        </w:rPr>
        <w:t>Contar con una residencia mínima de un año en el Municip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3.</w:t>
        <w:tab/>
      </w:r>
      <w:r>
        <w:rPr>
          <w:rFonts w:cs="Tahoma" w:ascii="Tahoma" w:hAnsi="Tahoma"/>
          <w:sz w:val="20"/>
          <w:szCs w:val="20"/>
        </w:rPr>
        <w:t>Ser Médico General, con Título registrado ante la autoridad correspondien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4.</w:t>
        <w:tab/>
      </w:r>
      <w:r>
        <w:rPr>
          <w:rFonts w:cs="Tahoma" w:ascii="Tahoma" w:hAnsi="Tahoma"/>
          <w:sz w:val="20"/>
          <w:szCs w:val="20"/>
        </w:rPr>
        <w:t>Presentar declaración patrimonial ante la dependencia normativa correspondien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5.</w:t>
        <w:tab/>
      </w:r>
      <w:r>
        <w:rPr>
          <w:rFonts w:cs="Tahoma" w:ascii="Tahoma" w:hAnsi="Tahoma"/>
          <w:sz w:val="20"/>
          <w:szCs w:val="20"/>
        </w:rPr>
        <w:t>Observar buena conducta y ser de reconocida honorabilidad.</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6.</w:t>
        <w:tab/>
      </w:r>
      <w:r>
        <w:rPr>
          <w:rFonts w:cs="Tahoma" w:ascii="Tahoma" w:hAnsi="Tahoma"/>
          <w:sz w:val="20"/>
          <w:szCs w:val="20"/>
        </w:rPr>
        <w:t>No haber sido condenado por delito dolos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7.</w:t>
        <w:tab/>
      </w:r>
      <w:r>
        <w:rPr>
          <w:rFonts w:cs="Tahoma" w:ascii="Tahoma" w:hAnsi="Tahoma"/>
          <w:sz w:val="20"/>
          <w:szCs w:val="20"/>
        </w:rPr>
        <w:t>Aprobar los procesos de certificación y evaluación que aplique el Centro Estatal de Control de Confianza Certificad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8.</w:t>
        <w:tab/>
      </w:r>
      <w:r>
        <w:rPr>
          <w:rFonts w:cs="Tahoma" w:ascii="Tahoma" w:hAnsi="Tahoma"/>
          <w:sz w:val="20"/>
          <w:szCs w:val="20"/>
        </w:rPr>
        <w:t xml:space="preserve">Presentar su declaración patrimonial ante el Centro Estatal de Control de Confianza Certificado. </w:t>
      </w:r>
    </w:p>
    <w:p>
      <w:pPr>
        <w:pStyle w:val="CUERPODETEXTO"/>
        <w:ind w:hanging="0"/>
        <w:rPr/>
      </w:pPr>
      <w:r>
        <w:rPr>
          <w:rFonts w:cs="Tahoma" w:ascii="Tahoma" w:hAnsi="Tahoma"/>
          <w:b/>
          <w:bCs/>
          <w:sz w:val="20"/>
          <w:szCs w:val="20"/>
        </w:rPr>
        <w:t>Artículo 17.-</w:t>
      </w:r>
      <w:r>
        <w:rPr>
          <w:rFonts w:cs="Tahoma" w:ascii="Tahoma" w:hAnsi="Tahoma"/>
          <w:sz w:val="20"/>
          <w:szCs w:val="20"/>
        </w:rPr>
        <w:t xml:space="preserve"> Los Jueces Calificadores así como todos aquellos funcionarios que integren los Juzgados Calificadores, serán nombrados y removidos libremente por el Presidente Municipal, a falta de aquellos. Los nombramientos serán firmados por el Presidente Municipal y el Secretario Municipal del Ayunt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8.- </w:t>
      </w:r>
      <w:r>
        <w:rPr>
          <w:rFonts w:cs="Tahoma" w:ascii="Tahoma" w:hAnsi="Tahoma"/>
          <w:sz w:val="20"/>
          <w:szCs w:val="20"/>
        </w:rPr>
        <w:t>Son facultades de los Jueces Calificador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Conocer de las faltas al Bando de Policía y Gobierno y demás reglamentos Municipales, y dictar las medidas y sanciones que conforme a éstos sean aplicables siempre y cuando estas facultades no estén expresamente encomendadas a otras autoridad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Declarar la responsabilidad de los presuntos infractores.</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III.</w:t>
        <w:tab/>
      </w:r>
      <w:r>
        <w:rPr>
          <w:rFonts w:cs="Tahoma" w:ascii="Tahoma" w:hAnsi="Tahoma"/>
          <w:sz w:val="20"/>
          <w:szCs w:val="20"/>
        </w:rPr>
        <w:t>Ejercer funciones de conciliación, o de advertencia cuando hubiere motivo fundado, en relación con los asuntos sometidos a su conocimiento, a fin de prevenir la comisión de falt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La aplicación de las sanciones y la calificación de las infracciones determinadas por la dirección de Seguridad Pública y Tránsito y Vialidad Municipal, en el ámbito de sus atribucion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tab/>
      </w:r>
      <w:r>
        <w:rPr>
          <w:rFonts w:cs="Tahoma" w:ascii="Tahoma" w:hAnsi="Tahoma"/>
          <w:sz w:val="20"/>
          <w:szCs w:val="20"/>
        </w:rPr>
        <w:t>Expedir constancias, a solicitud de personas con intereses legítimos y para fines probatorios, sobre los hechos asentados en las actuaciones del propio Juzgad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Ejercitar de oficio las funciones conciliatorias entre particulares cuando de la falta cometida se ocasionen daños y perjuicios que deban reclamarse por la vías civil o penal y en su caso obtener la reparación del daño y/o dejar a salvo los derechos del ofendi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tab/>
      </w:r>
      <w:r>
        <w:rPr>
          <w:rFonts w:cs="Tahoma" w:ascii="Tahoma" w:hAnsi="Tahoma"/>
          <w:sz w:val="20"/>
          <w:szCs w:val="20"/>
        </w:rPr>
        <w:t>Recibir el importe de las multas que se cubran en el juzgado y expedir los recibos correspondientes en representación de la Tesorería Municip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tab/>
      </w:r>
      <w:r>
        <w:rPr>
          <w:rFonts w:cs="Tahoma" w:ascii="Tahoma" w:hAnsi="Tahoma"/>
          <w:sz w:val="20"/>
          <w:szCs w:val="20"/>
        </w:rPr>
        <w:t>Expedir constancias sobre los hechos asentados en los libros de registro del Juzgado Calificador.</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tab/>
      </w:r>
      <w:r>
        <w:rPr>
          <w:rFonts w:cs="Tahoma" w:ascii="Tahoma" w:hAnsi="Tahoma"/>
          <w:sz w:val="20"/>
          <w:szCs w:val="20"/>
        </w:rPr>
        <w:t>Dirigir administrativamente las labores del Juzgado Calificador.</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tab/>
      </w:r>
      <w:r>
        <w:rPr>
          <w:rFonts w:cs="Tahoma" w:ascii="Tahoma" w:hAnsi="Tahoma"/>
          <w:sz w:val="20"/>
          <w:szCs w:val="20"/>
        </w:rPr>
        <w:t>Solicitar el auxilio de la fuerza pública de ser necesaria, para el adecuado funcionamiento del Juzga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w:t>
        <w:tab/>
      </w:r>
      <w:r>
        <w:rPr>
          <w:rFonts w:cs="Tahoma" w:ascii="Tahoma" w:hAnsi="Tahoma"/>
          <w:sz w:val="20"/>
          <w:szCs w:val="20"/>
        </w:rPr>
        <w:t>Poner inmediatamente a disposición del Ministerio Público, aquellas personas que hayan sido detenidas cometiendo un delito en flagrancia;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w:t>
        <w:tab/>
      </w:r>
      <w:r>
        <w:rPr>
          <w:rFonts w:cs="Tahoma" w:ascii="Tahoma" w:hAnsi="Tahoma"/>
          <w:sz w:val="20"/>
          <w:szCs w:val="20"/>
        </w:rPr>
        <w:t>Aprobar los procesos de certificación y evaluación que aplique el Centro Estatal de Control de Confianza Certifica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I.</w:t>
        <w:tab/>
      </w:r>
      <w:r>
        <w:rPr>
          <w:rFonts w:cs="Tahoma" w:ascii="Tahoma" w:hAnsi="Tahoma"/>
          <w:sz w:val="20"/>
          <w:szCs w:val="20"/>
        </w:rPr>
        <w:t xml:space="preserve">Presentar su Declaración Patrimonial ante el Centro Estatal de Control de Confianza Certificad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V.</w:t>
        <w:tab/>
      </w:r>
      <w:r>
        <w:rPr>
          <w:rFonts w:cs="Tahoma" w:ascii="Tahoma" w:hAnsi="Tahoma"/>
          <w:sz w:val="20"/>
          <w:szCs w:val="20"/>
        </w:rPr>
        <w:t xml:space="preserve">Las demás atribuciones que le confiere la Legislación Municipal, Estatal y Federal. </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t>Las demás que le confieran el presente ordenamiento y el Presidente Municipal.</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9.- </w:t>
      </w:r>
      <w:r>
        <w:rPr>
          <w:rFonts w:cs="Tahoma" w:ascii="Tahoma" w:hAnsi="Tahoma"/>
          <w:sz w:val="20"/>
          <w:szCs w:val="20"/>
        </w:rPr>
        <w:t>El Juez Calificador tomará las medidas necesarias para que los asuntos sometidos a la consideración del Juzgado durante su turno se determinen dentro del mismo, y solamente dejará por pendientes de resolución aquellos que por circunstancias insuperables no pueden ser concluid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0.- </w:t>
      </w:r>
      <w:r>
        <w:rPr>
          <w:rFonts w:cs="Tahoma" w:ascii="Tahoma" w:hAnsi="Tahoma"/>
          <w:sz w:val="20"/>
          <w:szCs w:val="20"/>
        </w:rPr>
        <w:t>El Juez Calificador dentro del ámbito de sus funciones cuidará estrictamente que se respeten la dignidad humana y las garantías constitucionales, estando sujeto a la responsabilidad en que incurran por el incumplimiento de esta disposi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1.- </w:t>
      </w:r>
      <w:r>
        <w:rPr>
          <w:rFonts w:cs="Tahoma" w:ascii="Tahoma" w:hAnsi="Tahoma"/>
          <w:sz w:val="20"/>
          <w:szCs w:val="20"/>
        </w:rPr>
        <w:t>En los Juzgados Calificadores deberán llevar los siguientes libr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Un Libro de Actas, en que se asentará:</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Fecha y hora en que el Juez tome conocimiento del asunto sometido a su consideración.</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Nombre y número de los elementos de la Policía Municipales y/o Tránsito y Vialidad Municipales que hayan intervenido en el cas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C.</w:t>
        <w:tab/>
        <w:t>Los datos generales tales como nombre, edad y domicilio del supuesto infractor(es), y de los quejosos, según el caso, y la falta o faltas que se le impute o el motivo de la queja.</w:t>
      </w:r>
    </w:p>
    <w:p>
      <w:pPr>
        <w:pStyle w:val="TABULADO2"/>
        <w:rPr>
          <w:rFonts w:ascii="Tahoma" w:hAnsi="Tahoma" w:cs="Tahoma"/>
          <w:sz w:val="20"/>
          <w:szCs w:val="20"/>
        </w:rPr>
      </w:pPr>
      <w:r>
        <w:rPr>
          <w:rFonts w:cs="Tahoma" w:ascii="Tahoma" w:hAnsi="Tahoma"/>
          <w:sz w:val="20"/>
          <w:szCs w:val="20"/>
        </w:rPr>
        <w:tab/>
        <w:t>D.</w:t>
        <w:tab/>
        <w:t>Procedimiento seguido y resolución dictada por el Juez.</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E.</w:t>
        <w:tab/>
        <w:t>Constancia de notificación al faltista y del cumplimiento de la resolución en su caso, y;</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F.</w:t>
        <w:tab/>
        <w:t>Objetos recogidos, copia del recibo relativo expedido y constancia de la devolución de los mism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Un libro de correspondencia, en el que se registrará por orden progresivo la entrada y salida de ést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Un libro talonario de citas,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Un libro de ingresos y egresos de la celda municipal de aquellos infractores que hayan sido sancionados con arresto administrativ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2.- </w:t>
      </w:r>
      <w:r>
        <w:rPr>
          <w:rFonts w:cs="Tahoma" w:ascii="Tahoma" w:hAnsi="Tahoma"/>
          <w:sz w:val="20"/>
          <w:szCs w:val="20"/>
        </w:rPr>
        <w:t>El cuidado de los libros a que se refiere el artículo anterior estará a cargo del Secretario, en los casos en que este haya sido designado; en caso contrario el Juez tiene el resguardo y responsabilidad de los mismos y que las anotaciones que se hagan sean veraces y realizadas con orden y minuciosidad.</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3.- </w:t>
      </w:r>
      <w:r>
        <w:rPr>
          <w:rFonts w:cs="Tahoma" w:ascii="Tahoma" w:hAnsi="Tahoma"/>
          <w:sz w:val="20"/>
          <w:szCs w:val="20"/>
        </w:rPr>
        <w:t>Todas las declaraciones se rendirán bajo protesta de decir verdad y bajo apercibimiento de las sanciones penales en que incurre el que comete el delito de falso testimoni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4.- </w:t>
      </w:r>
      <w:r>
        <w:rPr>
          <w:rFonts w:cs="Tahoma" w:ascii="Tahoma" w:hAnsi="Tahoma"/>
          <w:sz w:val="20"/>
          <w:szCs w:val="20"/>
        </w:rPr>
        <w:t>Las copias certificadas y testimonios de constancias de actuación practicadas en los Juzgados calificadores serán autorizados por el Juez y/o el Secretario de Acuerdos, previo pago de los derechos correspondientes en la Tesorería Municip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 LAS FALTAS ADMINISTRATIV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5.- </w:t>
      </w:r>
      <w:r>
        <w:rPr>
          <w:rFonts w:cs="Tahoma" w:ascii="Tahoma" w:hAnsi="Tahoma"/>
          <w:sz w:val="20"/>
          <w:szCs w:val="20"/>
        </w:rPr>
        <w:t>Se consideran faltas administrativas a todas aquellas conductas cometidas por los habitantes del municipio y/o transeúntes; y que sean contrarias a las disposiciones contempladas en el Bando de Policía y Gobierno y demás Reglamentos Municip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6.- </w:t>
      </w:r>
      <w:r>
        <w:rPr>
          <w:rFonts w:cs="Tahoma" w:ascii="Tahoma" w:hAnsi="Tahoma"/>
          <w:sz w:val="20"/>
          <w:szCs w:val="20"/>
        </w:rPr>
        <w:t>La infracción de las disposiciones contenidas en el presente, Bando, Reglamentos, Acuerdos, Circulares y disposiciones administrativas del Municipio, será sancionada administrativamente por el H. Ayuntamiento a través el Juzgado Calificador, sin perjuicio de las sanciones previstas en otras disposiciones jurídic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7.- </w:t>
      </w:r>
      <w:r>
        <w:rPr>
          <w:rFonts w:cs="Tahoma" w:ascii="Tahoma" w:hAnsi="Tahoma"/>
          <w:sz w:val="20"/>
          <w:szCs w:val="20"/>
        </w:rPr>
        <w:t>Para los efectos del artículo anterior se considerarán infracciones o faltas: todas aquellas que señale el Bando de Policía y Gobierno del Municipio, Reglamentos, Acuerdos y Circulares emitidos por el H. Ayuntamiento de Las Margaritas, Chiapas, siempre y cuando no constituyan la comisión de algún delito en los términos del Código Penal Vigente en el Estado aplicable al caso concreto.</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w:t>
      </w:r>
    </w:p>
    <w:p>
      <w:pPr>
        <w:pStyle w:val="TITULAR"/>
        <w:rPr>
          <w:rFonts w:ascii="Tahoma" w:hAnsi="Tahoma" w:cs="Tahoma"/>
          <w:sz w:val="20"/>
          <w:szCs w:val="20"/>
        </w:rPr>
      </w:pPr>
      <w:r>
        <w:rPr>
          <w:rFonts w:cs="Tahoma" w:ascii="Tahoma" w:hAnsi="Tahoma"/>
          <w:sz w:val="20"/>
          <w:szCs w:val="20"/>
        </w:rPr>
        <w:t>DEL PROCEDIMIENTO ANTE EL JUZGADO CALIFICADOR</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8.- </w:t>
      </w:r>
      <w:r>
        <w:rPr>
          <w:rFonts w:cs="Tahoma" w:ascii="Tahoma" w:hAnsi="Tahoma"/>
          <w:sz w:val="20"/>
          <w:szCs w:val="20"/>
        </w:rPr>
        <w:t>El procedimiento en materia de faltas o infracciones al Bando y demás Reglamentos Municipales, se substanciará en una sola audiencia en presencia del infractor. El procedimiento será oral y en vía sumaria, de forma pronta y expedita; levantando Acta Circunstanciada de todas las actuaciones que se realicen y firmando al margen y al calce todos los que en ella intervienen.  Todos los procedimientos del Juzgado Calificador se respetarán las garantías individuales consagradas en la Constitución Política de los Estados Unidos Mexican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9.- </w:t>
      </w:r>
      <w:r>
        <w:rPr>
          <w:rFonts w:cs="Tahoma" w:ascii="Tahoma" w:hAnsi="Tahoma"/>
          <w:sz w:val="20"/>
          <w:szCs w:val="20"/>
        </w:rPr>
        <w:t>El procedimiento a que se refiere este capítulo será sumario y estará constituido de una fase de conocimiento y en su caso de una audiencia de pruebas y alegat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0.- </w:t>
      </w:r>
      <w:r>
        <w:rPr>
          <w:rFonts w:cs="Tahoma" w:ascii="Tahoma" w:hAnsi="Tahoma"/>
          <w:sz w:val="20"/>
          <w:szCs w:val="20"/>
        </w:rPr>
        <w:t>Los Jueces determinarán la procedencia de las faltas administrativas e infracciones a los ordenamientos legales anunciados en el artículo 1º de este Reglament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w:t>
      </w:r>
    </w:p>
    <w:p>
      <w:pPr>
        <w:pStyle w:val="TITULAR"/>
        <w:rPr>
          <w:rFonts w:ascii="Tahoma" w:hAnsi="Tahoma" w:cs="Tahoma"/>
          <w:sz w:val="20"/>
          <w:szCs w:val="20"/>
        </w:rPr>
      </w:pPr>
      <w:r>
        <w:rPr>
          <w:rFonts w:cs="Tahoma" w:ascii="Tahoma" w:hAnsi="Tahoma"/>
          <w:sz w:val="20"/>
          <w:szCs w:val="20"/>
        </w:rPr>
        <w:t>DE LA DETENCIÓN Y PRESENTACIÓN DE INFRACTOR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1.- </w:t>
      </w:r>
      <w:r>
        <w:rPr>
          <w:rFonts w:cs="Tahoma" w:ascii="Tahoma" w:hAnsi="Tahoma"/>
          <w:sz w:val="20"/>
          <w:szCs w:val="20"/>
        </w:rPr>
        <w:t>El Juez Calificador, dentro de su competencia, cuidará estrictamente que se respeten la dignidad humana y las Garantías Constitucionales y por tanto impedirá todo maltrato o abuso de palabra o de obra y de cualquier tipo de incomunicación, e impondrá el orden en su área de trabajo, al mismo tiempo se dará audiencia y oirá en defensa al infractor, por sí o por persona de su confianz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2.- </w:t>
      </w:r>
      <w:r>
        <w:rPr>
          <w:rFonts w:cs="Tahoma" w:ascii="Tahoma" w:hAnsi="Tahoma"/>
          <w:sz w:val="20"/>
          <w:szCs w:val="20"/>
        </w:rPr>
        <w:t>En caso de denuncia de hechos, el Juez, considerará las características personales del denunciante y los elementos probatorios que aporte, y al denunciante y al presunto infractor, apercibiendo a éste que para el caso de no comparecer el día y la hora señalados, sin causa justificada, ordenará su presentación por medio de la Fuerza Públic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3.- </w:t>
      </w:r>
      <w:r>
        <w:rPr>
          <w:rFonts w:cs="Tahoma" w:ascii="Tahoma" w:hAnsi="Tahoma"/>
          <w:sz w:val="20"/>
          <w:szCs w:val="20"/>
        </w:rPr>
        <w:t>Las órdenes de presentación, comparecencias y citas que expidan los Jueces Calificadores, serán ejecutadas por la Policía Preventiva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4.- </w:t>
      </w:r>
      <w:r>
        <w:rPr>
          <w:rFonts w:cs="Tahoma" w:ascii="Tahoma" w:hAnsi="Tahoma"/>
          <w:sz w:val="20"/>
          <w:szCs w:val="20"/>
        </w:rPr>
        <w:t>Los elementos de Seguridad Pública Municipal, que cumplan las órdenes de presentación, deberán hacerlo sin demora alguna, haciendo comparecer ante el Juez a los presuntos infractores lo más rápido posibl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5.- </w:t>
      </w:r>
      <w:r>
        <w:rPr>
          <w:rFonts w:cs="Tahoma" w:ascii="Tahoma" w:hAnsi="Tahoma"/>
          <w:sz w:val="20"/>
          <w:szCs w:val="20"/>
        </w:rPr>
        <w:t>En tanto se llega la hora fijada para la audiencia, el presunto infractor permanecerá en la sección de espera del Juzgado Calificador la cual carecerá de rejas, pero con las medidas de seguridad que se requiera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6.- </w:t>
      </w:r>
      <w:r>
        <w:rPr>
          <w:rFonts w:cs="Tahoma" w:ascii="Tahoma" w:hAnsi="Tahoma"/>
          <w:sz w:val="20"/>
          <w:szCs w:val="20"/>
        </w:rPr>
        <w:t>Una vez presente ante el Juez Calificador, la persona citada por el juzgado o llevada ante el mismo, por atribuírsele la comisión de una violación al Bando de Policía y Gobierno o algún otro Reglamento Municipal, se le hará saber que tiene el derecho de nombrar una persona que lo asista en su defensa, fijándosele término para ser oído en audiencia, que deberá celebrarse si el presunto infractor se encuentra detenido, dentro de las veinticuatro horas siguientes a su detención, caso contrario, se efectuará previo citatorio dentro de las setenta y dos horas del conocimiento de la violación reglamentari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7.- </w:t>
      </w:r>
      <w:r>
        <w:rPr>
          <w:rFonts w:cs="Tahoma" w:ascii="Tahoma" w:hAnsi="Tahoma"/>
          <w:sz w:val="20"/>
          <w:szCs w:val="20"/>
        </w:rPr>
        <w:t>Si la persona presentada o citada, según el caso, se encuentra en evidente estado de ebriedad o bajo el influjo de drogas o enervantes el Juez Calificador ordenará que sea examinado por el médico para que este dictamine al respecto y señale el plazo de recuperación para que lograda ésta se proceda en los términos del artículo anterior.</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8.- </w:t>
      </w:r>
      <w:r>
        <w:rPr>
          <w:rFonts w:cs="Tahoma" w:ascii="Tahoma" w:hAnsi="Tahoma"/>
          <w:sz w:val="20"/>
          <w:szCs w:val="20"/>
        </w:rPr>
        <w:t>Cuando el presunto infractor presentado sea un enfermo mental de acuerdo con el dictamen producido en tal sentido por el médico del Juzgado Calificador, el Juez se abstendrá de juzgarlo y mandará citar a los familiares que deben cuidar de él o falta de éstos, tomará las medidas necesarias para que sea remitido a las autoridades asistentes competent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9.- </w:t>
      </w:r>
      <w:r>
        <w:rPr>
          <w:rFonts w:cs="Tahoma" w:ascii="Tahoma" w:hAnsi="Tahoma"/>
          <w:sz w:val="20"/>
          <w:szCs w:val="20"/>
        </w:rPr>
        <w:t>Cuando el presunto infractor presentado sea un menor de edad, conforme al dictamen producido en tal sentido por el médico del juzgado, el Juez Calificador se abstendrá de juzgarlo y tomara las medidas necesarias para que sea remitida a las autoridades competentes o en su caso aplicar la multa correspondiente al tutor o familiares del mism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0.- </w:t>
      </w:r>
      <w:r>
        <w:rPr>
          <w:rFonts w:cs="Tahoma" w:ascii="Tahoma" w:hAnsi="Tahoma"/>
          <w:sz w:val="20"/>
          <w:szCs w:val="20"/>
        </w:rPr>
        <w:t>Tratándose de presuntos infractores de nacionalidad extranjera, el Juez Calificador examinará su documentación migratoria y si careciera de ella o resultase irregular, deberá dar aviso de tal hecho a la autoridad competente, independientemente de que queden sujetos a la aplicación de los Reglamentos Municipa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1.- </w:t>
      </w:r>
      <w:r>
        <w:rPr>
          <w:rFonts w:cs="Tahoma" w:ascii="Tahoma" w:hAnsi="Tahoma"/>
          <w:sz w:val="20"/>
          <w:szCs w:val="20"/>
        </w:rPr>
        <w:t>En la audiencia, que deberá ser pública, el Juez Calificador llamará al presunto infractor, testigo, elementos de Seguridad Pública y Tránsito Municipal, y en general a todas aquellas personas que tengan el derecho o la obligación de intervenir en el caso; acto continuo hará saber al presunto infractor el motivo de su presentación, detallando los hechos y faltas que se le imputen, dando lectura al oficio de puesta a disposición por medio de la cual se le haya puesto a disposición del juzgado calificador. Inmediatamente, se le preguntará si acepta la responsabilidad de los hechos tal y como se le atribuyen; si se acepta los cargos, el Juez Calificador dictará la resolución que proceda y se tendrá por concluida la audienci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2.- </w:t>
      </w:r>
      <w:r>
        <w:rPr>
          <w:rFonts w:cs="Tahoma" w:ascii="Tahoma" w:hAnsi="Tahoma"/>
          <w:sz w:val="20"/>
          <w:szCs w:val="20"/>
        </w:rPr>
        <w:t>Todo procedimiento concluirá con la resolución que correspond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3.- </w:t>
      </w:r>
      <w:r>
        <w:rPr>
          <w:rFonts w:cs="Tahoma" w:ascii="Tahoma" w:hAnsi="Tahoma"/>
          <w:sz w:val="20"/>
          <w:szCs w:val="20"/>
        </w:rPr>
        <w:t>El procedimiento se inicia con la presentación del infractor o por denuncia o queja de particular o de Servidor Público que, en ejercicio de sus funciones, tenga conocimiento de infracciones a los Reglament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4.- </w:t>
      </w:r>
      <w:r>
        <w:rPr>
          <w:rFonts w:cs="Tahoma" w:ascii="Tahoma" w:hAnsi="Tahoma"/>
          <w:sz w:val="20"/>
          <w:szCs w:val="20"/>
        </w:rPr>
        <w:t>Tratándose de dos o más presuntos infractores presentados ante el Juzgado Calificador, el Juez Calificador procederá a oírlos en audiencia en el término de 2 horas siguientes al momento de su presentación, salvo que se encuentren en algún estado de excepción a que se refiere los artículos 63, 64 y 65 de este Reglamento. En cualquier otro caso, la cita para la audiencia será dentro de las veinticuatro horas siguientes al momento de la presentac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5.- </w:t>
      </w:r>
      <w:r>
        <w:rPr>
          <w:rFonts w:cs="Tahoma" w:ascii="Tahoma" w:hAnsi="Tahoma"/>
          <w:sz w:val="20"/>
          <w:szCs w:val="20"/>
        </w:rPr>
        <w:t>Las sanciones a que se hacen acreedores los infractores del Reglamento Municipal, deberán ser decretadas por la autoridad correspondiente en un término no mayor de 7 horas hábiles a partir del momento de la presentación y/o puesta a disposición.</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46.- </w:t>
      </w:r>
      <w:r>
        <w:rPr>
          <w:rFonts w:cs="Tahoma" w:ascii="Tahoma" w:hAnsi="Tahoma"/>
          <w:sz w:val="20"/>
          <w:szCs w:val="20"/>
        </w:rPr>
        <w:t>Cuando algún detenido solicite su libertad antes de ser calificada la infracción, siempre que no se le imputen hechos que amerite su consignación ante otra autoridad, le será concedida previo depósito en efectivo que otorgue a satisfacción de la autoridad en turno, expidiéndosele el recibo correspondiente.</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7.- </w:t>
      </w:r>
      <w:r>
        <w:rPr>
          <w:rFonts w:cs="Tahoma" w:ascii="Tahoma" w:hAnsi="Tahoma"/>
          <w:sz w:val="20"/>
          <w:szCs w:val="20"/>
        </w:rPr>
        <w:t>Al presentarse a un infractor ante el Juez Calificador, se anotarán, nombre, hora y lugar, motivo, inventario de lo que se le recoge y hora en que se presente el deteni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8.- </w:t>
      </w:r>
      <w:r>
        <w:rPr>
          <w:rFonts w:cs="Tahoma" w:ascii="Tahoma" w:hAnsi="Tahoma"/>
          <w:sz w:val="20"/>
          <w:szCs w:val="20"/>
        </w:rPr>
        <w:t>El Juez Calificador otorgará recibo de los objetos recogidos y lo entregará a los familiares o personas de confianza del infractor, salvo que se trate de cosas prohibidas, objetos o instrumentos destinados a perturbar el orden público o para delinquir, en cuyo caso se anotarán en recibo aparte y se guardarán para su decomiso. El incumplimiento de esta obligación por parte del Juez Calificador será sancionado por el Presidente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9.- </w:t>
      </w:r>
      <w:r>
        <w:rPr>
          <w:rFonts w:cs="Tahoma" w:ascii="Tahoma" w:hAnsi="Tahoma"/>
          <w:sz w:val="20"/>
          <w:szCs w:val="20"/>
        </w:rPr>
        <w:t>En todo caso el Juez Calificador tendrá facultades de allegarse de cualquier medio que lo lleve al conocimiento de la verdad.</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0.- </w:t>
      </w:r>
      <w:r>
        <w:rPr>
          <w:rFonts w:cs="Tahoma" w:ascii="Tahoma" w:hAnsi="Tahoma"/>
          <w:sz w:val="20"/>
          <w:szCs w:val="20"/>
        </w:rPr>
        <w:t>La audiencia será pública y oral salvo en los casos que determine que sea reservada, a solicitud del presunto infractor y cuando la naturaleza de la investigación así lo amerite, el juez Calificador podrá diferir la audiencia hasta por el término de 72 horas por lo que una vez fenecido el mismo, la audiencia continuará hasta su términ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1.- </w:t>
      </w:r>
      <w:r>
        <w:rPr>
          <w:rFonts w:cs="Tahoma" w:ascii="Tahoma" w:hAnsi="Tahoma"/>
          <w:sz w:val="20"/>
          <w:szCs w:val="20"/>
        </w:rPr>
        <w:t>Si al tener conocimiento de los hechos el Juez Calificador considera que constituyen un delito, suspenderá su intervención y remitirá el asunto al Ministerio Público.</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w:t>
      </w:r>
    </w:p>
    <w:p>
      <w:pPr>
        <w:pStyle w:val="TITULAR"/>
        <w:rPr>
          <w:rFonts w:ascii="Tahoma" w:hAnsi="Tahoma" w:cs="Tahoma"/>
          <w:sz w:val="20"/>
          <w:szCs w:val="20"/>
        </w:rPr>
      </w:pPr>
      <w:r>
        <w:rPr>
          <w:rFonts w:cs="Tahoma" w:ascii="Tahoma" w:hAnsi="Tahoma"/>
          <w:sz w:val="20"/>
          <w:szCs w:val="20"/>
        </w:rPr>
        <w:t>DEL PROCEDIMIENTO DE CONCILIA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2.- </w:t>
      </w:r>
      <w:r>
        <w:rPr>
          <w:rFonts w:cs="Tahoma" w:ascii="Tahoma" w:hAnsi="Tahoma"/>
          <w:sz w:val="20"/>
          <w:szCs w:val="20"/>
        </w:rPr>
        <w:t>El objeto de la conciliación será obtener una solución de los conflictos entre particulares, para evitar en la medida de lo posible una Controversia Jurisdiccion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3.- </w:t>
      </w:r>
      <w:r>
        <w:rPr>
          <w:rFonts w:cs="Tahoma" w:ascii="Tahoma" w:hAnsi="Tahoma"/>
          <w:sz w:val="20"/>
          <w:szCs w:val="20"/>
        </w:rPr>
        <w:t>La conciliación se verificará cuando las partes se sometan voluntariamente ante el juez Calificador, respecto de algún conflicto de intereses particular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4.- </w:t>
      </w:r>
      <w:r>
        <w:rPr>
          <w:rFonts w:cs="Tahoma" w:ascii="Tahoma" w:hAnsi="Tahoma"/>
          <w:sz w:val="20"/>
          <w:szCs w:val="20"/>
        </w:rPr>
        <w:t>Para dirimir la controversia se celebrará una audiencia conciliatoria, en la que una vez instalada, el juez Calificador exhortará a los interesados como amigable componedor y si estos llegaren a un acuerdo, se asentará razón de ello en el expediente; en caso contrario se dejarán a salvo sus derech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5.- </w:t>
      </w:r>
      <w:r>
        <w:rPr>
          <w:rFonts w:cs="Tahoma" w:ascii="Tahoma" w:hAnsi="Tahoma"/>
          <w:sz w:val="20"/>
          <w:szCs w:val="20"/>
        </w:rPr>
        <w:t>Siempre que se someta a conciliación el conflicto de intereses particulares, se levantará el Acta Informativa que corresponda, para que conste en el Juzgado Calificador como medio de prueba pre constituido, pudiéndose expedir copia certificada de ella a costa del solicitante.</w:t>
      </w:r>
    </w:p>
    <w:p>
      <w:pPr>
        <w:pStyle w:val="CUERPODETEXTO"/>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III</w:t>
      </w:r>
    </w:p>
    <w:p>
      <w:pPr>
        <w:pStyle w:val="TITULAR"/>
        <w:spacing w:lineRule="atLeast" w:line="272"/>
        <w:rPr>
          <w:rFonts w:ascii="Tahoma" w:hAnsi="Tahoma" w:cs="Tahoma"/>
          <w:sz w:val="20"/>
          <w:szCs w:val="20"/>
        </w:rPr>
      </w:pPr>
      <w:r>
        <w:rPr>
          <w:rFonts w:cs="Tahoma" w:ascii="Tahoma" w:hAnsi="Tahoma"/>
          <w:sz w:val="20"/>
          <w:szCs w:val="20"/>
        </w:rPr>
        <w:t>DE LAS RESOLUCION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56.- </w:t>
      </w:r>
      <w:r>
        <w:rPr>
          <w:rFonts w:cs="Tahoma" w:ascii="Tahoma" w:hAnsi="Tahoma"/>
          <w:sz w:val="20"/>
          <w:szCs w:val="20"/>
        </w:rPr>
        <w:t>Las resoluciones dictadas conforme a este Reglamento tienen por objeto determinar la procedencia de las infracciones, su calificación y aplicación de las sanciones correspondient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57.- </w:t>
      </w:r>
      <w:r>
        <w:rPr>
          <w:rFonts w:cs="Tahoma" w:ascii="Tahoma" w:hAnsi="Tahoma"/>
          <w:sz w:val="20"/>
          <w:szCs w:val="20"/>
        </w:rPr>
        <w:t>En todos los casos las resoluciones expresarán el lugar, la fecha y sus fundamentos legales, con la brevedad posible y serán firmadas por el Juez Calificador que las pronuncia, siendo rubricadas en todo caso por el Secretari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58.- </w:t>
      </w:r>
      <w:r>
        <w:rPr>
          <w:rFonts w:cs="Tahoma" w:ascii="Tahoma" w:hAnsi="Tahoma"/>
          <w:sz w:val="20"/>
          <w:szCs w:val="20"/>
        </w:rPr>
        <w:t>En caso de concurso de infracciones, se impondrá la sanción mayor, la que podrá aumentarse hasta la suma de las sanciones de las demás infracciones sin que el total exceda del equivalente a cien días de salario mínimo general vigente en el Municipi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Si el infractor fuere jornalero, obrero, trabajador eventual o no asalariado, no podrá ser sancionado con multa mayor del importe de su jornal o salario de un día y tratándose de trabajadores no asalariados, la multa no excederá del equivalente a un día de sus ingres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59.- </w:t>
      </w:r>
      <w:r>
        <w:rPr>
          <w:rFonts w:cs="Tahoma" w:ascii="Tahoma" w:hAnsi="Tahoma"/>
          <w:sz w:val="20"/>
          <w:szCs w:val="20"/>
        </w:rPr>
        <w:t>Las sanciones que impongan los Jueces, serán las señaladas en el Bando de Policía y Buen Gobierno y Reglamento de Tránsito y Vialidad Municipa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0.- </w:t>
      </w:r>
      <w:r>
        <w:rPr>
          <w:rFonts w:cs="Tahoma" w:ascii="Tahoma" w:hAnsi="Tahoma"/>
          <w:sz w:val="20"/>
          <w:szCs w:val="20"/>
        </w:rPr>
        <w:t>Dictada la resolución se hará del conocimiento de la autoridad municipal que corresponda, para su cumplimient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X</w:t>
      </w:r>
    </w:p>
    <w:p>
      <w:pPr>
        <w:pStyle w:val="TITULAR"/>
        <w:spacing w:lineRule="atLeast" w:line="272"/>
        <w:rPr>
          <w:rFonts w:ascii="Tahoma" w:hAnsi="Tahoma" w:cs="Tahoma"/>
          <w:sz w:val="20"/>
          <w:szCs w:val="20"/>
        </w:rPr>
      </w:pPr>
      <w:r>
        <w:rPr>
          <w:rFonts w:cs="Tahoma" w:ascii="Tahoma" w:hAnsi="Tahoma"/>
          <w:sz w:val="20"/>
          <w:szCs w:val="20"/>
        </w:rPr>
        <w:t>DEL RECURSO DE REVISIÓN</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1.- </w:t>
      </w:r>
      <w:r>
        <w:rPr>
          <w:rFonts w:cs="Tahoma" w:ascii="Tahoma" w:hAnsi="Tahoma"/>
          <w:sz w:val="20"/>
          <w:szCs w:val="20"/>
        </w:rPr>
        <w:t>Contra las resoluciones que dicten los Jueces Calificadores procederá el Recurso de Revisión ante el Presidente Municipal o el Apoderado Legal de la Presidencia Municipal o la autoridad que este designe.</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62.- </w:t>
      </w:r>
      <w:r>
        <w:rPr>
          <w:rFonts w:cs="Tahoma" w:ascii="Tahoma" w:hAnsi="Tahoma"/>
          <w:sz w:val="20"/>
          <w:szCs w:val="20"/>
        </w:rPr>
        <w:t>La interposición del Recurso de Revisión, suspende la ejecución de la resolución combatida. Cuando se trate de créditos a favor del Ayuntamiento, se deberá garantizar el interés Fisca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3.- </w:t>
      </w:r>
      <w:r>
        <w:rPr>
          <w:rFonts w:cs="Tahoma" w:ascii="Tahoma" w:hAnsi="Tahoma"/>
          <w:sz w:val="20"/>
          <w:szCs w:val="20"/>
        </w:rPr>
        <w:t>El término para interponer dicho recurso, será de tres días a partir de la notificación.</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4.- </w:t>
      </w:r>
      <w:r>
        <w:rPr>
          <w:rFonts w:cs="Tahoma" w:ascii="Tahoma" w:hAnsi="Tahoma"/>
          <w:sz w:val="20"/>
          <w:szCs w:val="20"/>
        </w:rPr>
        <w:t>La autoridad municipal revisora, una vez recibido el escrito en que se interponga el Recurso de Revisión, determinará si se interpuso dentro del término de tres días; y en caso de no ser así, se desechará de plan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5.- </w:t>
      </w:r>
      <w:r>
        <w:rPr>
          <w:rFonts w:cs="Tahoma" w:ascii="Tahoma" w:hAnsi="Tahoma"/>
          <w:sz w:val="20"/>
          <w:szCs w:val="20"/>
        </w:rPr>
        <w:t>Si el recurso fue interpuesto dentro del término, la autoridad municipal revisora determinará si con las pruebas aportadas por el particular se demuestra el interés jurídico del mismo, respecto al acto o acuerdo impugnado; y en caso contrario, se desechará de plano el recurs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6.- </w:t>
      </w:r>
      <w:r>
        <w:rPr>
          <w:rFonts w:cs="Tahoma" w:ascii="Tahoma" w:hAnsi="Tahoma"/>
          <w:sz w:val="20"/>
          <w:szCs w:val="20"/>
        </w:rPr>
        <w:t>La autoridad revisora, en los casos en que el recurso haya sido interpuesto dentro del término y el particular demuestre interés jurídico, dictará su resolución dentro del término de diez días, tomando en cuenta las pruebas que acompañe el promovente, así como los argumentos que en su escrito exponga. Las pruebas se apreciarán en concienci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7.- </w:t>
      </w:r>
      <w:r>
        <w:rPr>
          <w:rFonts w:cs="Tahoma" w:ascii="Tahoma" w:hAnsi="Tahoma"/>
          <w:sz w:val="20"/>
          <w:szCs w:val="20"/>
        </w:rPr>
        <w:t>La resolución que dicte la autoridad municipal revisora, se notificará al particular en el domicilio que haya señalado; y si no lo hizo, dicha notificación se hará en un lugar visible en las oficinas municipal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8.- </w:t>
      </w:r>
      <w:r>
        <w:rPr>
          <w:rFonts w:cs="Tahoma" w:ascii="Tahoma" w:hAnsi="Tahoma"/>
          <w:sz w:val="20"/>
          <w:szCs w:val="20"/>
        </w:rPr>
        <w:t>Si la resolución favorece al particular, se nulificará el acuerdo o acto impugnado, así como el procedimiento de ejecución derivado del mismo. Las autoridades municipales, en este caso podrán dictar un nuevo acuerd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9.- </w:t>
      </w:r>
      <w:r>
        <w:rPr>
          <w:rFonts w:cs="Tahoma" w:ascii="Tahoma" w:hAnsi="Tahoma"/>
          <w:sz w:val="20"/>
          <w:szCs w:val="20"/>
        </w:rPr>
        <w:t>La resolución de la autoridad revisora que confirme, modifique, revoque o nulifique el acto o acuerdo impugnado, no será recurrible.</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X</w:t>
      </w:r>
    </w:p>
    <w:p>
      <w:pPr>
        <w:pStyle w:val="TITULAR"/>
        <w:spacing w:lineRule="atLeast" w:line="272"/>
        <w:rPr>
          <w:rFonts w:ascii="Tahoma" w:hAnsi="Tahoma" w:cs="Tahoma"/>
          <w:sz w:val="20"/>
          <w:szCs w:val="20"/>
        </w:rPr>
      </w:pPr>
      <w:r>
        <w:rPr>
          <w:rFonts w:cs="Tahoma" w:ascii="Tahoma" w:hAnsi="Tahoma"/>
          <w:sz w:val="20"/>
          <w:szCs w:val="20"/>
        </w:rPr>
        <w:t>DE LAS SANCIONES Y MULT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70.- </w:t>
      </w:r>
      <w:r>
        <w:rPr>
          <w:rFonts w:cs="Tahoma" w:ascii="Tahoma" w:hAnsi="Tahoma"/>
          <w:sz w:val="20"/>
          <w:szCs w:val="20"/>
        </w:rPr>
        <w:t>Los Jueces para hacer cumplir sus determinaciones o para imponer el orden y la disciplina en los Juzgados Calificadores podrán hacer uso en forma sucesiva de los siguientes medi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A)</w:t>
        <w:tab/>
      </w:r>
      <w:r>
        <w:rPr>
          <w:rFonts w:cs="Tahoma" w:ascii="Tahoma" w:hAnsi="Tahoma"/>
          <w:sz w:val="20"/>
          <w:szCs w:val="20"/>
        </w:rPr>
        <w:t>Apercibimient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B)</w:t>
        <w:tab/>
      </w:r>
      <w:r>
        <w:rPr>
          <w:rFonts w:cs="Tahoma" w:ascii="Tahoma" w:hAnsi="Tahoma"/>
          <w:sz w:val="20"/>
          <w:szCs w:val="20"/>
        </w:rPr>
        <w:t>Amonestació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C)</w:t>
        <w:tab/>
      </w:r>
      <w:r>
        <w:rPr>
          <w:rFonts w:cs="Tahoma" w:ascii="Tahoma" w:hAnsi="Tahoma"/>
          <w:sz w:val="20"/>
          <w:szCs w:val="20"/>
        </w:rPr>
        <w:t>Auxilio de la Fuerza Pública, y</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D)</w:t>
        <w:tab/>
      </w:r>
      <w:r>
        <w:rPr>
          <w:rFonts w:cs="Tahoma" w:ascii="Tahoma" w:hAnsi="Tahoma"/>
          <w:sz w:val="20"/>
          <w:szCs w:val="20"/>
        </w:rPr>
        <w:t>Arresto hasta por 36 hor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Si a pesar de la imposición de las medidas anteriores subsistiera la desobediencia, se hará la denuncia correspondiente ante el Ministerio Público. Apercibimiento: el requerimiento realizado por el Juez Calificador al infractor, con el objeto de que este mismo, ejecute lo que manda o tiene mandado por disposición de la ley, apercibiéndole de multa o castigo si no lo hiciere.</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Multa</w:t>
      </w:r>
      <w:r>
        <w:rPr>
          <w:rFonts w:cs="Tahoma" w:ascii="Tahoma" w:hAnsi="Tahoma"/>
          <w:sz w:val="20"/>
          <w:szCs w:val="20"/>
        </w:rPr>
        <w:t>: Es el pago de una cantidad de dinero, a título de sanción por la infracción de una disposición normativa, que se pagará en la tesorería municipa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Con la salvedad, de que si el infractor fuese jornalero, obrero o trabajador en cuyo caso, no podrá imponerse multa, que implique cantidad mayor del importe de su jornal o salario de un dí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Pero tratándose de trabajadores no asalariados, la multa no excederá del equivalente a un día de ingres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resto</w:t>
      </w:r>
      <w:r>
        <w:rPr>
          <w:rFonts w:cs="Tahoma" w:ascii="Tahoma" w:hAnsi="Tahoma"/>
          <w:sz w:val="20"/>
          <w:szCs w:val="20"/>
        </w:rPr>
        <w:t>: Es la privación de la libertad, por un período hasta de 36 horas, a título de sanción derivada de la infracción a una disposición normativa, que deberá cumplirse en la cárcel preventiva municipal, debiendo encontrarse separados los lugares destinados para los varones (sic) y para las mujer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71.- </w:t>
      </w:r>
      <w:r>
        <w:rPr>
          <w:rFonts w:cs="Tahoma" w:ascii="Tahoma" w:hAnsi="Tahoma"/>
          <w:sz w:val="20"/>
          <w:szCs w:val="20"/>
        </w:rPr>
        <w:t>El Juez Calificador comunicará a la Presidencia Municipal las sanciones que se impongan, así mismo, antes de concluir su turno, remitirá directamente a la Tesorería Municipal el importe de las multas que se hubieren recibido durante el turno cuando éste termine en días u hora inhábil, la entrega se hará en las primeras horas del primer día hábil siguiente.</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72.- </w:t>
      </w:r>
      <w:r>
        <w:rPr>
          <w:rFonts w:cs="Tahoma" w:ascii="Tahoma" w:hAnsi="Tahoma"/>
          <w:sz w:val="20"/>
          <w:szCs w:val="20"/>
        </w:rPr>
        <w:t>Los arrestos administrativos a que haya lugar por la aplicación del presente Reglamento</w:t>
      </w:r>
      <w:r>
        <w:rPr>
          <w:rFonts w:cs="Tahoma" w:ascii="Tahoma" w:hAnsi="Tahoma"/>
          <w:b/>
          <w:bCs/>
          <w:sz w:val="20"/>
          <w:szCs w:val="20"/>
        </w:rPr>
        <w:t xml:space="preserve"> </w:t>
      </w:r>
      <w:r>
        <w:rPr>
          <w:rFonts w:cs="Tahoma" w:ascii="Tahoma" w:hAnsi="Tahoma"/>
          <w:sz w:val="20"/>
          <w:szCs w:val="20"/>
        </w:rPr>
        <w:t>deberá cumplirse en la cárcel municipal, a donde se remitirá al infractor, los cuales deberán ser separados los hombres y las mujeres bajo custodia de elementos de Seguridad Pública, Tránsito y Vialidad Municipal a la mayor brevedad posible, en donde permanecerá por el tiempo que en la copia de la resolución que al efecto se entregue a las autoridades carcelarias se determine.</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73.- </w:t>
      </w:r>
      <w:r>
        <w:rPr>
          <w:rFonts w:cs="Tahoma" w:ascii="Tahoma" w:hAnsi="Tahoma"/>
          <w:sz w:val="20"/>
          <w:szCs w:val="20"/>
        </w:rPr>
        <w:t>Para efecto de esta ley, se establecen las siguientes definicion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Calificación de infracciones:</w:t>
      </w:r>
      <w:r>
        <w:rPr>
          <w:rFonts w:cs="Tahoma" w:ascii="Tahoma" w:hAnsi="Tahoma"/>
          <w:sz w:val="20"/>
          <w:szCs w:val="20"/>
        </w:rPr>
        <w:t xml:space="preserve"> El ejercicio reflexivo que realiza el Juez Calificador valorando la conducta desempeñada por la persona del acusado, el modo en que fue asegurado por los agentes aprehensores, y justificar en su juicio si existe la flagrancia que justifique el aseguramiento del infractor o delincuente.</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Juez calificador:</w:t>
      </w:r>
      <w:r>
        <w:rPr>
          <w:rFonts w:cs="Tahoma" w:ascii="Tahoma" w:hAnsi="Tahoma"/>
          <w:sz w:val="20"/>
          <w:szCs w:val="20"/>
        </w:rPr>
        <w:t xml:space="preserve"> Autoridad cuya facultad consiste en verificar la conducta del sindicado y en su caso si se configura la infracción o delito, impone multa y/o arresto administrativo. Desarrolla los trámites inherentes al desempeño de su encarg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Infractor:</w:t>
      </w:r>
      <w:r>
        <w:rPr>
          <w:rFonts w:cs="Tahoma" w:ascii="Tahoma" w:hAnsi="Tahoma"/>
          <w:sz w:val="20"/>
          <w:szCs w:val="20"/>
        </w:rPr>
        <w:t xml:space="preserve"> Persona que con su acción u omisión ha cometido violación al Bando de Policía y Buen Gobierno, al de Tránsito y Vialidad Municipal, y en general a los que correspondan a la materia de Seguridad Públic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segurado:</w:t>
      </w:r>
      <w:r>
        <w:rPr>
          <w:rFonts w:cs="Tahoma" w:ascii="Tahoma" w:hAnsi="Tahoma"/>
          <w:sz w:val="20"/>
          <w:szCs w:val="20"/>
        </w:rPr>
        <w:t xml:space="preserve"> Persona que he sido sindicada por otra o sorprendida por los mismos elementos de la Dirección de Seguridad Pública Municipal, y a la que se le imputan la conducta infractora o delictiva y que es aprehendida por los agentes aprehensores. Una vez que se ha acreditado la conducta violatoria del Reglamento se le da el nombre de infractor. Si su conducta es constitutiva de probable delito, se le sigue denominando asegurado, y se turnará al Ministerio Públic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Sindicado:</w:t>
      </w:r>
      <w:r>
        <w:rPr>
          <w:rFonts w:cs="Tahoma" w:ascii="Tahoma" w:hAnsi="Tahoma"/>
          <w:sz w:val="20"/>
          <w:szCs w:val="20"/>
        </w:rPr>
        <w:t xml:space="preserve"> Persona señalada como responsable de la conducta infractora o delictiva. Cambia la denominación a la de asegurado, en el momento en el que se acredita que su conducta efectivamente es violatoria de reglamento o ley.</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Falta administrativa:</w:t>
      </w:r>
      <w:r>
        <w:rPr>
          <w:rFonts w:cs="Tahoma" w:ascii="Tahoma" w:hAnsi="Tahoma"/>
          <w:sz w:val="20"/>
          <w:szCs w:val="20"/>
        </w:rPr>
        <w:t xml:space="preserve"> Resultado de la calificación, por la que se determina que efectivamente se cometió violación al Bando de Policía y Buen Gobierno, Reglamento de Vialidad y Transporte y demás relativos a la materia que tengan aplicación en el Municipio de Las Margaritas, Chiap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Delito:</w:t>
      </w:r>
      <w:r>
        <w:rPr>
          <w:rFonts w:cs="Tahoma" w:ascii="Tahoma" w:hAnsi="Tahoma"/>
          <w:sz w:val="20"/>
          <w:szCs w:val="20"/>
        </w:rPr>
        <w:t xml:space="preserve"> Es la acción u omisión que sancionan las leyes pena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gentes aprehensores:</w:t>
      </w:r>
      <w:r>
        <w:rPr>
          <w:rFonts w:cs="Tahoma" w:ascii="Tahoma" w:hAnsi="Tahoma"/>
          <w:sz w:val="20"/>
          <w:szCs w:val="20"/>
        </w:rPr>
        <w:t xml:space="preserve"> Se refiere a las personas, generalmente agentes de la Dirección de Seguridad Pública Municipal, que realizan el aseguramiento o aprehensión material del sindicad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Puesta a disposición:</w:t>
      </w:r>
      <w:r>
        <w:rPr>
          <w:rFonts w:cs="Tahoma" w:ascii="Tahoma" w:hAnsi="Tahoma"/>
          <w:sz w:val="20"/>
          <w:szCs w:val="20"/>
        </w:rPr>
        <w:t xml:space="preserve"> Acción que se materializa a través de documento por el cual se remite físicamente al Ministerio Público del Fuero Común, Ministerio Público del Fuero Federal o autoridad que corresponda, el asegurado y pertenencias con las que se haya aprehendido, con la finalidad de que resuelva su situación jurídica por la probable comisión de hechos delictiv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Presentado:</w:t>
      </w:r>
      <w:r>
        <w:rPr>
          <w:rFonts w:cs="Tahoma" w:ascii="Tahoma" w:hAnsi="Tahoma"/>
          <w:sz w:val="20"/>
          <w:szCs w:val="20"/>
        </w:rPr>
        <w:t xml:space="preserve"> Calidad jurídica con la que se remite físicamente la persona asegurada, junto con los bienes que le acompañaban al momento de la aprehensión, al Ministerio Público o autoridad que corresponda, para que resuelva su situación jurídica, respecto del posible ilícito de los que se requiera su declaración ministeri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Multa:</w:t>
      </w:r>
      <w:r>
        <w:rPr>
          <w:rFonts w:cs="Tahoma" w:ascii="Tahoma" w:hAnsi="Tahoma"/>
          <w:sz w:val="20"/>
          <w:szCs w:val="20"/>
        </w:rPr>
        <w:t xml:space="preserve"> Sanción administrativa consistente en el pago de efectivo de acuerdo al tabulador establecido por Ley de Ingresos para el Municipio de Las Margaritas, Chiapas, y cuyo entero se realiza a la Tesorería Municipal u oficina que designe para tal efec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resto:</w:t>
      </w:r>
      <w:r>
        <w:rPr>
          <w:rFonts w:cs="Tahoma" w:ascii="Tahoma" w:hAnsi="Tahoma"/>
          <w:sz w:val="20"/>
          <w:szCs w:val="20"/>
        </w:rPr>
        <w:t xml:space="preserve"> Sanción administrativa que se impone al asegurado, una vez calificada su conducta infractora o delictiva y que consiste en la privación de la libertad desde el momento del aseguramiento y hasta 36 hora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lang w:val="en-US"/>
        </w:rPr>
      </w:pPr>
      <w:r>
        <w:rPr>
          <w:rFonts w:cs="Tahoma" w:ascii="Tahoma" w:hAnsi="Tahoma"/>
          <w:sz w:val="20"/>
          <w:szCs w:val="20"/>
          <w:lang w:val="en-US"/>
        </w:rPr>
        <w:t>T R A N S I T O R I O S</w:t>
      </w:r>
    </w:p>
    <w:p>
      <w:pPr>
        <w:pStyle w:val="CUERPODETEXTO"/>
        <w:rPr>
          <w:rFonts w:ascii="Tahoma" w:hAnsi="Tahoma" w:cs="Tahoma"/>
          <w:sz w:val="20"/>
          <w:szCs w:val="20"/>
          <w:lang w:val="en-US"/>
        </w:rPr>
      </w:pPr>
      <w:r>
        <w:rPr>
          <w:rFonts w:cs="Tahoma" w:ascii="Tahoma" w:hAnsi="Tahoma"/>
          <w:sz w:val="20"/>
          <w:szCs w:val="20"/>
          <w:lang w:val="en-US"/>
        </w:rPr>
      </w:r>
    </w:p>
    <w:p>
      <w:pPr>
        <w:pStyle w:val="CUERPODETEXTO"/>
        <w:ind w:hanging="0"/>
        <w:rPr/>
      </w:pPr>
      <w:r>
        <w:rPr>
          <w:rFonts w:cs="Tahoma" w:ascii="Tahoma" w:hAnsi="Tahoma"/>
          <w:b/>
          <w:bCs/>
          <w:sz w:val="20"/>
          <w:szCs w:val="20"/>
        </w:rPr>
        <w:t>Artículo Primero.-</w:t>
      </w:r>
      <w:r>
        <w:rPr>
          <w:rFonts w:cs="Tahoma" w:ascii="Tahoma" w:hAnsi="Tahoma"/>
          <w:sz w:val="20"/>
          <w:szCs w:val="20"/>
        </w:rPr>
        <w:t xml:space="preserve"> El presente Reglamento entrará en vigor el día siguiente de su publicación en los estrados de la Presidencia Municipal y en los cinco lugares de mayor afluencia vecinal, para su difusión y conocimiento, como lo disponen los artículos 137, 142, 143 y 144  de la ley Orgánica Municipal del Estado de Chiap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Segundo.-</w:t>
      </w:r>
      <w:r>
        <w:rPr>
          <w:rFonts w:cs="Tahoma" w:ascii="Tahoma" w:hAnsi="Tahoma"/>
          <w:sz w:val="20"/>
          <w:szCs w:val="20"/>
        </w:rPr>
        <w:t xml:space="preserve"> Se abrogan todas las disposiciones expedidas con anterioridad y que se opongan al presente Reglamento.</w:t>
      </w:r>
    </w:p>
    <w:p>
      <w:pPr>
        <w:pStyle w:val="CUERPODETEXTO"/>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Dado</w:t>
      </w:r>
      <w:r>
        <w:rPr>
          <w:rFonts w:cs="Tahoma" w:ascii="Tahoma" w:hAnsi="Tahoma"/>
          <w:sz w:val="20"/>
          <w:szCs w:val="20"/>
        </w:rPr>
        <w:t xml:space="preserve"> en el salón de sesiones del Honorable Ayuntamiento Constitucional de Las Margaritas, Chiapas. De conformidad con el artículo 137 de la Ley Orgánica Municipal del Estado de Chiapas y para su observancia, promulgo el presente: Reglamento Municipal de Juez Calificador de Las Margaritas, Chiapas; en la Residencia del Honorable Ayuntamiento Constitucional de Las Margaritas, Chiapas; a los  22 días del mes de diciembre del dos mil catorce.</w:t>
      </w:r>
    </w:p>
    <w:p>
      <w:pPr>
        <w:pStyle w:val="CUERPODETEXTO"/>
        <w:spacing w:lineRule="auto" w:line="24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C. Manuel de Jesús Culebro Gordillo, Presidente Municipal Constitucional.- C. Miguel Ángel Vázquez Hernández, Síndico Municipal.- C. Armando Luna Jiménez, Primer Regidor.- C. Graciela León Camacho, Segunda Regidora.- C. Claudia Marisol Guillén Hernández, Tercera Regidora.- C. Gerardo Velasco Álvarez, Cuarto Regidor.- C. Nancy Verónica Gómez López, Quinta Regidora.- C. Cándido Santiz Méndez, Sexto Regidor.- C. Ofelia Hernández Santiz, Séptima Regidora.- C. Margarita Camacho Estrada, Octava Regidora.- </w:t>
      </w:r>
      <w:r>
        <w:rPr>
          <w:rFonts w:cs="Tahoma" w:ascii="Tahoma" w:hAnsi="Tahoma"/>
          <w:b/>
          <w:bCs/>
          <w:sz w:val="20"/>
          <w:szCs w:val="20"/>
        </w:rPr>
        <w:t xml:space="preserve">Regidores Plurinominales: </w:t>
      </w:r>
      <w:r>
        <w:rPr>
          <w:rFonts w:cs="Tahoma" w:ascii="Tahoma" w:hAnsi="Tahoma"/>
          <w:sz w:val="20"/>
          <w:szCs w:val="20"/>
        </w:rPr>
        <w:t>C. Vannesa del Carmen López Velasco.- C. Mario Alejandro Suárez Culebro.- C. Juana López López.- C. Marco Antonio Campo Torres.- C. Manuel de Jesús Trujillo Utrilla.- C. Florinda Santiz Santiz.- Lic. José Guadalupe Pérez Gonzál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28:00Z</dcterms:created>
  <dc:creator>UAJ-SLAT; cgarciah</dc:creator>
  <dc:description/>
  <cp:keywords/>
  <dc:language>en-US</dc:language>
  <cp:lastModifiedBy>cgarciah</cp:lastModifiedBy>
  <dcterms:modified xsi:type="dcterms:W3CDTF">2016-04-27T16:50:00Z</dcterms:modified>
  <cp:revision>4</cp:revision>
  <dc:subject/>
  <dc:title>CD 2018</dc:title>
</cp:coreProperties>
</file>