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t>REGLAMENTO MUNICIPAL DE SEGURIDAD PÚBLICA DE LAS MARGARITAS, CHIAPAS</w:t>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50-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Municipal de Seguridad Pública </w:t>
      </w:r>
      <w:r>
        <w:rPr>
          <w:rFonts w:cs="Tahoma" w:ascii="Monotype Corsiva" w:hAnsi="Monotype Corsiva"/>
          <w:sz w:val="20"/>
          <w:szCs w:val="20"/>
        </w:rPr>
        <w:t>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t>Consideran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Con fundamento en los preceptos legales antes invocados tanto de la Constitución Política de los Estados Unidos Mexicanos, demás leyes aplicables, es una facultad del Presidente Municipal Constitucional, y para bienestar del Municipio, dictar iniciativas para la mejor reglamentación y normatividad municipal, consciente de que la Seguridad Pública constituye un punto de partida  de elemental trascendencia para hacer cumplir el Estado de Derecho, dotar pues al pueblo de mejores normas que resulten aplicables al momento social  que vivimos, siempre velando por el bienestar, conservación de la Paz Pública de nuestros conciudadanos, la Seguridad Pública como eje rector de todo pueblo cuidando las garantías y  derechos de toda una sociedad, y sobre todo anhelando  un desarrollo social sustentable, basado en un estado de paz y armoní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Al  tenor  de  los  antecedentes  referidos  el  reglamento  en  comento  deberá  contener  un  conjunto  de disposiciones que regulen la vida municipal, el ejercicio de los derechos y obligaciones de los habitantes, así como las Normas Administrativas que garanticen la tranquilidad y Seguridad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or estas consideraciones el Cabildo Municipal que presido, ha tenido a bien aprobar el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REGLAMENTO MUNICIPAL DE SEGURIDAD PÚBLICA</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PRIMERO</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ÚNICO</w:t>
      </w:r>
    </w:p>
    <w:p>
      <w:pPr>
        <w:pStyle w:val="TITULAR"/>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El presente reglamento es de aplicación obligatoria al personal del Consejo Municipal de Seguridad Pública de Las Margaritas, Chiapas, que tiene como finalidad organizar, establecer las atribuciones y sanciones en las que pueden incurrir los Servidores Públicos. Es de orden público y de aplicación en nuestro Municip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La Seguridad Pública es una función a cargo de la Federación, del Estado y de los Municipios con el objetivo de salvaguardar la integridad  derechos de las personas, así como preservar las libertades, el orden y la paz pública y comprende la prevención especial y general de los delitos, la investigación para hacerla efectiva, la sanción de las Infracciones Administrativas, así como la investigación y la persecución de los delitos y la reinserción social del individuo, en términos de este reglamento fundado en la Constitución Política de los Estados Unidos Mexicanos, en la Constitución Libre y Soberana de Chiapas. Ley General del Sistema Nacional de Seguridad Pública y Ley del Sistema Estatal de Seguridad Pública.</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3°.-</w:t>
      </w:r>
      <w:r>
        <w:rPr>
          <w:rFonts w:cs="Tahoma" w:ascii="Tahoma" w:hAnsi="Tahoma"/>
          <w:sz w:val="20"/>
          <w:szCs w:val="20"/>
        </w:rPr>
        <w:t xml:space="preserve"> La función de Seguridad Pública se realizara en los diversos ámbitos de competencia, por conducto de las instituciones policiales, del Ministerio Público, de las instancias encargadas de aplicar las Infracciones Administrativas, de los responsables de la prisión preventiva y ejecución de penas, de la autoridad competente en materia de justicia para adolescentes así como por las demás autoridades que en razón de sus atribuciones, deban contribuir directa o indirectamente al objeto de este Reglamento. </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TÍTULO SEGUNDO</w:t>
      </w:r>
    </w:p>
    <w:p>
      <w:pPr>
        <w:pStyle w:val="TITULAR"/>
        <w:spacing w:lineRule="atLeast" w:line="260"/>
        <w:rPr>
          <w:rFonts w:ascii="Tahoma" w:hAnsi="Tahoma" w:cs="Tahoma"/>
          <w:sz w:val="20"/>
          <w:szCs w:val="20"/>
        </w:rPr>
      </w:pPr>
      <w:r>
        <w:rPr>
          <w:rFonts w:cs="Tahoma" w:ascii="Tahoma" w:hAnsi="Tahoma"/>
          <w:sz w:val="20"/>
          <w:szCs w:val="20"/>
        </w:rPr>
        <w:t>DE LA SEGURIDAD PÚBLICA MUNICIPAL</w:t>
      </w:r>
    </w:p>
    <w:p>
      <w:pPr>
        <w:pStyle w:val="TITULAR"/>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I</w:t>
      </w:r>
    </w:p>
    <w:p>
      <w:pPr>
        <w:pStyle w:val="TITULAR"/>
        <w:spacing w:lineRule="atLeast" w:line="260"/>
        <w:rPr>
          <w:rFonts w:ascii="Tahoma" w:hAnsi="Tahoma" w:cs="Tahoma"/>
          <w:sz w:val="20"/>
          <w:szCs w:val="20"/>
        </w:rPr>
      </w:pPr>
      <w:r>
        <w:rPr>
          <w:rFonts w:cs="Tahoma" w:ascii="Tahoma" w:hAnsi="Tahoma"/>
          <w:sz w:val="20"/>
          <w:szCs w:val="20"/>
        </w:rPr>
        <w:t>DE SU INTEGRACIÓN</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4°.-</w:t>
      </w:r>
      <w:r>
        <w:rPr>
          <w:rFonts w:cs="Tahoma" w:ascii="Tahoma" w:hAnsi="Tahoma"/>
          <w:sz w:val="20"/>
          <w:szCs w:val="20"/>
        </w:rPr>
        <w:t xml:space="preserve"> La Seguridad Pública Municipal está integrada de la siguiente manera:</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tab/>
      </w:r>
      <w:r>
        <w:rPr>
          <w:rFonts w:cs="Tahoma" w:ascii="Tahoma" w:hAnsi="Tahoma"/>
          <w:sz w:val="20"/>
          <w:szCs w:val="20"/>
        </w:rPr>
        <w:t>Presidente Municipal y Presidente del Consejo Municipal de Seguridad Públic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I.</w:t>
        <w:tab/>
      </w:r>
      <w:r>
        <w:rPr>
          <w:rFonts w:cs="Tahoma" w:ascii="Tahoma" w:hAnsi="Tahoma"/>
          <w:sz w:val="20"/>
          <w:szCs w:val="20"/>
        </w:rPr>
        <w:t>Secretario Técnico del Consejo Municipal de Seguridad Public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II.</w:t>
        <w:tab/>
      </w:r>
      <w:r>
        <w:rPr>
          <w:rFonts w:cs="Tahoma" w:ascii="Tahoma" w:hAnsi="Tahoma"/>
          <w:sz w:val="20"/>
          <w:szCs w:val="20"/>
        </w:rPr>
        <w:t>Director de Seguridad Pública y Vialidad Municipal</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V.</w:t>
        <w:tab/>
      </w:r>
      <w:r>
        <w:rPr>
          <w:rFonts w:cs="Tahoma" w:ascii="Tahoma" w:hAnsi="Tahoma"/>
          <w:sz w:val="20"/>
          <w:szCs w:val="20"/>
        </w:rPr>
        <w:t>Comandante de la Policía Municipal</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V.</w:t>
        <w:tab/>
      </w:r>
      <w:r>
        <w:rPr>
          <w:rFonts w:cs="Tahoma" w:ascii="Tahoma" w:hAnsi="Tahoma"/>
          <w:sz w:val="20"/>
          <w:szCs w:val="20"/>
        </w:rPr>
        <w:t>Subcomandante de la Policía Municipal</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VI.</w:t>
        <w:tab/>
      </w:r>
      <w:r>
        <w:rPr>
          <w:rFonts w:cs="Tahoma" w:ascii="Tahoma" w:hAnsi="Tahoma"/>
          <w:sz w:val="20"/>
          <w:szCs w:val="20"/>
        </w:rPr>
        <w:t>Policías Municipale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VII.</w:t>
        <w:tab/>
      </w:r>
      <w:r>
        <w:rPr>
          <w:rFonts w:cs="Tahoma" w:ascii="Tahoma" w:hAnsi="Tahoma"/>
          <w:sz w:val="20"/>
          <w:szCs w:val="20"/>
        </w:rPr>
        <w:t>Policías de los niveles de Gobierno Federal y Estatal</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5°.-</w:t>
      </w:r>
      <w:r>
        <w:rPr>
          <w:rFonts w:cs="Tahoma" w:ascii="Tahoma" w:hAnsi="Tahoma"/>
          <w:sz w:val="20"/>
          <w:szCs w:val="20"/>
        </w:rPr>
        <w:t xml:space="preserve"> Los policías que dependen del poder Ejecutivo Federal y del Estatal forman parte de la Seguridad Pública del Municipio debido a que la Seguridad Pública está a cargo de los tres niveles de gobierno y su intervención será a petición del Presidente Municipal y Presidente del Consejo de Seguridad Pública.</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II</w:t>
      </w:r>
    </w:p>
    <w:p>
      <w:pPr>
        <w:pStyle w:val="TITULAR"/>
        <w:spacing w:lineRule="atLeast" w:line="260"/>
        <w:rPr>
          <w:rFonts w:ascii="Tahoma" w:hAnsi="Tahoma" w:cs="Tahoma"/>
          <w:sz w:val="20"/>
          <w:szCs w:val="20"/>
        </w:rPr>
      </w:pPr>
      <w:r>
        <w:rPr>
          <w:rFonts w:cs="Tahoma" w:ascii="Tahoma" w:hAnsi="Tahoma"/>
          <w:sz w:val="20"/>
          <w:szCs w:val="20"/>
        </w:rPr>
        <w:t>DE SUS ATRIBUCIONE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6°.- </w:t>
      </w:r>
      <w:r>
        <w:rPr>
          <w:rFonts w:cs="Tahoma" w:ascii="Tahoma" w:hAnsi="Tahoma"/>
          <w:sz w:val="20"/>
          <w:szCs w:val="20"/>
        </w:rPr>
        <w:t>El Presidente Municipal es el representante político y administrativo del Ayuntamiento y deberá residir en la cabecera municipal durante el tiempo que dure su gestión constitucional.</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7°.- </w:t>
      </w:r>
      <w:r>
        <w:rPr>
          <w:rFonts w:cs="Tahoma" w:ascii="Tahoma" w:hAnsi="Tahoma"/>
          <w:sz w:val="20"/>
          <w:szCs w:val="20"/>
        </w:rPr>
        <w:t>Son facultades y obligaciones del Presidente Municipal:</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tab/>
      </w:r>
      <w:r>
        <w:rPr>
          <w:rFonts w:cs="Tahoma" w:ascii="Tahoma" w:hAnsi="Tahoma"/>
          <w:sz w:val="20"/>
          <w:szCs w:val="20"/>
        </w:rPr>
        <w:t>Ejecutar los acuerdos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Vigilar y proveer al buen funcionamiento de la Administración Pública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Resolver bajo su inmediata y directa responsabilidad los asuntos que, por su urgencia, no admitan demora, dando cuenta al Ayuntamiento en la siguiente Sesión de Cabildo los que sean de sus competenci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Gestionar ante el Ejecutivo Estatal, la ejecución acciones que dentro de su ámbito de competencia reclamen el bien público y los intereses d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Celebrar junto con el Secretario del Ayuntamiento, con autorización del cabildo, los convenios y contratos necesarios para beneficio d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Someter a la aprobación del Ayuntamiento, los reglamentos gubernativos, Bandos de Policía y demás ordenamientos legales para la debida ejecución y observancia de las leyes y la prestación de los Servidores Públic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Someter a la aprobación del Ayuntamiento, el nombramiento de apoderados para asuntos administrativos y judiciales de interés para 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Otorgar, previo acuerdo del Ayuntamiento, concesiones, autorizaciones, licencias y permisos en los términos que establezcan las leyes y reglamentos aplicab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Dirigir la Política de Planificación, Urbanismo y Obras Públicas, en base a la ley, el Plan Municipal de Desarrollo Urbano y demás disposiciones aplicab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Firmar los oficios, actas, comunicaciones y demás documentos oficiales, para su validez.</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tab/>
      </w:r>
      <w:r>
        <w:rPr>
          <w:rFonts w:cs="Tahoma" w:ascii="Tahoma" w:hAnsi="Tahoma"/>
          <w:sz w:val="20"/>
          <w:szCs w:val="20"/>
        </w:rPr>
        <w:t>Autorizar con su firma las erogaciones o pagos que tenga que hacer el Tesorero Municipal, con la indicación expresa de la partida presupuestal que se grav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tab/>
      </w:r>
      <w:r>
        <w:rPr>
          <w:rFonts w:cs="Tahoma" w:ascii="Tahoma" w:hAnsi="Tahoma"/>
          <w:sz w:val="20"/>
          <w:szCs w:val="20"/>
        </w:rPr>
        <w:t>Coordinar la organización y presidir los actos cívicos y públicos que se realicen en la cabecera municipal, excepto en los casos en que el Ejecutivo Estatal asista para tal efe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Tratándose de los actos alusivos a las fiestas heroicas que se conmemoran durante el mes de Septiembre de cada año, deberá observarse el protocolo que al efecto apruebe el H. Congreso del Estado, en el qu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tab/>
      </w:r>
      <w:r>
        <w:rPr>
          <w:rFonts w:cs="Tahoma" w:ascii="Tahoma" w:hAnsi="Tahoma"/>
          <w:sz w:val="20"/>
          <w:szCs w:val="20"/>
        </w:rPr>
        <w:t>Hacer del conocimiento de la aprobación las Leyes, Decretos, Órdenes y Circulares que le remita el Gobierno del Estado y los Reglamentos y demás disposiciones de observancia general del Municipio, para su debida observancia y cumpli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tab/>
      </w:r>
      <w:r>
        <w:rPr>
          <w:rFonts w:cs="Tahoma" w:ascii="Tahoma" w:hAnsi="Tahoma"/>
          <w:sz w:val="20"/>
          <w:szCs w:val="20"/>
        </w:rPr>
        <w:t xml:space="preserve">Someter a la aprobación del Ayuntamiento los nombramientos del Secretario, del Tesorero, del Director de Obras, del Director de la Policía, del Titular de la Contraloría Municipal, al Secretario de Planeación Municipal o su equivalente y del Cronista Municipal, así como el de los jefes de las unidades administrativas establecidas en el presupuesto de egresos; </w:t>
      </w:r>
    </w:p>
    <w:p>
      <w:pPr>
        <w:pStyle w:val="TABULADO"/>
        <w:tabs>
          <w:tab w:val="clear" w:pos="567"/>
          <w:tab w:val="left" w:pos="794" w:leader="none"/>
        </w:tabs>
        <w:ind w:left="794" w:hanging="794"/>
        <w:rPr/>
      </w:pPr>
      <w:r>
        <w:rPr>
          <w:rFonts w:cs="Tahoma" w:ascii="Tahoma" w:hAnsi="Tahoma"/>
          <w:b/>
          <w:bCs/>
          <w:sz w:val="20"/>
          <w:szCs w:val="20"/>
        </w:rPr>
        <w:t>XV.</w:t>
        <w:tab/>
      </w:r>
      <w:r>
        <w:rPr>
          <w:rFonts w:cs="Tahoma" w:ascii="Tahoma" w:hAnsi="Tahoma"/>
          <w:sz w:val="20"/>
          <w:szCs w:val="20"/>
        </w:rPr>
        <w:t>Someter a la aprobación del ayuntamiento el nombramiento y remoción de los empleados de confianza del Municipio, y de acuerdo a la ley que regule la relación laboral, a los de base.</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VI.</w:t>
        <w:tab/>
      </w:r>
      <w:r>
        <w:rPr>
          <w:rFonts w:cs="Tahoma" w:ascii="Tahoma" w:hAnsi="Tahoma"/>
          <w:sz w:val="20"/>
          <w:szCs w:val="20"/>
        </w:rPr>
        <w:t>Otorgar licencia económica hasta por 15 días, a los Servidores Públicos del Municipio.</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VII.</w:t>
        <w:tab/>
      </w:r>
      <w:r>
        <w:rPr>
          <w:rFonts w:cs="Tahoma" w:ascii="Tahoma" w:hAnsi="Tahoma"/>
          <w:sz w:val="20"/>
          <w:szCs w:val="20"/>
        </w:rPr>
        <w:t>Convocar a audiencias públicas, cuando menos una vez al mes, para conocer con el Ayuntamiento y el Consejo de Participación y Cooperación Vecinal Municipal, los problemas de la población; para que con su participación se adopten medidas tendentes a su solución.</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VIII.</w:t>
        <w:tab/>
      </w:r>
      <w:r>
        <w:rPr>
          <w:rFonts w:cs="Tahoma" w:ascii="Tahoma" w:hAnsi="Tahoma"/>
          <w:sz w:val="20"/>
          <w:szCs w:val="20"/>
        </w:rPr>
        <w:t>Visitar, por lo menos una vez al mes, las dependencias y demás organismos municipales, así como a las poblaciones y comunidades de las jurisdicciones del Municipio, promoviendo, en su caso, las alternativas de solución que sean necesarias para su mejoramiento.</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IX.</w:t>
        <w:tab/>
      </w:r>
      <w:r>
        <w:rPr>
          <w:rFonts w:cs="Tahoma" w:ascii="Tahoma" w:hAnsi="Tahoma"/>
          <w:sz w:val="20"/>
          <w:szCs w:val="20"/>
        </w:rPr>
        <w:t>Vigilar la elaboración mensual del corte de caja y autorizarlo antes de ser turnado al Ayuntamiento, para su estudio y en su caso aprobación.</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w:t>
        <w:tab/>
      </w:r>
      <w:r>
        <w:rPr>
          <w:rFonts w:cs="Tahoma" w:ascii="Tahoma" w:hAnsi="Tahoma"/>
          <w:sz w:val="20"/>
          <w:szCs w:val="20"/>
        </w:rPr>
        <w:t>Imponer las multas administrativas y las demás sanciones que procedan en los términos de las disposiciones legales aplicables.</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w:t>
        <w:tab/>
      </w:r>
      <w:r>
        <w:rPr>
          <w:rFonts w:cs="Tahoma" w:ascii="Tahoma" w:hAnsi="Tahoma"/>
          <w:sz w:val="20"/>
          <w:szCs w:val="20"/>
        </w:rPr>
        <w:t>Rendir protesta de ley al tomar posesión de su cargo, de acuerdo al protocolo que marca el capítulo II, del presente Ordenamiento.</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I.</w:t>
        <w:tab/>
      </w:r>
      <w:r>
        <w:rPr>
          <w:rFonts w:cs="Tahoma" w:ascii="Tahoma" w:hAnsi="Tahoma"/>
          <w:sz w:val="20"/>
          <w:szCs w:val="20"/>
        </w:rPr>
        <w:t>Declarar solemnemente instalado el Ayuntamiento el día de su primera sesión, después de haber tomado a los Regidores y Síndico, la protesta de Ley.</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II.</w:t>
        <w:tab/>
      </w:r>
      <w:r>
        <w:rPr>
          <w:rFonts w:cs="Tahoma" w:ascii="Tahoma" w:hAnsi="Tahoma"/>
          <w:sz w:val="20"/>
          <w:szCs w:val="20"/>
        </w:rPr>
        <w:t>Comunicar a los poderes del Estado la instalación del Ayuntamiento.</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V.</w:t>
        <w:tab/>
      </w:r>
      <w:r>
        <w:rPr>
          <w:rFonts w:cs="Tahoma" w:ascii="Tahoma" w:hAnsi="Tahoma"/>
          <w:sz w:val="20"/>
          <w:szCs w:val="20"/>
        </w:rPr>
        <w:t>Convocar a sesiones ordinarias y extraordinarias de Cabildo, declararlas formalmente instaladas y clausurarlas en los términos del Reglamento respectivo. Presidir a las sesiones con voz y voto y, en caso de empate su voto será de calidad.</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w:t>
        <w:tab/>
      </w:r>
      <w:r>
        <w:rPr>
          <w:rFonts w:cs="Tahoma" w:ascii="Tahoma" w:hAnsi="Tahoma"/>
          <w:sz w:val="20"/>
          <w:szCs w:val="20"/>
        </w:rPr>
        <w:t>Declarar, después de conocido el resultado de la votación, si se aprueban o rechazan las propuestas presentadas a debate en las sesiones de Cabildo.</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w:t>
        <w:tab/>
      </w:r>
      <w:r>
        <w:rPr>
          <w:rFonts w:cs="Tahoma" w:ascii="Tahoma" w:hAnsi="Tahoma"/>
          <w:sz w:val="20"/>
          <w:szCs w:val="20"/>
        </w:rPr>
        <w:t>Informar al Ayuntamiento en la primera sesión de cada mes, sobre la marcha de los asuntos directamente a su cargo y del cumplimiento de los acuerdos.</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I.</w:t>
        <w:tab/>
      </w:r>
      <w:r>
        <w:rPr>
          <w:rFonts w:cs="Tahoma" w:ascii="Tahoma" w:hAnsi="Tahoma"/>
          <w:sz w:val="20"/>
          <w:szCs w:val="20"/>
        </w:rPr>
        <w:t>Vigilar el buen funcionamiento de los Servicios Públicos Municipales.</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II.</w:t>
        <w:tab/>
      </w:r>
      <w:r>
        <w:rPr>
          <w:rFonts w:cs="Tahoma" w:ascii="Tahoma" w:hAnsi="Tahoma"/>
          <w:sz w:val="20"/>
          <w:szCs w:val="20"/>
        </w:rPr>
        <w:t>Disponer de la Fuerza Pública Municipal para preservar, mantener y restablecer la tranquilidad, la Seguridad y la Salubridad Pública.</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X.</w:t>
        <w:tab/>
      </w:r>
      <w:r>
        <w:rPr>
          <w:rFonts w:cs="Tahoma" w:ascii="Tahoma" w:hAnsi="Tahoma"/>
          <w:sz w:val="20"/>
          <w:szCs w:val="20"/>
        </w:rPr>
        <w:t>Coadyuvar en la vigilancia de los templos, cultos y actividades religiosas en los términos de la Constitución Política de los Estados Unidos Mexicanos y demás disposiciones legales aplicables.</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w:t>
        <w:tab/>
      </w:r>
      <w:r>
        <w:rPr>
          <w:rFonts w:cs="Tahoma" w:ascii="Tahoma" w:hAnsi="Tahoma"/>
          <w:sz w:val="20"/>
          <w:szCs w:val="20"/>
        </w:rPr>
        <w:t>Solicitar autorización del Ayuntamiento y del Congreso del Estado, o de la Comisión Permanente para ausentarse del Municipio por más de quince días.</w:t>
      </w:r>
    </w:p>
    <w:p>
      <w:pPr>
        <w:pStyle w:val="TABULADO"/>
        <w:tabs>
          <w:tab w:val="clear" w:pos="567"/>
          <w:tab w:val="left" w:pos="907" w:leader="none"/>
        </w:tabs>
        <w:ind w:left="907" w:hanging="907"/>
        <w:rPr/>
      </w:pPr>
      <w:r>
        <w:rPr>
          <w:rFonts w:cs="Tahoma" w:ascii="Tahoma" w:hAnsi="Tahoma"/>
          <w:b/>
          <w:bCs/>
          <w:sz w:val="20"/>
          <w:szCs w:val="20"/>
        </w:rPr>
        <w:t>XXXI.</w:t>
        <w:tab/>
      </w:r>
      <w:r>
        <w:rPr>
          <w:rFonts w:cs="Tahoma" w:ascii="Tahoma" w:hAnsi="Tahoma"/>
          <w:sz w:val="20"/>
          <w:szCs w:val="20"/>
        </w:rPr>
        <w:t>Rendir a la población del municipio en Sesión Solemne de Cabildo un informe pormenorizado de su gestión administrativa anual, a más tardar el último día del mes de septiembre y remitirlo al Congreso del Estado para su conocimiento.</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II.</w:t>
        <w:tab/>
      </w:r>
      <w:r>
        <w:rPr>
          <w:rFonts w:cs="Tahoma" w:ascii="Tahoma" w:hAnsi="Tahoma"/>
          <w:sz w:val="20"/>
          <w:szCs w:val="20"/>
        </w:rPr>
        <w:t>Vigilar la conducta oficial de los Servidores Públicos del Municipio y corregir oportunamente las faltas que observe así como hacer del conocimiento de la autoridad competente las que a su juicio pudieren ser constitutivas de  un delito.</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III.</w:t>
        <w:tab/>
      </w:r>
      <w:r>
        <w:rPr>
          <w:rFonts w:cs="Tahoma" w:ascii="Tahoma" w:hAnsi="Tahoma"/>
          <w:sz w:val="20"/>
          <w:szCs w:val="20"/>
        </w:rPr>
        <w:t>Expedir las licencias para el funcionamiento de espectáculos, bailes, diversiones públicas y giros comerciales reglamentados en los términos de las disposiciones legales aplicables, mediante el pago a la Tesorería de los derechos correspondientes.</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IV.</w:t>
        <w:tab/>
      </w:r>
      <w:r>
        <w:rPr>
          <w:rFonts w:cs="Tahoma" w:ascii="Tahoma" w:hAnsi="Tahoma"/>
          <w:sz w:val="20"/>
          <w:szCs w:val="20"/>
        </w:rPr>
        <w:t>Informar a los poderes Públicos del Estado, de todos los negocios que tengan relación con ellos.</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V.</w:t>
        <w:tab/>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VI.</w:t>
        <w:tab/>
      </w:r>
      <w:r>
        <w:rPr>
          <w:rFonts w:cs="Tahoma" w:ascii="Tahoma" w:hAnsi="Tahoma"/>
          <w:sz w:val="20"/>
          <w:szCs w:val="20"/>
        </w:rPr>
        <w:t>Prestar a las autoridades judiciales el auxilio que soliciten para el debido cumplimiento de sus funciones.</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VII.</w:t>
        <w:tab/>
      </w:r>
      <w:r>
        <w:rPr>
          <w:rFonts w:cs="Tahoma" w:ascii="Tahoma" w:hAnsi="Tahoma"/>
          <w:sz w:val="20"/>
          <w:szCs w:val="20"/>
        </w:rPr>
        <w:t>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VIII.</w:t>
        <w:tab/>
      </w:r>
      <w:r>
        <w:rPr>
          <w:rFonts w:cs="Tahoma" w:ascii="Tahoma" w:hAnsi="Tahoma"/>
          <w:sz w:val="20"/>
          <w:szCs w:val="20"/>
        </w:rPr>
        <w:t>Coadyuvar en la vigilancia para evitar la tala ilegal de los bosques y en el combate a los incendios forestales y agrícolas.</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XXIX.</w:t>
        <w:tab/>
      </w:r>
      <w:r>
        <w:rPr>
          <w:rFonts w:cs="Tahoma" w:ascii="Tahoma" w:hAnsi="Tahoma"/>
          <w:sz w:val="20"/>
          <w:szCs w:val="20"/>
        </w:rPr>
        <w:t>Vigilar y coadyuvar con las autoridades competentes en la preservación, conservación y restauración de los bosques, ríos, lagos, lagunas, riberas, esteros y fauna y en general los sistemas ecológicos en sus municipios.</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pPr>
      <w:r>
        <w:rPr>
          <w:rFonts w:cs="Tahoma" w:ascii="Tahoma" w:hAnsi="Tahoma"/>
          <w:b/>
          <w:bCs/>
          <w:sz w:val="20"/>
          <w:szCs w:val="20"/>
        </w:rPr>
        <w:t>XL.</w:t>
        <w:tab/>
      </w:r>
      <w:r>
        <w:rPr>
          <w:rFonts w:cs="Tahoma" w:ascii="Tahoma" w:hAnsi="Tahoma"/>
          <w:sz w:val="20"/>
          <w:szCs w:val="20"/>
        </w:rPr>
        <w:t>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XV, de esta Ley.</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CUERPODETEXTO"/>
        <w:tabs>
          <w:tab w:val="clear" w:pos="850"/>
          <w:tab w:val="left" w:pos="907" w:leader="none"/>
        </w:tabs>
        <w:ind w:left="907" w:hanging="907"/>
        <w:rPr>
          <w:rFonts w:ascii="Tahoma" w:hAnsi="Tahoma" w:cs="Tahoma"/>
          <w:sz w:val="20"/>
          <w:szCs w:val="20"/>
        </w:rPr>
      </w:pPr>
      <w:r>
        <w:rPr>
          <w:rFonts w:cs="Tahoma" w:ascii="Tahoma" w:hAnsi="Tahoma"/>
          <w:sz w:val="20"/>
          <w:szCs w:val="20"/>
        </w:rPr>
        <w:tab/>
        <w:t xml:space="preserve">Para la formalización de dichas operaciones, los contratos, documentos y actos respectivos deberán estar suscritos, adicionalmente por el Tesorero y el Síndico Municipal. </w:t>
      </w:r>
    </w:p>
    <w:p>
      <w:pPr>
        <w:pStyle w:val="CUERPODETEXTO"/>
        <w:tabs>
          <w:tab w:val="clear" w:pos="850"/>
          <w:tab w:val="left" w:pos="907" w:leader="none"/>
        </w:tabs>
        <w:ind w:left="907" w:hanging="907"/>
        <w:rPr>
          <w:rFonts w:ascii="Tahoma" w:hAnsi="Tahoma" w:cs="Tahoma"/>
          <w:sz w:val="20"/>
          <w:szCs w:val="20"/>
        </w:rPr>
      </w:pPr>
      <w:r>
        <w:rPr>
          <w:rFonts w:cs="Tahoma" w:ascii="Tahoma" w:hAnsi="Tahoma"/>
          <w:sz w:val="20"/>
          <w:szCs w:val="20"/>
        </w:rPr>
      </w:r>
    </w:p>
    <w:p>
      <w:pPr>
        <w:pStyle w:val="CUERPODETEXTO"/>
        <w:tabs>
          <w:tab w:val="clear" w:pos="850"/>
          <w:tab w:val="left" w:pos="907" w:leader="none"/>
        </w:tabs>
        <w:ind w:left="907" w:hanging="907"/>
        <w:rPr/>
      </w:pPr>
      <w:r>
        <w:rPr>
          <w:rFonts w:cs="Tahoma" w:ascii="Tahoma" w:hAnsi="Tahoma"/>
          <w:b/>
          <w:bCs/>
          <w:sz w:val="20"/>
          <w:szCs w:val="20"/>
        </w:rPr>
        <w:t>XLI.</w:t>
        <w:tab/>
      </w:r>
      <w:r>
        <w:rPr>
          <w:rFonts w:cs="Tahoma" w:ascii="Tahoma" w:hAnsi="Tahoma"/>
          <w:sz w:val="20"/>
          <w:szCs w:val="20"/>
        </w:rPr>
        <w:t>Someter a la validación del Ayuntamiento el proyecto de Plan Municipal de Desarrollo realizado por el Secretario de Planeación Municipal o su equivalente; para efecto de que se remita al Congreso del Estado para su aprobación.</w:t>
      </w:r>
    </w:p>
    <w:p>
      <w:pPr>
        <w:pStyle w:val="TABULADO"/>
        <w:rPr/>
      </w:pPr>
      <w:r>
        <w:rPr>
          <w:rFonts w:cs="Tahoma" w:ascii="Tahoma" w:hAnsi="Tahoma"/>
          <w:b/>
          <w:bCs/>
          <w:sz w:val="20"/>
          <w:szCs w:val="20"/>
        </w:rPr>
        <w:t>XLII.</w:t>
        <w:tab/>
      </w:r>
      <w:r>
        <w:rPr>
          <w:rFonts w:cs="Tahoma" w:ascii="Tahoma" w:hAnsi="Tahoma"/>
          <w:sz w:val="20"/>
          <w:szCs w:val="20"/>
        </w:rPr>
        <w:t>Presentar al Cabildo para su aprobación el informe de evaluación de nivel de cumplimiento de su Plan Municipal de Desarroll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LIII.</w:t>
        <w:tab/>
      </w:r>
      <w:r>
        <w:rPr>
          <w:rFonts w:cs="Tahoma" w:ascii="Tahoma" w:hAnsi="Tahoma"/>
          <w:sz w:val="20"/>
          <w:szCs w:val="20"/>
        </w:rPr>
        <w:t>Las demás que las leyes, reglamentos y otras disposiciones legales les asign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OS REGIDO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Los Regidores electos por el principio de mayoría relativa y por el sistema de representación proporcional, tendrán los mismos derechos y bliga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Son atribuciones y obligaciones de los Regidores:</w:t>
      </w:r>
    </w:p>
    <w:p>
      <w:pPr>
        <w:pStyle w:val="CUERPODETEXTO"/>
        <w:ind w:hanging="0"/>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Suplir las faltas del Presidente Municipal, en los términos de la presente le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Asistir a las sesiones ordinarias y extraordinarias de Cabil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Informar y acordar, cuando menos dos veces por semana, con el Presidente Municipal, acerca de los asuntos de su competenc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Desempeñar con eficacia las atribuciones que se les asignen de conformidad con esta ley y el reglamento interior respectiv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Presentar los dictámenes correspondientes a sus atribuciones, en los asuntos a tratar en las sesiones ordinarias y extraordinarias de Cabildo, y participar con voz y voto en las deliberaci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Proponer al Ayuntamiento las medidas que considere pertinentes para la mejor prestación de los servicios públic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Vigilar los ramos de la administración que les encomiende el Ayuntamiento, informando periódicamente de sus gesti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Concurrir a las ceremonias cívicas y a los demás actos a que fueren convocados por el Presidente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Las demás que le confiere este Reglamento.</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L SÍNDIC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 </w:t>
      </w:r>
      <w:r>
        <w:rPr>
          <w:rFonts w:cs="Tahoma" w:ascii="Tahoma" w:hAnsi="Tahoma"/>
          <w:sz w:val="20"/>
          <w:szCs w:val="20"/>
        </w:rPr>
        <w:t>Son atribuciones y obligaciones del Síndic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 Procurar defender y promover los interese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Vigilar las actividades de las Administración Pública Municipal, proponiendo las medidas que estime convenientes ante el Ayuntamiento, para su mejoramiento y mayor efica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Representar al Ayuntamiento en las controversias o litigios en que este fuera par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Vigilar la correcta aplicación de los recursos financieros, conforme al presupuesto aprob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Vigilar que las multas que impongan las autoridades municipales ingresen a la tesorería previa el comprobante respectiv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Asistir a las visitas de inspección y auditorías que se hagan a laTesorerí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Una vez aprobado el dictamen de la Cuenta Pública por el Cabildo, deberá firmarlo y vigilará que sea presentado en tiempo y forma al Congreso del Est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Controlar y vigilar las adquisiciones y el almacenamiento de materiales del Ayuntamiento, así como su uso, destino y la contabilidad de las entradas y salidas de los mism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Asistir a las sesiones del Ayuntamiento y participar en las discusiones con   voz y vo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Presidir las comisiones para las cuales sean design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Practicar, a falta de agente del Ministerio Público, las primeras diligencias de Averiguación Previa, remitiéndolas al Agente del Ministerio Público del Distrito Judicial correspondiente a más tardar dentro de las veinticuatro horas sigu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V.</w:t>
        <w:tab/>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Las demás que le confiere reglamentos.</w:t>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EL CONSEJO MUNICIPAL DE SEGURIDAD PÚBLI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El Consejo promovera la instalacion y funcionamiento del Consejo Municipal e Intermunicipal de Seguridad Public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Por Consejo Municipal se entiende aquel que se instala en un Municipio atendiendo la problemática que en materia de Seguridad Pública, se presenta dentro del mism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or Consejo Interno Municipal se entiende aquel que se instala con la participacion de dos o mas municipios, en atencion a sus caracteristicas regionales, demograficas y de incidencia delictiv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Son integrantes del Consejo Municipal las autoridade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l Presidente Municipal, que sera el presidente del Consej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El Síndico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Regidores de la comsion de Seguridad Pública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Un representante del Secretariado Técnico del Consejo Municipal de Seguridad Públic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El Fiscal del Ministerio Publico con Jurisdiccion en 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El Director de Seguridad Pública y Vialidad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Los representantes de las dependencias estatales en materia de Seguridad Pública de la jurisdiccio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El Comité de Consulta y Participacion Ciudadana d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 xml:space="preserve">Los funcionarios que designe el Secretario General de Gobiern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r>
      <w:r>
        <w:rPr>
          <w:rFonts w:cs="Tahoma" w:ascii="Tahoma" w:hAnsi="Tahoma"/>
          <w:sz w:val="20"/>
          <w:szCs w:val="20"/>
        </w:rPr>
        <w:tab/>
        <w:t>Un Coordinador de Prevencion del Delito, que sera nombrado por el H.  Ayuntamient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r>
      <w:r>
        <w:rPr>
          <w:rFonts w:cs="Tahoma" w:ascii="Tahoma" w:hAnsi="Tahoma"/>
          <w:sz w:val="20"/>
          <w:szCs w:val="20"/>
        </w:rPr>
        <w:tab/>
        <w:t>Un Secretario Ejecutivo, que sera nombrado por el Presidente Municipal a propuesta del  Secretario Tècnico del Consejo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SECRETARIO TÉCNICO DEL CONSEJ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El Secretario Técnico del Consejo Municipal de Seguridad Pública tendra a su cargo la administracion y representacion del Organismo Público Municipal de la Administracion Pública Municipal, con las atribuciones establecidas en la Ley del Sistema Estatal de Seguridad Pública y el presente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El Secretario Ejecutivo del Consejo, debe reunir los siguientes requisi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Ser ciudadano Mexicano por nacimiento en pleno goce de sus derechos civiles y polític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Tener 25 años cumplidos al momento de su design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Ser de reconocida capacidad y providad y contar con experiencia en areas de Seguridad Públic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No haber sido condenado por delito dolos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No pertenecer al estado ecleciástico o ser ministro de algún culto religios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No tener antecedentes negativos en los registros estatal y personal de Seguridad Públic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Contar con Título Profesional debidamente registrad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No haber sido inhabiltado en la administración pública estatal o feder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xml:space="preserve"> El Secretario Ejecutivo tendra las siguientes atribuciones entre otras que legalmente le permita los cuerpos legales Federales, Estatales y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Convocar de acuerdo con el Presidente a las sesiones del Consejo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Elaborar y certificar los acuerdos que se tomen en el Consejo Municipal a través de las respectivas actas, llevar el archivo de estas así como los demas documentos de dicho Órgan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jecutar y dar seguimiento a los acuerdos y resoluciones del Consejo Municipal y del Presid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Coordinar y dar seguimiento a las comisiones que se conformen dentro del Órgano Colegiad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Elaborar y someter a la aprobacion del Consejo Municipal el programa municipal de Seguridad Pública, de informar sobre el programa de Seguridad Pública que proponga el Consejo Estatal y Nacion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Ejercer la direccion administrativa sobre la estructura de apoyo que se determine, para el eficaz desempeño de sus funcion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Asesorar y proponer al respecto de las políticas, lineamientos y acciones a aplicar, para le buen desempeño de las instituciones de Seguridad Pública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Elaborar y publicar anualmente el informe de actividades del Consejo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Coordinar las acciones a instrumentar en el servicio municipal de apoyo a la carrera policial y coordinarse con las instituciones estatales de formacion polici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Impulsar y dar seguimiento a la homologación de la carrera policial, la profesionalización y el régimen disciplinario en instituciones de Seguridad Pública y de procuración de Justicia;</w:t>
      </w:r>
    </w:p>
    <w:p>
      <w:pPr>
        <w:pStyle w:val="TABULADO"/>
        <w:tabs>
          <w:tab w:val="clear" w:pos="567"/>
          <w:tab w:val="left" w:pos="737" w:leader="none"/>
        </w:tabs>
        <w:ind w:left="737" w:hanging="737"/>
        <w:rPr/>
      </w:pPr>
      <w:r>
        <w:rPr>
          <w:rFonts w:cs="Tahoma" w:ascii="Tahoma" w:hAnsi="Tahoma"/>
          <w:b/>
          <w:bCs/>
          <w:sz w:val="20"/>
          <w:szCs w:val="20"/>
        </w:rPr>
        <w:t>XI.</w:t>
        <w:tab/>
      </w:r>
      <w:r>
        <w:rPr>
          <w:rFonts w:cs="Tahoma" w:ascii="Tahoma" w:hAnsi="Tahoma"/>
          <w:sz w:val="20"/>
          <w:szCs w:val="20"/>
        </w:rPr>
        <w:t>Proponer a las instituciones de seguridad pública, la realizacion de acciones conjuntas conforme a las bases y reglas que emita el Consejo Estatal y sin menos cabo de otras que realicen las autoridades competente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II.</w:t>
        <w:tab/>
      </w:r>
      <w:r>
        <w:rPr>
          <w:rFonts w:cs="Tahoma" w:ascii="Tahoma" w:hAnsi="Tahoma"/>
          <w:sz w:val="20"/>
          <w:szCs w:val="20"/>
        </w:rPr>
        <w:t>Supervisar y otorgar seguimiento a la atencion de denuncias por faltas administrativas y delitos cometidos por los integrantes de las instituciones de Seguridad Pública o los particulares involucrados en estas áreas.</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III.</w:t>
        <w:tab/>
      </w:r>
      <w:r>
        <w:rPr>
          <w:rFonts w:cs="Tahoma" w:ascii="Tahoma" w:hAnsi="Tahoma"/>
          <w:sz w:val="20"/>
          <w:szCs w:val="20"/>
        </w:rPr>
        <w:t>Administrar, impulsar mejoras y sistematizar los instrumentos de información del Sistema Estatal, así como requerir y recabar de las instituciones de Seguridad Pública Estatal y Municipal los datos que requiera el sistema nacional de información.</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IV.</w:t>
        <w:tab/>
      </w:r>
      <w:r>
        <w:rPr>
          <w:rFonts w:cs="Tahoma" w:ascii="Tahoma" w:hAnsi="Tahoma"/>
          <w:sz w:val="20"/>
          <w:szCs w:val="20"/>
        </w:rPr>
        <w:t>Proponer al Consejo Municipal las políticas, lineamientos, protocolos y acciones para el buen desempeño de las instituciones de Seguridad Pública.</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V.</w:t>
        <w:tab/>
      </w:r>
      <w:r>
        <w:rPr>
          <w:rFonts w:cs="Tahoma" w:ascii="Tahoma" w:hAnsi="Tahoma"/>
          <w:sz w:val="20"/>
          <w:szCs w:val="20"/>
        </w:rPr>
        <w:t>Coordinar la realizacion de estudios especializados sobre las materias de Seguridad Pública y formular recomendaciones a las instancias de coordinacion previstas en el presente ordenamiento.</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VI.</w:t>
        <w:tab/>
      </w:r>
      <w:r>
        <w:rPr>
          <w:rFonts w:cs="Tahoma" w:ascii="Tahoma" w:hAnsi="Tahoma"/>
          <w:sz w:val="20"/>
          <w:szCs w:val="20"/>
        </w:rPr>
        <w:t>Proponer a las instituciones encargadas, las medidas necesarias para hacer efectiva la coordinacion y preservacion de la Seguridad Pública.</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VII.</w:t>
        <w:tab/>
      </w:r>
      <w:r>
        <w:rPr>
          <w:rFonts w:cs="Tahoma" w:ascii="Tahoma" w:hAnsi="Tahoma"/>
          <w:sz w:val="20"/>
          <w:szCs w:val="20"/>
        </w:rPr>
        <w:t>Realizar estudios especificos en materia de Seguridad Pública;</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VIII.</w:t>
        <w:tab/>
      </w:r>
      <w:r>
        <w:rPr>
          <w:rFonts w:cs="Tahoma" w:ascii="Tahoma" w:hAnsi="Tahoma"/>
          <w:sz w:val="20"/>
          <w:szCs w:val="20"/>
        </w:rPr>
        <w:t>Informar peridodicamente al Consejo Municipal y a su Presidente de sus actividades.</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IX.</w:t>
        <w:tab/>
      </w:r>
      <w:r>
        <w:rPr>
          <w:rFonts w:cs="Tahoma" w:ascii="Tahoma" w:hAnsi="Tahoma"/>
          <w:sz w:val="20"/>
          <w:szCs w:val="20"/>
        </w:rPr>
        <w:t>Proponer la Celebración de convenios de coordinación, colaboración y concentración necesarios para el cumplimiento de los fines del sistema.</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X.</w:t>
        <w:tab/>
      </w:r>
      <w:r>
        <w:rPr>
          <w:rFonts w:cs="Tahoma" w:ascii="Tahoma" w:hAnsi="Tahoma"/>
          <w:sz w:val="20"/>
          <w:szCs w:val="20"/>
        </w:rPr>
        <w:t>Verificar el cumplimiento de las disposiciones de esta reglamento, los convenios generales y específicos en la materia, así como las demás disposiciones aplicables e informar lo conducente al Consejo Municipal.</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XI.</w:t>
        <w:tab/>
      </w:r>
      <w:r>
        <w:rPr>
          <w:rFonts w:cs="Tahoma" w:ascii="Tahoma" w:hAnsi="Tahoma"/>
          <w:sz w:val="20"/>
          <w:szCs w:val="20"/>
        </w:rPr>
        <w:t>Verificar que los programas, estrategias, acciones, políticas y servicios que adopten los Consejos Municipales e Intemunicipales de Seguridad Pública, cumplan con los lineamientos y acuerdos generales que dicte el Consejo Estatal.</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XII.</w:t>
        <w:tab/>
      </w:r>
      <w:r>
        <w:rPr>
          <w:rFonts w:cs="Tahoma" w:ascii="Tahoma" w:hAnsi="Tahoma"/>
          <w:sz w:val="20"/>
          <w:szCs w:val="20"/>
        </w:rPr>
        <w:t>Proponer los criterios de evaluacion de las instituciones de Seguridad Pública en los términos de de este reglamenento y demás leyes aplicables supletoriamente.</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XIII.</w:t>
        <w:tab/>
      </w:r>
      <w:r>
        <w:rPr>
          <w:rFonts w:cs="Tahoma" w:ascii="Tahoma" w:hAnsi="Tahoma"/>
          <w:sz w:val="20"/>
          <w:szCs w:val="20"/>
        </w:rPr>
        <w:t>Integrar los criterios para la distribucion de los fondos de Seguridad Pública y someterlos a la aprobacion del Consejo Municipal, en términos de las disposiciones legales aplicables.</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XIV.</w:t>
        <w:tab/>
      </w:r>
      <w:r>
        <w:rPr>
          <w:rFonts w:cs="Tahoma" w:ascii="Tahoma" w:hAnsi="Tahoma"/>
          <w:sz w:val="20"/>
          <w:szCs w:val="20"/>
        </w:rPr>
        <w:t>Gestionar ante las autoridades competentes, la administracion de los fondos de Seguriad Pública, de conformidad con los criterios aprobados por el Consejo  Estatal y las demás disposiciones aplicables.</w:t>
      </w:r>
    </w:p>
    <w:p>
      <w:pPr>
        <w:pStyle w:val="TABULADO"/>
        <w:tabs>
          <w:tab w:val="clear" w:pos="567"/>
          <w:tab w:val="left" w:pos="794" w:leader="none"/>
        </w:tabs>
        <w:ind w:left="794" w:hanging="794"/>
        <w:rPr/>
      </w:pPr>
      <w:r>
        <w:rPr>
          <w:rFonts w:cs="Tahoma" w:ascii="Tahoma" w:hAnsi="Tahoma"/>
          <w:b/>
          <w:bCs/>
          <w:sz w:val="20"/>
          <w:szCs w:val="20"/>
        </w:rPr>
        <w:t>XXV.</w:t>
        <w:tab/>
      </w:r>
      <w:r>
        <w:rPr>
          <w:rFonts w:cs="Tahoma" w:ascii="Tahoma" w:hAnsi="Tahoma"/>
          <w:sz w:val="20"/>
          <w:szCs w:val="20"/>
        </w:rPr>
        <w:t>Coadyuvar con los Órganos Superior de Fiscalización del Honorable Congreso del Estado y demás instancias de fiscalización proporcionando la información con la que cuente respecto del ejercicio de los recursos de los fondos de ayuda federal así como el del cumplimiento de esta ley.</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w:t>
        <w:tab/>
      </w:r>
      <w:r>
        <w:rPr>
          <w:rFonts w:cs="Tahoma" w:ascii="Tahoma" w:hAnsi="Tahoma"/>
          <w:sz w:val="20"/>
          <w:szCs w:val="20"/>
        </w:rPr>
        <w:t>Supervisar la correcta aplicación de los recursos,  por las dependencias ejecutoras y por los municipio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I.</w:t>
        <w:tab/>
      </w:r>
      <w:r>
        <w:rPr>
          <w:rFonts w:cs="Tahoma" w:ascii="Tahoma" w:hAnsi="Tahoma"/>
          <w:sz w:val="20"/>
          <w:szCs w:val="20"/>
        </w:rPr>
        <w:t>Elaborar y someter a consideracion del Consejo Municipal la opinión fundada y razonada por la que se recomienda la remoción de los titulares de las instituciones de Seguridad Públic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II.</w:t>
        <w:tab/>
      </w:r>
      <w:r>
        <w:rPr>
          <w:rFonts w:cs="Tahoma" w:ascii="Tahoma" w:hAnsi="Tahoma"/>
          <w:sz w:val="20"/>
          <w:szCs w:val="20"/>
        </w:rPr>
        <w:t>Presentar quejas o denuncias ante las autoridades competentes por incumplimiento de la ley, los recursos generales, los convenios y demas disposiciones aplicables así como por el uso ilícito o indebido de los recursos a que se refiere el Artículo 94 de de la ley del Sistema Estatal de Seguridad Pública e informar al respecto al Consejo Estatal.</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X.</w:t>
        <w:tab/>
      </w:r>
      <w:r>
        <w:rPr>
          <w:rFonts w:cs="Tahoma" w:ascii="Tahoma" w:hAnsi="Tahoma"/>
          <w:sz w:val="20"/>
          <w:szCs w:val="20"/>
        </w:rPr>
        <w:t>Dictar las medidas necesarias para garantizar el adecuado funcionamiento del sistem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w:t>
        <w:tab/>
      </w:r>
      <w:r>
        <w:rPr>
          <w:rFonts w:cs="Tahoma" w:ascii="Tahoma" w:hAnsi="Tahoma"/>
          <w:sz w:val="20"/>
          <w:szCs w:val="20"/>
        </w:rPr>
        <w:t>Las demas que le confieran las leyes, reglamento, decretos y que sean necesarios para el funcionamiento del Consejo Municip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 LAS OBLIGACIONES DEL PERSONAL DEL CONSEJO MUNICIPAL</w:t>
      </w:r>
    </w:p>
    <w:p>
      <w:pPr>
        <w:pStyle w:val="TITULAR"/>
        <w:spacing w:lineRule="atLeast" w:line="272"/>
        <w:rPr>
          <w:rFonts w:ascii="Tahoma" w:hAnsi="Tahoma" w:cs="Tahoma"/>
          <w:sz w:val="20"/>
          <w:szCs w:val="20"/>
        </w:rPr>
      </w:pPr>
      <w:r>
        <w:rPr>
          <w:rFonts w:cs="Tahoma" w:ascii="Tahoma" w:hAnsi="Tahoma"/>
          <w:sz w:val="20"/>
          <w:szCs w:val="20"/>
        </w:rPr>
        <w:t>DE SEGURIDAD PÚBLI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Con el objeto de garantizar el cumplimiento de los principios constitucionales de legalidad, objetividad, eficiencia, profesionalismo, honradez y respeto a los derechos humanos, los integrantes de las instituciones de Seguridad Pública se sujetarán a las siguientes obliga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Conducirse  siempre  con dedicación y disciplina, así como con apego al orden jurídico y respeto a las garantías individuales y derechos humanos reconocidos en la Constitu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Preservar la secrecía de los asuntos que por razón del desempeño de su función conozcan, en términos de las disposiciones aplicab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Cumplir con sus funciones con absoluta imparcialidad y sin discriminación algun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Informar al superior jerárquico, de manera inmediata las omisiones, actos indebidos o constitutivos de delito, de sus subordinados o iguales en categoría jerárquica.</w:t>
      </w:r>
    </w:p>
    <w:p>
      <w:pPr>
        <w:pStyle w:val="TABULADO"/>
        <w:rPr/>
      </w:pPr>
      <w:r>
        <w:rPr>
          <w:rFonts w:cs="Tahoma" w:ascii="Tahoma" w:hAnsi="Tahoma"/>
          <w:b/>
          <w:bCs/>
          <w:sz w:val="20"/>
          <w:szCs w:val="20"/>
        </w:rPr>
        <w:t>VII.</w:t>
        <w:tab/>
      </w:r>
      <w:r>
        <w:rPr>
          <w:rFonts w:cs="Tahoma" w:ascii="Tahoma" w:hAnsi="Tahoma"/>
          <w:sz w:val="20"/>
          <w:szCs w:val="20"/>
        </w:rPr>
        <w:t>Cumplir y hacer cumplir con diligencia las ordenes que reciba con motivo del desempeño de sus funciones, evitando todo acto u omisión que produzca deficiencia en su cumpl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Fomentar la disciplina, responsabilidad, decisión, integridad, espíritu de cuerpo y profesionalismo, en si mismo y en el personal bajo su man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Abstenerse de sustraer, ocultar, alterar o dañar informacion o bienes en perjuicio de las institu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 institu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Abstenerse de realizar conductas que desacrediten su persona o la imagen de las instituciones, dentro o fuera d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r>
      <w:r>
        <w:rPr>
          <w:rFonts w:cs="Tahoma" w:ascii="Tahoma" w:hAnsi="Tahoma"/>
          <w:sz w:val="20"/>
          <w:szCs w:val="20"/>
        </w:rPr>
        <w:t>No permitir que personas ajenas a sus instituciones realicen actos inherentes a las atribuciones que tenga encomendadas. Asimismo, no podrá hacerse acompañar de dicha personas al realizar actos d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Obedecer las órdenes de los superiores querárquicos o de quienes ejerzan sobre él funciones de mando y cumplir con toda sus obligaciones, realizandolas conforme a derech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r>
      <w:r>
        <w:rPr>
          <w:rFonts w:cs="Tahoma" w:ascii="Tahoma" w:hAnsi="Tahoma"/>
          <w:sz w:val="20"/>
          <w:szCs w:val="20"/>
        </w:rPr>
        <w:t>Responder, sobre la ejecucion de las ordenes directas que reciba, a un solo superior jerárquico, por regla general, respetando preponderadamente la línea de man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w:t>
        <w:tab/>
      </w:r>
      <w:r>
        <w:rPr>
          <w:rFonts w:cs="Tahoma" w:ascii="Tahoma" w:hAnsi="Tahoma"/>
          <w:sz w:val="20"/>
          <w:szCs w:val="20"/>
        </w:rPr>
        <w:t>Coordinación operativos de Seguridad Pública con las corporaciones policiales y participar dentro del mismo para dar fe de que se hara respetando los Dechos Humanos y Garantías Constitucion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w:t>
        <w:tab/>
      </w:r>
      <w:r>
        <w:rPr>
          <w:rFonts w:cs="Tahoma" w:ascii="Tahoma" w:hAnsi="Tahoma"/>
          <w:sz w:val="20"/>
          <w:szCs w:val="20"/>
        </w:rPr>
        <w:t>Mantener en buen estado el material y equipo de trabajo que se le asigne con motivo de sus funciones, haciendo uso racional de ellos solo en el desempeño d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I.</w:t>
        <w:tab/>
      </w:r>
      <w:r>
        <w:rPr>
          <w:rFonts w:cs="Tahoma" w:ascii="Tahoma" w:hAnsi="Tahoma"/>
          <w:sz w:val="20"/>
          <w:szCs w:val="20"/>
        </w:rPr>
        <w:t>Asisitir a sus albores en el horario y días establecidos por Las autoridades municipales con excepciónde de los días inhábilies y de los que así se declare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X.</w:t>
        <w:tab/>
      </w:r>
      <w:r>
        <w:rPr>
          <w:rFonts w:cs="Tahoma" w:ascii="Tahoma" w:hAnsi="Tahoma"/>
          <w:sz w:val="20"/>
          <w:szCs w:val="20"/>
        </w:rPr>
        <w:t>Las demás que establezcan las disposicion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El documento de identificación del personal que labora en las oficinas del Consejo Municipal de Seguridad Pública deberá contener al menos nombre, cargo, fotografía, huella digital y clave de inscripción en el registro nacional de personal de seguridad pública, así como, las medidas de seguridad que garanticen su autentici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odo Servidor Público tiene la obligación de identificarse salvo los casos previstos en la ley, a fin de que el ciudano se cerciore de que cuenta con el registro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xml:space="preserve"> Los servicios del personal que labora en las oficinas del Consejo Municipal de Seguridad Pública pueden terminar de la siguiente form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Ordinaria, que comprende:</w:t>
      </w:r>
    </w:p>
    <w:p>
      <w:pPr>
        <w:pStyle w:val="CUERPODETEXTO"/>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a)</w:t>
        <w:tab/>
      </w:r>
      <w:r>
        <w:rPr>
          <w:rFonts w:cs="Tahoma" w:ascii="Tahoma" w:hAnsi="Tahoma"/>
          <w:sz w:val="20"/>
          <w:szCs w:val="20"/>
        </w:rPr>
        <w:t>Renuncia;</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b)</w:t>
        <w:tab/>
      </w:r>
      <w:r>
        <w:rPr>
          <w:rFonts w:cs="Tahoma" w:ascii="Tahoma" w:hAnsi="Tahoma"/>
          <w:sz w:val="20"/>
          <w:szCs w:val="20"/>
        </w:rPr>
        <w:t xml:space="preserve">Incapacidad permanente para el desempeño de las funciones; y,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xtraordinaria, que comprende:</w:t>
      </w:r>
    </w:p>
    <w:p>
      <w:pPr>
        <w:pStyle w:val="CUERPODETEXTO"/>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a)</w:t>
        <w:tab/>
      </w:r>
      <w:r>
        <w:rPr>
          <w:rFonts w:cs="Tahoma" w:ascii="Tahoma" w:hAnsi="Tahoma"/>
          <w:sz w:val="20"/>
          <w:szCs w:val="20"/>
        </w:rPr>
        <w:t>Separación por el incumplimiento de los requisitos de ingreso y permanencia; 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b)</w:t>
        <w:tab/>
      </w:r>
      <w:r>
        <w:rPr>
          <w:rFonts w:cs="Tahoma" w:ascii="Tahoma" w:hAnsi="Tahoma"/>
          <w:sz w:val="20"/>
          <w:szCs w:val="20"/>
        </w:rPr>
        <w:t>Remoción por incurrir en causas de responsabilidad con motivo de su encarg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c)</w:t>
        <w:tab/>
      </w:r>
      <w:r>
        <w:rPr>
          <w:rFonts w:cs="Tahoma" w:ascii="Tahoma" w:hAnsi="Tahoma"/>
          <w:sz w:val="20"/>
          <w:szCs w:val="20"/>
        </w:rPr>
        <w:t>Término de la Administración Municipal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TERCERO</w:t>
      </w:r>
    </w:p>
    <w:p>
      <w:pPr>
        <w:pStyle w:val="TITULAR"/>
        <w:rPr>
          <w:rFonts w:ascii="Tahoma" w:hAnsi="Tahoma" w:cs="Tahoma"/>
          <w:sz w:val="20"/>
          <w:szCs w:val="20"/>
        </w:rPr>
      </w:pPr>
      <w:r>
        <w:rPr>
          <w:rFonts w:cs="Tahoma" w:ascii="Tahoma" w:hAnsi="Tahoma"/>
          <w:sz w:val="20"/>
          <w:szCs w:val="20"/>
        </w:rPr>
        <w:t>TRABAJADORES DE CONFIANZ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PRINCIP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El desarrollo institucional se basa en garantizar el cumplimiento de los principios constitucionales de legalidad, objetividad, eficiencia, honradez, lealtad, imparcialidad y respeto a los derechos humanos reconocidos legalm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Todo trabajador del Consejo Municipal de Seguridad Pública se considerará trabajadores de confianza. Los efectos de su nombramiento se podrán dar por teminados en cualquier momento, en términos las causales antes mencionad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El Municipio de Las Margaritas, Chiapas, suministrará, intercambiará, sistematizará, consultará, analizará y actualizará la información que diariamente se refiere sobre Seguridad Pública mediante los sistemas tecnológicos por conducto del Secretario Ejecutivo del Consejo Municipal de Seguridad Públic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idente del Consejo dictara las medidas necesarias para la integración y preservación de la información administrada y sistematizada mediante los instrumentos de información sobre Seguridad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Procuraduria de Justicia tendrá acceso a la información que se genere diariamente y del personal, cuando sea competente para realizar la investigación y persecución de los deli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El Secretario Técnico del Consejo Municipal de Seguridad Pública Municipal, por medio del formato de bajas del personal de Seguridad Pública del Municipio informará en los primeros cinco días de cada mes sobre las mismas al Consejo Estatal de Seguridad Pública en la forma requerida por el Consejo Estat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CUARTO</w:t>
      </w:r>
    </w:p>
    <w:p>
      <w:pPr>
        <w:pStyle w:val="TITULAR"/>
        <w:rPr>
          <w:rFonts w:ascii="Tahoma" w:hAnsi="Tahoma" w:cs="Tahoma"/>
          <w:sz w:val="20"/>
          <w:szCs w:val="20"/>
        </w:rPr>
      </w:pPr>
      <w:r>
        <w:rPr>
          <w:rFonts w:cs="Tahoma" w:ascii="Tahoma" w:hAnsi="Tahoma"/>
          <w:sz w:val="20"/>
          <w:szCs w:val="20"/>
        </w:rPr>
        <w:t xml:space="preserve">ACCIÓN EFICAZ DEL PERSONAL DEL CONSEJO MUNICIPAL </w:t>
      </w:r>
    </w:p>
    <w:p>
      <w:pPr>
        <w:pStyle w:val="TITULAR"/>
        <w:rPr>
          <w:rFonts w:ascii="Tahoma" w:hAnsi="Tahoma" w:cs="Tahoma"/>
          <w:sz w:val="20"/>
          <w:szCs w:val="20"/>
        </w:rPr>
      </w:pPr>
      <w:r>
        <w:rPr>
          <w:rFonts w:cs="Tahoma" w:ascii="Tahoma" w:hAnsi="Tahoma"/>
          <w:sz w:val="20"/>
          <w:szCs w:val="20"/>
        </w:rPr>
        <w:t>DE SEGURIDAD PÚBLIC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Todo personal del Consejo Municipal de Seguridad Pública que incurra en actos u omisiones que constituyan incumplimiento a sus obligaciones o realicen algún acto ilícito estarán sujetos a ser sancionados de las siguiente maner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a)</w:t>
        <w:tab/>
      </w:r>
      <w:r>
        <w:rPr>
          <w:rFonts w:cs="Tahoma" w:ascii="Tahoma" w:hAnsi="Tahoma"/>
          <w:sz w:val="20"/>
          <w:szCs w:val="20"/>
        </w:rPr>
        <w:t>Amonestación o apercibi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b)</w:t>
        <w:tab/>
      </w:r>
      <w:r>
        <w:rPr>
          <w:rFonts w:cs="Tahoma" w:ascii="Tahoma" w:hAnsi="Tahoma"/>
          <w:sz w:val="20"/>
          <w:szCs w:val="20"/>
        </w:rPr>
        <w:t>Suspensión de funciones con pérdida de remuner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c)</w:t>
        <w:tab/>
      </w:r>
      <w:r>
        <w:rPr>
          <w:rFonts w:cs="Tahoma" w:ascii="Tahoma" w:hAnsi="Tahoma"/>
          <w:sz w:val="20"/>
          <w:szCs w:val="20"/>
        </w:rPr>
        <w:t>Separación d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d)</w:t>
        <w:tab/>
      </w:r>
      <w:r>
        <w:rPr>
          <w:rFonts w:cs="Tahoma" w:ascii="Tahoma" w:hAnsi="Tahoma"/>
          <w:sz w:val="20"/>
          <w:szCs w:val="20"/>
        </w:rPr>
        <w:t xml:space="preserve">Dejarlos a disposición del Fiscal del Ministerio Público por algún acto ilícito en que incurra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La amonestación o apercibimiento debe ser realizado por el Presidente Munc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La suspensión de funciones con pérdida de remuneración consistirá en suspender sus labores hasta por un término de 15 días sin goce de salario, decretado por el  Predidente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En relación a la separación del cargo que desempeña será de carácter definitivo y por orden del Presidente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En caso de que el personal del Consejo Muncipal de Seguridad Pública Municipal realice algún acto u omisión ilícita se dejará a disposición del Fiscal del Ministerio Público que sea competente según la naturaleza del deli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La ignorancia del contenido de las normas del presente Reglamento, de la Constitución Política de los Estados Unidos Mexicanos, de la Constitución Política Libre y Soberana del Estado de Chiapas, de la Ley General del Sistema Nacional de Seguridad Pública, de la Ley del Sistema Estatal de Seguridad Pública y demas legislaciones aplicables al Municipio, al Estado y a la Federación, a nadie sirve de excusa y a nadie aprovecha.</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RECURS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1.-</w:t>
      </w:r>
      <w:r>
        <w:rPr>
          <w:rFonts w:cs="Tahoma" w:ascii="Tahoma" w:hAnsi="Tahoma"/>
          <w:sz w:val="20"/>
          <w:szCs w:val="20"/>
        </w:rPr>
        <w:t xml:space="preserve"> Recurso, es el medio de defensa legal que tiene el personal del Consejo Municipal de Seguridad Pública Municipal para solicitar la revocación, modificación o confirmación de la resolución recurri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2.-</w:t>
      </w:r>
      <w:r>
        <w:rPr>
          <w:rFonts w:cs="Tahoma" w:ascii="Tahoma" w:hAnsi="Tahoma"/>
          <w:sz w:val="20"/>
          <w:szCs w:val="20"/>
        </w:rPr>
        <w:t xml:space="preserve"> Todo acto autoridad del municipio puede ser impugnado por medio del recurso de reconsideración dentro del término de seis días hábiles, que trascurren a partir del día siguiente de la notificación, que tiene como finalidad la revocación, modificación o confirmación del acto de autoridad recurri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3.-</w:t>
      </w:r>
      <w:r>
        <w:rPr>
          <w:rFonts w:cs="Tahoma" w:ascii="Tahoma" w:hAnsi="Tahoma"/>
          <w:sz w:val="20"/>
          <w:szCs w:val="20"/>
        </w:rPr>
        <w:t xml:space="preserve"> Los requisiros para ser admitido el citado recurso es el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Dirigirlo al Presidente Municipal en funcion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Mencionar el nombre, domicilio y cargo de la autoridad en contra de quien promueve el recurso,y la ubicación de la institución Pública donde labor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xplicar detalladamente el acto de autoridad que impugna, anexando copias simples o certificadas del ac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Mencionar los motivos por los cuales considera procedente el recurso de reconsider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w:t>
        <w:tab/>
        <w:t xml:space="preserve">Mencionar los fundamentos legales que considera aplicables para la procedencia del citado recurs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 xml:space="preserve"> </w:t>
        <w:tab/>
        <w:t>Ofrecer las pruebas idoneas que justifiquen los hechos que hagan valer en su escrito correspondi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4.-</w:t>
      </w:r>
      <w:r>
        <w:rPr>
          <w:rFonts w:cs="Tahoma" w:ascii="Tahoma" w:hAnsi="Tahoma"/>
          <w:sz w:val="20"/>
          <w:szCs w:val="20"/>
        </w:rPr>
        <w:t xml:space="preserve"> El Presidente Municipal, a través del apoderado legal del muncipio, es la autoridad competente para resolver el recurso de reconsideración dentro del término de 15 día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5.-</w:t>
      </w:r>
      <w:r>
        <w:rPr>
          <w:rFonts w:cs="Tahoma" w:ascii="Tahoma" w:hAnsi="Tahoma"/>
          <w:sz w:val="20"/>
          <w:szCs w:val="20"/>
        </w:rPr>
        <w:t xml:space="preserve"> Las resoluciones no impugnadas dentro del término de 15 días hábiles siguientes a la notificación seran definitiva e inata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72"/>
        <w:rPr>
          <w:rFonts w:ascii="Tahoma" w:hAnsi="Tahoma" w:cs="Tahoma"/>
          <w:sz w:val="20"/>
          <w:szCs w:val="20"/>
          <w:lang w:val="en-US"/>
        </w:rPr>
      </w:pPr>
      <w:r>
        <w:rPr>
          <w:rFonts w:cs="Tahoma" w:ascii="Tahoma" w:hAnsi="Tahoma"/>
          <w:sz w:val="20"/>
          <w:szCs w:val="20"/>
          <w:lang w:val="en-US"/>
        </w:rPr>
      </w:r>
    </w:p>
    <w:p>
      <w:pPr>
        <w:pStyle w:val="CUERPODETEXTO"/>
        <w:spacing w:lineRule="atLeast" w:line="272"/>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el día siguiente de su publicación en el Periódico Oficial del Gobierno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Segundo.-</w:t>
      </w:r>
      <w:r>
        <w:rPr>
          <w:rFonts w:cs="Tahoma" w:ascii="Tahoma" w:hAnsi="Tahoma"/>
          <w:sz w:val="20"/>
          <w:szCs w:val="20"/>
        </w:rPr>
        <w:t xml:space="preserve"> El presente Reglamento será publicado en el Periódico Oficial de Gobierno del Estado de Chiapas, en los estrados de la Presidencia Municipal y en los cinco lugares de mayor afluencia vecinal, para su difusión y conocimiento, como lo disponen los artículos 137, 142, 143 y 144  de la Ley Orgánica Municipal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Tercero.-</w:t>
      </w:r>
      <w:r>
        <w:rPr>
          <w:rFonts w:cs="Tahoma" w:ascii="Tahoma" w:hAnsi="Tahoma"/>
          <w:sz w:val="20"/>
          <w:szCs w:val="20"/>
        </w:rPr>
        <w:t xml:space="preserve"> Los preceptos legales de este reglamento son de observancia general para todos y cada uno del personal que labora en el Consejo Municipal de Seguridad Públi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Cuarto.-</w:t>
      </w:r>
      <w:r>
        <w:rPr>
          <w:rFonts w:cs="Tahoma" w:ascii="Tahoma" w:hAnsi="Tahoma"/>
          <w:sz w:val="20"/>
          <w:szCs w:val="20"/>
        </w:rPr>
        <w:t xml:space="preserve"> La resolución de controversias de Seguridad Pública no mencionados en el citado Reglamento es competencia del Presidente Municipal resolverlos conforme a derech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Quinto.-</w:t>
      </w:r>
      <w:r>
        <w:rPr>
          <w:rFonts w:cs="Tahoma" w:ascii="Tahoma" w:hAnsi="Tahoma"/>
          <w:sz w:val="20"/>
          <w:szCs w:val="20"/>
        </w:rPr>
        <w:t xml:space="preserve"> Se abrogan todas las disposiciones expedidas con anterioridad y que se opongan al presente Reglamento.</w:t>
      </w:r>
    </w:p>
    <w:p>
      <w:pPr>
        <w:pStyle w:val="CUERPODETEXTO"/>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onorable Ayuntamiento Constitucional de Las Margaritas, Chiapas. De conformidad con el artículo 137 de la Ley Orgánica Municipal del Estado de Chiapas y para su observancia, PROMULGO el presente: REGLAMENTO MUNICIPAL DE SEGURIDAD PÚBLICA DEL MUNICIPIO DE LAS MARGARITAS, CHIAPAS; en la residencia del Honorable Ayuntamiento Constitucional de Las Margaritas, Chiapas; a los  22 días del mes de diciembre del año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3:00Z</dcterms:created>
  <dc:creator>UAJ-SLAT; cgarciah</dc:creator>
  <dc:description/>
  <cp:keywords/>
  <dc:language>en-US</dc:language>
  <cp:lastModifiedBy>cgarciah</cp:lastModifiedBy>
  <dcterms:modified xsi:type="dcterms:W3CDTF">2016-04-27T17:19:00Z</dcterms:modified>
  <cp:revision>4</cp:revision>
  <dc:subject/>
  <dc:title>CD 2018</dc:title>
</cp:coreProperties>
</file>